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ешкольное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5pt;margin-top:2.3pt;width:359.95pt;height:239.65pt;mso-wrap-style:none;v-text-anchor:middle" type="_x0000_t136">
            <v:path textpathok="t"/>
            <v:textpath on="t" fitshape="t" string="Милым женщинам&#10;    посвящается...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оржественная линейка,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6"/>
        </w:rPr>
        <w:t>посвященная женскому дню 8 мар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Учитель: Открытие линей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алее выступление ведущих-мальчик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а, такое время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 ненастн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строение 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– нет времени прекра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ам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–то с людьми происходит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 все необычными ст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е, нежные все до 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 женщины, что же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сильному полу нам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, наравне я с тобой потруд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слабой побыть хоть ден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бы не выдался март, он всегда для нас – ожидание счастья и ласкового весеннего солнца. Можно запамятовать свой день рождения, да мало ли о чем мы забываем порой в суматохе! Но о том, что 8 марта – женский день забыть просто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ажды к Богу явился мужчина и попросил сотворить ему женщину. Бог взял немного лучей солнца, задумчивую грусть луны, ласковый взгляд сирены, трепет лани, кротость голубя, красоту лебедя, нежность пуха, легкость воздуха и свежесть воды. И во избежание приторности прибавил непостоянство ветра, болтливость сороки, слезливость облаков и все ужасы грома и молнии. Все это он тщательно перемешал, и из этой смеси получилась прекрасная женщина. Бог вдохнул в нее жизнь и отдал женщине, сказав при этом: «Бери и мучай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же сделал мужч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учается, сэр, муч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Если бы не было женщин, сколько стихов не написал бы А.С. Пушкин, сколько картин не создал Леонардо да Винчи, Сколько бы мужчин ходило бы без пуговиц! « Без солнца не цветут цветы, без любви нет счастья, без женщины нет любви, без матери нет ни поэта, ни героя» - так пис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Горький о женщ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дравляя дорогих нам женщин, милых девушек с праздником, даря им цветы и улыбки, будем помнить о добром, чутком и бережном отношении к ним всегда. Ведь от этого вся наша жизнь станет радостней, светлей и краси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узнать сегодня па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шел, и вдруг в двер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вырнул на столик шляп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весил, как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казал мне: « здравствуй, 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ясь на этот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вал он маму в ще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абуле руку тр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лучше, был он про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по чашкам разл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абушку не те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ашей назы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росила маму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Что случилось нынче с ни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 женский день, - сказала мам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должен быть так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акое не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зрослый кто пойм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папе непри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хорошим цел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уществует мир, столько существует женщина. Ну, может быть, чуть меньше, чем мужчины. Женщина – сплошная загадка. Кто как не женщина, может создать прекрасное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ерю, что все женщины прекрасн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отой своею и у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весельем, если в доме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остью, когда разлука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х наряды и не профиль римский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коряет женская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одость ее, и матери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дина, когда пришла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, мужчины, кланяемся ни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нщинам родной страны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ром на солдатских обелис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нит память лики мат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лые женщины! Мы вам ж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счастливы в апреле и в ма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и завтра, и 1000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на женщинах держится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много сча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ь беду – нен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лет прожить как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ном здравии и лас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ая женщина, девушка мечтает о счастье. Делая людей счастливее, каждая женщина становится счастливее сама. Но это возможно только тогда, когда судьба подарит ей особый цветок счастья. Этот цветок имеет семь лепестков. Семь составляющих счастье женщины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ас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ожел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д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орогие, любимые, хорошие пусть такой цветок счастья сопровождает вас  по жизни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ще раз милых девушек и 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с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хотим мы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ой радости во в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порилась уч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стаяли з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ного лет под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лучист и ясен взгл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знь была полной чаше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ам желают все друзья ваши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. Девушкам и женщинам преподносят 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43:00Z</dcterms:created>
  <dc:creator>user</dc:creator>
  <dc:description/>
  <cp:keywords/>
  <dc:language>en-US</dc:language>
  <cp:lastModifiedBy>user</cp:lastModifiedBy>
  <cp:lastPrinted>2009-06-23T09:44:00Z</cp:lastPrinted>
  <dcterms:modified xsi:type="dcterms:W3CDTF">2013-02-24T09:59:00Z</dcterms:modified>
  <cp:revision>12</cp:revision>
  <dc:subject/>
  <dc:title>Не узнать сегодня папу</dc:title>
</cp:coreProperties>
</file>