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TextBody"/>
        <w:spacing w:lineRule="auto" w:line="360"/>
        <w:jc w:val="left"/>
        <w:rPr/>
      </w:pPr>
      <w:r>
        <w:rPr>
          <w:b/>
          <w:color w:val="000000"/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b/>
          <w:szCs w:val="28"/>
        </w:rPr>
        <w:t>Рабочая</w:t>
      </w:r>
      <w:r>
        <w:rPr>
          <w:szCs w:val="28"/>
        </w:rPr>
        <w:t xml:space="preserve"> </w:t>
      </w:r>
      <w:r>
        <w:rPr>
          <w:b/>
          <w:szCs w:val="28"/>
        </w:rPr>
        <w:t>программа по музыке и пению  во 2 классе составлена на основе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специальных (коррекционных)  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подготовительный, 1-4 классы - под ред. В.В.Воронковой - Допущено Министерством  образования и науки  Российской Федерации. - М."Просвещение", 2008г., </w:t>
      </w:r>
      <w:r>
        <w:rPr>
          <w:rFonts w:cs="Times New Roman" w:ascii="Times New Roman" w:hAnsi="Times New Roman"/>
          <w:sz w:val="28"/>
          <w:szCs w:val="28"/>
        </w:rPr>
        <w:t xml:space="preserve">базисного учебного плана специальных (коррекционных)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), составленного на основании приказа Министерства образования РФ от 10. 04.2002г. №29/2065-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льно-эстетическая деятельность занимает одно из ведущих мест в ходе формирования художественной культуры детей с отклонениями в развитии. Среди различных форм учебно-воспитательной работы музыка является одним из наиболее привлекательных видов деятельности для умственно отсталого ребенка. Благодаря развитию технических средств музыка стала одним из самых распространенных и доступных видов искусства, сопровождающих человека на протяжении всей его жизни.</w:t>
        <w:br/>
        <w:t>      Отличительной чертой музыки от остальных видов искусства, по утверждению Л. С. Выготского, является отсутствие прямого подтверждения ее воздействия на деятельность человека непосредственно в момент восприятия. Наряду с осознаваемыми процессами в ходе музыкального восприятия имеет место возникновение бессознательных психических реакций. Очень важно в коррекционной работе использовать специально подобранные музыкальные произведения, которые могли бы, воздействуя на аффективную сферу ребенка, развивать высшие психические функции, к которым относятся мышление, воля, мотивация.</w:t>
        <w:br/>
        <w:t>     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узыкального воспитания является овладение детьми музыкальной культурой, развитие музыкальности учащихся. Под музыкальностью подразумеваются умения и навыки, необходимые для музыкальной деятельности. Это умение слушать музыку, слухоречевое координирование, точность интонирования, умение чувствовать характер музыки и адекватно реагировать на музыкальные переживания, воплощенные в ней, умение различать такие средства музыкальной выразительности, как ритм, темп, динамические оттенки, ладогармонические особенности, исполнительские навыки.</w:t>
        <w:br/>
        <w:t>      Исходя из целей музыкального воспитания, выделяется комплекс задач, стоящих перед преподавателем на уроках музыки и пения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     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 образовательные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формировать знания о музыке с помощью изучения произведений различных жанров, а также в процессе собственной музыкально-исполнительской деятельности;</w:t>
        <w:br/>
        <w:t>      формировать музыкально-эстетический словарь;</w:t>
        <w:br/>
        <w:t>      формировать ориентировку в средствах музыкальной выразительности;</w:t>
        <w:br/>
        <w:t>      совершенствовать певческие навыки;</w:t>
        <w:br/>
        <w:t>      развивать чувство ритма, речевую активность, звуковысотный слух, музыкальную память и способность реагировать на музыку, музыкально-исполнительские навыки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     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 воспитывающие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помочь самовыражению умственно отсталых школьников через занятия музыкальной деятельностью;</w:t>
        <w:br/>
        <w:t>      способствовать преодолению неадекватных форм поведения, снятию эмоционального напряжения;</w:t>
        <w:br/>
        <w:t>      содействовать приобретению навыков искреннего, глубокого и свободного общения с окружающими, развивать эмоциональную отзывчивость;</w:t>
        <w:br/>
        <w:t>      активизировать творческие способности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     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 коррекционно-развивающие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корригировать отклонения в интеллектуальном развитии;</w:t>
        <w:br/>
        <w:t>      корригировать нарушения звукопроизносительной стороны речи.</w:t>
        <w:br/>
        <w:t>      Основной формой музыкально-эстетического воспитания являются уроки пения и музыки. В процессе занятий у учащихся вырабатываются необходимые вокально-хоровые навыки, обеспечивающие правильность и выразительность пения. Дети получают первоначальные сведения о творчестве композиторов, различных музыкальных жанрах, учатся воспринимать музыку.</w:t>
        <w:br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Msonormalbullet2gif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СТО ПРЕДМЕТА В БАЗИСНОМ УЧЕБНОМ ПЛА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граммы в федеральном базисном учебном плане предусмотрено 34 часа, по 1 часу в неделю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четверть – 8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четверть – 7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четверть – 11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 четверть – 8 ч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ННОСТНЫЕ ОРИЕНТИРЫ СОДЕРЖАНИЯ КУР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енаправленная организация и планомерное формирование музыкальной учебной деятельности способствуют</w:t>
      </w:r>
      <w:r>
        <w:rPr>
          <w:rStyle w:val="C0c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0c3c5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личностному развитию учащихся: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реализация творческого потенциала, готовности выражать своё отношение к искусству; становлению эстетических идеалов и самосознания, позитивной самооценки и самоуважения, жизненного оптимизм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общение учащихся к шедеврам мировой музыкальной культуры – народному и профессиональному музыкальному творчеству – направлено на формирование целостной художественной картины мира, воспитание патриотических чувств, толерантных взаимоотношений в поликультурном обществе, активизацию творческого мышления, продуктивного воображения, рефлексии, что в целом способству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0c5c3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познавательному и социальному развитию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растущего человека. В результате у школьников формируется духовно-нравственные основания, в том числе воспитывается любовь к своему Отечеству, малой родине и семье, уважение к духовному наследию и мировоззрению разных народов, развиваются способности оценивать и сознательно выстраивать отношения с другими людьм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удожественная эмпатия, эмоционально-эстетический отклик на музыку обеспечивает </w:t>
      </w:r>
      <w:r>
        <w:rPr>
          <w:rStyle w:val="C0c5c3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коммуникативное развитие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ует умение слушать, способность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Личностное, социальное, познавательное, коммуникативное развитее учащихся обуславливается характером организации их музыкально-учебной, художественно-творческой деятельности и предопределяет решение основных педагогических задач.</w:t>
      </w:r>
    </w:p>
    <w:p>
      <w:pPr>
        <w:pStyle w:val="C4"/>
        <w:spacing w:lineRule="auto" w:line="36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ОЕ СОДЕРЖАНИЕ УЧЕБНОГО ПРЕДМЕТА</w:t>
      </w:r>
    </w:p>
    <w:p>
      <w:pPr>
        <w:pStyle w:val="Podzag1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ЕНИЕ</w:t>
      </w:r>
    </w:p>
    <w:p>
      <w:pPr>
        <w:pStyle w:val="Style17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Закрепление певческих навыков и умений на материале, пройденном в предыдущих классах, а также на новом материале.</w:t>
        <w:br/>
        <w:t>      Исполнение песенного материала в диапазоне до1 — до2.</w:t>
        <w:br/>
        <w:t>      Дальнейшая работа над чистотой интонирования и выравниванием звучания на всем диапазоне.</w:t>
        <w:br/>
        <w:t>      Развитие умения правильно интонировать выученные песни в составе группы и индивидуально, четко выдерживать ритмический рисунок произведения без сопровождения учителя и инструмента (</w:t>
      </w:r>
      <w:r>
        <w:rPr>
          <w:rStyle w:val="Emphasis"/>
          <w:color w:val="000000"/>
          <w:sz w:val="28"/>
          <w:szCs w:val="28"/>
          <w:shd w:fill="FFFFFF" w:val="clear"/>
        </w:rPr>
        <w:t>а капелла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rStyle w:val="Emphasis"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br/>
        <w:t>      Совместное согласованное пение. Одновременное начало и окончание исполнения.</w:t>
        <w:br/>
        <w:t>      Развитие артикуляционного аппарата, умения правильно формировать гласные и отчетливо произносить согласные звуки, интонационно выделять гласные звуки в зависимости от смыслового отношения слова в тексте песни.</w:t>
      </w:r>
    </w:p>
    <w:p>
      <w:pPr>
        <w:pStyle w:val="Normal"/>
        <w:spacing w:lineRule="auto" w:line="360" w:before="0" w:after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Podzag1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СЛУШАНИЕ МУЗЫКИ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Развитие эмоциональной отзывчивости и реагирования на музыку различного характера.</w:t>
        <w:br/>
        <w:t>      Развитие умения различать звуки по высоте (высокие — низкие) и длительности (долгие — короткие).</w:t>
        <w:br/>
        <w:t>      Формирование представлений о плавном и отрывистом проведении мелодии в музыкальных произведениях.</w:t>
        <w:br/>
        <w:t>      Формирование представлений о различных музыкальных коллективах: ансамбль, оркестр.</w:t>
        <w:br/>
        <w:t>      Знакомство с музыкальными инструментами и их звучанием: орган, арфа, флейта.</w:t>
        <w:br/>
        <w:t>      Игра на музыкальных инструментах.</w:t>
        <w:br/>
        <w:t>      Закрепление навыков игры на ударно-шумовых инструментах, обучение игре на металлофоне.</w:t>
      </w:r>
    </w:p>
    <w:p>
      <w:pPr>
        <w:pStyle w:val="Normal"/>
        <w:spacing w:lineRule="auto" w:line="360" w:before="0" w:after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рный музыкальный материал для п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 е р в а я   ч е т в е р т ь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На горе-то калина. Русская народная песня.</w:t>
        <w:br/>
        <w:t>      Каравай. Русская народная песня.</w:t>
        <w:br/>
        <w:t>      Неприятность эту мы переживем. Из мультфильма «Лето кота Леопольда». Музыка Б. Савельева, слова А. Хайта.</w:t>
        <w:br/>
        <w:t>      Огородная-хороводная. Музыка Б. Можжевелова, слова А. Пассов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 т о р а я   ч е т в е р т ь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Как на тоненький ледок. Русская народная песня. Обработка И. Иорданского.</w:t>
        <w:br/>
        <w:t>      Новогодняя. Музыка А. Филиппенко, слова Г. Бойко (перевод с украинского М. Ивенсен).</w:t>
        <w:br/>
        <w:t>      Новогодняя хороводная. Музыка А. Островского, слова Ю. Ледне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 р е т ь я   ч е т в е р т ь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Песня о пограничнике. Музыка С. Богославского, слова О. Высотской.</w:t>
        <w:br/>
        <w:t>      Песню девочкам поем. Музыка Т. Попатенко, слова З. Петровой.</w:t>
        <w:br/>
        <w:t>      Мамин праздник. Музыка Ю. Гурьева, слова С. Вигдорова.</w:t>
        <w:br/>
        <w:t>      Улыбка. Из мультфильма «Крошка Енот». Музыка В. Шаинского, слова М. Пляцковског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 е т в е р т а я   ч е т в е р т ь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Бабушкин козлик. Русская народная песня.</w:t>
        <w:br/>
        <w:t>      Если добрый ты. Из мультфильма «День рождения кота Леопольда». Музыка Б. Савельева, слова А. Хайта.</w:t>
        <w:br/>
        <w:t>      На крутом бережку. Из мультфильма «Леопольд и Золотая рыбка». Музыка Б. Савельева, слова А. Хайта.</w:t>
      </w:r>
    </w:p>
    <w:p>
      <w:pPr>
        <w:pStyle w:val="Normal"/>
        <w:spacing w:lineRule="auto" w:line="360" w:before="0" w:after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льные произведения для слушания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К. Сен-Санс. Лебедь. Из сюиты «Карнавал животных».</w:t>
        <w:br/>
        <w:t>      Л. Боккерини. Менуэт.</w:t>
        <w:br/>
        <w:t>      Ф. Мендельсон. Свадебный марш. Из музыки к комедии В. Шекспира «Сон в летнюю ночь».</w:t>
        <w:br/>
        <w:t>      С. Прокофьев. Марш. Из симфонической сказки «Петя и Волк».</w:t>
        <w:br/>
        <w:t>      П. Чайковский. Марш деревянных солдатиков. Из «Детского альбома».</w:t>
        <w:br/>
        <w:t>      А. Спадавеккиа — Е. Шварц. Добрый жук. Из кинофильма «Золушка».</w:t>
        <w:br/>
        <w:t>      Рамиресс. Жаворонок.</w:t>
        <w:br/>
        <w:t>      С. Рахманинов. Итальянская полька.</w:t>
        <w:br/>
        <w:t>      Кашалотик. Музыка Р. Паулса, слова И. Резника.</w:t>
        <w:br/>
        <w:t>      Настоящий друг. Музыка Б. Савельева, слова М. Пляцковского.</w:t>
        <w:br/>
        <w:t>      Колыбельная Медведицы. Из мультфильма «Умка». Музыка Е. Крылатова, слова Ю. Яковлева.</w:t>
        <w:br/>
        <w:t>      Будьте добры. Из мультфильма «Новогоднее приключение». Музыка А. Флярковского, слова А. Санина.</w:t>
        <w:br/>
        <w:t>      Волшебный цветок. Из мультфильма «Шелковая кисточка». Музыка Ю. Чичкова, слова М. Пляцковского.</w:t>
        <w:br/>
        <w:t>      Когда мои друзья со мной. Из кинофильма «По секрету всему свету». Музыка В. Шаинского, слова М. Пляцковского.</w:t>
        <w:br/>
        <w:t>      Песенка Деда Мороза. Из мультфильма «Дед Мороз и лето». Музыка Е. Крылатова, слова Ю. Энтин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НОВНЫЕ ТРЕБОВАНИ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РОВНЮ ЗНАНИЙ И УМЕНИЙ УЧАЩИХСЯ 2 КЛАССА</w:t>
      </w:r>
    </w:p>
    <w:p>
      <w:pPr>
        <w:pStyle w:val="Style17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Учащиеся долж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знать</w:t>
      </w:r>
      <w:r>
        <w:rPr>
          <w:color w:val="000000"/>
          <w:sz w:val="28"/>
          <w:szCs w:val="28"/>
          <w:shd w:fill="FFFFFF" w:val="clear"/>
        </w:rPr>
        <w:t>:</w:t>
        <w:br/>
        <w:t>      высокие и низкие, долгие и короткие звуки;</w:t>
        <w:br/>
        <w:t>      музыкальные инструменты и их звучание (орган, арфа, флейта);</w:t>
        <w:br/>
        <w:t>      характер и содержание музыкальных произведений;</w:t>
        <w:br/>
        <w:t>      музыкальные коллективы (ансамбль, оркестр).</w:t>
        <w:br/>
        <w:t>      Учащиеся долж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уметь</w:t>
      </w:r>
      <w:r>
        <w:rPr>
          <w:color w:val="000000"/>
          <w:sz w:val="28"/>
          <w:szCs w:val="28"/>
          <w:shd w:fill="FFFFFF" w:val="clear"/>
        </w:rPr>
        <w:t>:</w:t>
        <w:br/>
        <w:t>      исполнять без сопровождения простые, хорошо знакомые песни;</w:t>
        <w:br/>
        <w:t>      различать мелодию и сопровождение в песне и в инструментальном произведении;</w:t>
        <w:br/>
        <w:t>      исполнять выученные песни ритмично и выразительно, сохраняя строй и ансамбль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АТЕРИАЛЬНО-ТЕХНИЧЕСКОЕ ОБЕСПЕЧЕНИЕ ОБРАЗОВАТЕЛЬНОГО ПРОЦЕСС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И. В. Евтушенко Музыка и пение. / Программы специальных (коррекционных) образовательных учреждений VIII вида подготовительный, 1-4 класс - под ред. В.В.Воронковой. - Допущено Министерством образования и науки Российской Федерации. - М. «Просвещение»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по данной программе предполагается использование следующего учебно-методического комплекта как вспомогательного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, методические рекомендации для учителя под редакцией Т.И. Баклановой, презентации, разработанные учителем, фонохрестоматия, собранная учителем в соответствии с содержательными аспектами программы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CYR" w:hAnsi="Arial CYR" w:cs="Arial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3z0">
    <w:name w:val="WW8NumSt3z0"/>
    <w:qFormat/>
    <w:rPr>
      <w:rFonts w:ascii="Arial CYR" w:hAnsi="Arial CYR" w:cs="Arial CYR"/>
    </w:rPr>
  </w:style>
  <w:style w:type="character" w:styleId="WW8NumSt4z0">
    <w:name w:val="WW8NumSt4z0"/>
    <w:qFormat/>
    <w:rPr>
      <w:rFonts w:ascii="Arial CYR" w:hAnsi="Arial CYR" w:cs="Arial CYR"/>
    </w:rPr>
  </w:style>
  <w:style w:type="character" w:styleId="WW8NumSt6z0">
    <w:name w:val="WW8NumSt6z0"/>
    <w:qFormat/>
    <w:rPr>
      <w:rFonts w:ascii="Arial CYR" w:hAnsi="Arial CYR" w:cs="Arial CYR"/>
    </w:rPr>
  </w:style>
  <w:style w:type="character" w:styleId="WW8NumSt7z0">
    <w:name w:val="WW8NumSt7z0"/>
    <w:qFormat/>
    <w:rPr>
      <w:rFonts w:ascii="Arial CYR" w:hAnsi="Arial CYR" w:cs="Arial CYR"/>
    </w:rPr>
  </w:style>
  <w:style w:type="character" w:styleId="WW8NumSt8z0">
    <w:name w:val="WW8NumSt8z0"/>
    <w:qFormat/>
    <w:rPr>
      <w:rFonts w:ascii="Arial CYR" w:hAnsi="Arial CYR" w:cs="Arial CYR"/>
    </w:rPr>
  </w:style>
  <w:style w:type="character" w:styleId="WW8NumSt9z0">
    <w:name w:val="WW8NumSt9z0"/>
    <w:qFormat/>
    <w:rPr>
      <w:rFonts w:ascii="Arial CYR" w:hAnsi="Arial CYR" w:cs="Arial CYR"/>
    </w:rPr>
  </w:style>
  <w:style w:type="character" w:styleId="WW8NumSt10z0">
    <w:name w:val="WW8NumSt10z0"/>
    <w:qFormat/>
    <w:rPr>
      <w:rFonts w:ascii="Arial CYR" w:hAnsi="Arial CYR" w:cs="Arial CYR"/>
    </w:rPr>
  </w:style>
  <w:style w:type="character" w:styleId="WW8NumSt11z0">
    <w:name w:val="WW8NumSt11z0"/>
    <w:qFormat/>
    <w:rPr>
      <w:rFonts w:ascii="Arial CYR" w:hAnsi="Arial CYR" w:cs="Arial CYR"/>
    </w:rPr>
  </w:style>
  <w:style w:type="character" w:styleId="WW8NumSt12z0">
    <w:name w:val="WW8NumSt12z0"/>
    <w:qFormat/>
    <w:rPr>
      <w:rFonts w:ascii="Arial CYR" w:hAnsi="Arial CYR" w:cs="Arial CYR"/>
    </w:rPr>
  </w:style>
  <w:style w:type="character" w:styleId="WW8NumSt13z0">
    <w:name w:val="WW8NumSt13z0"/>
    <w:qFormat/>
    <w:rPr>
      <w:rFonts w:ascii="Arial CYR" w:hAnsi="Arial CYR" w:cs="Arial CYR"/>
    </w:rPr>
  </w:style>
  <w:style w:type="character" w:styleId="WW8NumSt14z0">
    <w:name w:val="WW8NumSt14z0"/>
    <w:qFormat/>
    <w:rPr>
      <w:rFonts w:ascii="Arial CYR" w:hAnsi="Arial CYR" w:cs="Arial CYR"/>
    </w:rPr>
  </w:style>
  <w:style w:type="character" w:styleId="WW8NumSt15z0">
    <w:name w:val="WW8NumSt15z0"/>
    <w:qFormat/>
    <w:rPr>
      <w:rFonts w:ascii="Arial CYR" w:hAnsi="Arial CYR" w:cs="Arial CYR"/>
    </w:rPr>
  </w:style>
  <w:style w:type="character" w:styleId="WW8NumSt16z0">
    <w:name w:val="WW8NumSt16z0"/>
    <w:qFormat/>
    <w:rPr>
      <w:rFonts w:ascii="Arial CYR" w:hAnsi="Arial CYR" w:cs="Arial CYR"/>
    </w:rPr>
  </w:style>
  <w:style w:type="character" w:styleId="WW8NumSt17z0">
    <w:name w:val="WW8NumSt17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3c5">
    <w:name w:val="c0 c3 c5"/>
    <w:basedOn w:val="Style14"/>
    <w:qFormat/>
    <w:rPr/>
  </w:style>
  <w:style w:type="character" w:styleId="C0c5c3">
    <w:name w:val="c0 c5 c3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dzag1">
    <w:name w:val="podzag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7:00Z</dcterms:created>
  <dc:creator>User</dc:creator>
  <dc:description/>
  <cp:keywords/>
  <dc:language>en-US</dc:language>
  <cp:lastModifiedBy>User</cp:lastModifiedBy>
  <dcterms:modified xsi:type="dcterms:W3CDTF">2013-02-25T17:24:00Z</dcterms:modified>
  <cp:revision>5</cp:revision>
  <dc:subject/>
  <dc:title/>
</cp:coreProperties>
</file>