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КСОУ «специальная (коррекционная) общеобразовательная школа — интерна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II </w:t>
      </w:r>
      <w:r>
        <w:rPr>
          <w:rFonts w:cs="Times New Roman" w:ascii="Times New Roman" w:hAnsi="Times New Roman"/>
          <w:sz w:val="28"/>
          <w:szCs w:val="28"/>
          <w:lang w:val="ru-RU"/>
        </w:rPr>
        <w:t>вида о.Муром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рограмма «Спортивного часа»</w:t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1-4 класс</w:t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36"/>
          <w:szCs w:val="43"/>
        </w:rPr>
      </w:pPr>
      <w:r>
        <w:rPr>
          <w:rFonts w:cs="Times New Roman" w:ascii="Times New Roman" w:hAnsi="Times New Roman"/>
          <w:sz w:val="36"/>
          <w:szCs w:val="43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36"/>
          <w:szCs w:val="43"/>
        </w:rPr>
      </w:pPr>
      <w:r>
        <w:rPr>
          <w:rFonts w:cs="Times New Roman" w:ascii="Times New Roman" w:hAnsi="Times New Roman"/>
          <w:sz w:val="36"/>
          <w:szCs w:val="43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36"/>
          <w:szCs w:val="43"/>
        </w:rPr>
      </w:pPr>
      <w:r>
        <w:rPr>
          <w:rFonts w:cs="Times New Roman" w:ascii="Times New Roman" w:hAnsi="Times New Roman"/>
          <w:sz w:val="36"/>
          <w:szCs w:val="43"/>
        </w:rPr>
        <w:t>Кузнецова В.Н. Климова С.О.</w:t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отмечается ухудшение состояния здоровья и физической подготовленности учащихся школы, из — за хронического дефицита двигательной активности, сложной экологической обстановки. За время обучения в школе число здоровых учащихся сокращается и увеличивается число хронических больных детей и количество детей «группы» риска. </w:t>
      </w:r>
    </w:p>
    <w:p>
      <w:pPr>
        <w:pStyle w:val="Style17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дин из путей выхода из сложившейся ситуации - разработка инновационных подходов к физкультурному воспитанию и использование комплекса оздоровительных мероприятий, что можно успешно реализовать в режиме спортивного час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современном этапе перестройки школьного образования, в частности, коррекционной школы, физическое воспитание должно выступать как основной фактор повышения двигательных возможностей детей с особыми образовательными потребностями в подготовки их к жизнии, и в последующем, к физическому труду. Эффективность физических упражнений для исправления нарушения моторики и недостатков физического развития подчёркивается в научной литературе (П.Ф.Лесгафт, А.Н.Граборов, Н.П.Вайзман, А.А.Дмитриев и другие). Двигательную деятельность ребёнка с ограниченными возможностями здоровья, надо рассматривать не только в аспекте выполнения различных физических движений и упражнений для развития двигательных навыков, но и как коррекционно — компенсаторную и лечебно- оздоровительную форму воздействия на двигательную недостаточность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оказано, что двигательная активность способствует функциональному развитию всех областей головного мозга. Она приводит к обогащению организма кислородом, ускорению процессов востановления, повышения работоспособности, что способствует снятию дискомфорта и напряжения во время учебного дня, способствует разрядке негативных эмоций и статичности ребёнка, а также оздоровлению его организма. 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Концепцией структуры и содержания образования в области физической культуры, учитывая особенности детей с ограниченными возможностями здоровья нами была разработана программа спортивного часа. Спортивная деятельность сплачивает детей в коллектив, где есть возможность раскрываться всем детям: замкнутым стать более раскованными, а очень активным — получить широкое поле для реализации своих способностей и возможност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ая программа основана на теории Л.С.Выготского об общих законах развития аномального ребёнка; о структуре дефекта и о возможностях его компенсации; об индивидуальном и дифференцированном подходе к детям, учёте зон его актуального и ближайшего развит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ориентирована на реализацию спортивно — оздоровительного направления, просветительскую и профилактическую работу с учащимися, направлена на воспитание у них привычек, а затем и потребностей в здоровом образе жизни, на формирование у учащихся интереса к вопросам сохранения и укрепления здоровья.</w:t>
      </w:r>
    </w:p>
    <w:p>
      <w:pPr>
        <w:pStyle w:val="Normal"/>
        <w:tabs>
          <w:tab w:val="clear" w:pos="709"/>
          <w:tab w:val="left" w:pos="1320" w:leader="none"/>
        </w:tabs>
        <w:jc w:val="both"/>
        <w:rPr/>
      </w:pPr>
      <w:r>
        <w:rPr>
          <w:rFonts w:eastAsia="Arial" w:cs="Arial"/>
        </w:rPr>
        <w:t xml:space="preserve">          </w:t>
      </w:r>
      <w:r>
        <w:rPr>
          <w:rFonts w:eastAsia="Arial" w:cs="Arial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Целью данной программы явля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ррекционно — компенсаторное и лечебно — оздоровительное развитие</w:t>
      </w:r>
      <w:r>
        <w:rPr>
          <w:rFonts w:cs="Times New Roman" w:ascii="Times New Roman" w:hAnsi="Times New Roman"/>
          <w:sz w:val="28"/>
          <w:szCs w:val="28"/>
        </w:rPr>
        <w:t xml:space="preserve"> разивитие учащихся начальной школы. </w:t>
      </w:r>
    </w:p>
    <w:p>
      <w:pPr>
        <w:pStyle w:val="Normal"/>
        <w:tabs>
          <w:tab w:val="clear" w:pos="709"/>
          <w:tab w:val="left" w:pos="13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475" w:leader="none"/>
        </w:tabs>
        <w:ind w:left="360" w:right="0" w:hanging="0"/>
        <w:jc w:val="both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ути достижения цели следует решить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3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двигательных способ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жизненно важных навыков и умений посредством обучения подвижным играм, физическим упражн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витию психических процессов (внимания, памяти, мышления и др.) в ходе двига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3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что будет способствовать успешности их адаптации в общест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3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техники безопасности во время занятий;</w:t>
      </w:r>
    </w:p>
    <w:p>
      <w:pPr>
        <w:pStyle w:val="Normal"/>
        <w:shd w:fill="FFFFFF" w:val="clear"/>
        <w:tabs>
          <w:tab w:val="clear" w:pos="709"/>
          <w:tab w:val="left" w:pos="13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Рабочая программа составлена на основании нормативно- правовых документов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  Закона Российской Федерации « Об образовании» (статья 7);</w:t>
      </w:r>
    </w:p>
    <w:p>
      <w:pPr>
        <w:pStyle w:val="Style17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компонента государственного стандарта начального общего образования по физической культуре, утвержденного приказом Минобразования России от 5.03.2004г № 1089;</w:t>
      </w:r>
    </w:p>
    <w:p>
      <w:pPr>
        <w:pStyle w:val="Style17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й программы начального общего образования по физической культуре доктора педагогических наук В.И.Лях «Комплексная программа физического воспитания учащихся 1–11 классов» 2007г.</w:t>
      </w:r>
    </w:p>
    <w:p>
      <w:pPr>
        <w:pStyle w:val="Style17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особия Е.С.Черника «Физическая культура во вспомогательной школе» 2007 г.</w:t>
      </w:r>
    </w:p>
    <w:p>
      <w:pPr>
        <w:pStyle w:val="Style17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И.М.Бутина, Т. Н. Леонтьевой,С.М.масленниковым, К.В.Ткачёвым «Физическая культура в начальных классах: 2 часть(подвижные игры)» 1996г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, участвующихв реализации этой программы — ученики 1-4 классов от 7 до 11 лет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реализации программы: 4 года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ём часов: 136 ч. (34 часа в год), 1 час в неделю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граммы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составлении программы были учтены принципы повторяемости пройденного материала и постепенности ввода нового, а также знания полученные учащимися на уроках ритмики и лечебной физкультуры. Система учебных заданий представлена в логической последовательности от простого к сложному. Новый материал вводится пошагово небольшими порциями. Программа включает практический материал.                               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ьных уроков по теоретическим сведения из области физической культуры и спорта не проводится, но все учащиеся за время обучения должны получить необходимые знания о физических упражнениях, понимать их значение, знать гигиенические правила и правила техники безопасности, уметь применять их в жизни. Теоретические сведения, получаемые на вводных занятиях сочетаются со знаниями учащихся полученными на уроках чтения, математики, развития речи, физической культуры, ритмики, по темам: охрана здоровья, правила гигиены, режим школьника, геометрические фигуры, пространственная ориентация, порядковый и количественный счёт, меры длины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а практических заданий с выраженной коррекционной направленностью, позволяет в последствии более продуктивно организовать самостоятельную работу учащихся во внеурочное время с целью закрепления, полученных знаний, умений и навыков и их общего развития. Особое внимание уделяется соблюдению правил техники безопасности на уроке. 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 год делится на 4 четверти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четверть — подвижные игры и лёгкая атлетика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 четверть — римческая гимнастика и ритмика 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 четверть — лыжная подготовка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 четверть — подвижные игры 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роение и плотность урока, подбор упражнений, костюмы учащихся, использование оборудования и инвентаря зависят от погодных условий. В 1,3,4 четвертях учащиеся, как правило, занимаются на пришкольной спортивной площадке. Если же погодные условия не позволяют заниматься на открытом воздухе занятия переносятся в спортивный зал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ащиеся должны знать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пособах и особенностях движений и передвижений человека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рминологии разучиваемых упражнений и их воздействия на организм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щих и индивидуальных основах личной гигиены, правилах использования закаливающих процедур, профилактики осанки и поддержание достойного внешнего вида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причинах травматизма на занятиях и правилах его предупрежд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псортивный час как средство коррекции и оздоровления челове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ьно выполнять комплексы утренней гимнастики комплексы физических упражнений на развитие координации, гибкости, силы, на формирование правильной осанки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аимодействовать с одноклассниками и сверстниками в процессе занят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овывать и проводить со сверстниками подвижные игры и элементарные соревнова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ать требования техники безопасности к местам проведения занят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терии оценки по уровня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практических упражнени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уровень: упражнение выполнено правильно и полность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 уровень: упражнение выполнено с направляющей помощью учителя и с незначительными ошибкам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 уровень: упражнение выполнено  полностью с помощью учител</w:t>
      </w:r>
    </w:p>
    <w:p>
      <w:pPr>
        <w:pStyle w:val="Style17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грамме дана примерная последовательность тем и содержание практических работ. Упражнения и сроки выполнения того или иного упражнения определяет учитель, исходя из возможностей конкретных учеников и материально — технического обеспечения учебного процесса.</w:t>
      </w:r>
    </w:p>
    <w:p>
      <w:pPr>
        <w:pStyle w:val="Style17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ение программного материала </w:t>
      </w:r>
    </w:p>
    <w:p>
      <w:pPr>
        <w:pStyle w:val="Style17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при занятиях 1 раз в неделю)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45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8849"/>
        <w:gridCol w:w="2433"/>
        <w:gridCol w:w="2452"/>
      </w:tblGrid>
      <w:tr>
        <w:trPr>
          <w:trHeight w:val="375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4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вый год обучения 34 часа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и легкая атлетика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еская гимнастика и ритмика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, способствующие овладению техникой лыжных ходов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- соревнования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бно — тематическое планирование уроков «Спортивный час» в 1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1 четверть</w:t>
      </w:r>
    </w:p>
    <w:tbl>
      <w:tblPr>
        <w:tblW w:w="145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"/>
        <w:gridCol w:w="6507"/>
        <w:gridCol w:w="2470"/>
        <w:gridCol w:w="2874"/>
        <w:gridCol w:w="2110"/>
      </w:tblGrid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еспечен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правила занятий физическими упражнениями. Техника безопасности на уроках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, спортивная форма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плакаты, презентац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омплексом утренней гимнастики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настика, комплекс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плакаты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комплекса утренней гимнастики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настика, комплекс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плакаты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, щире шаг, чаще шаг, змейка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, ускорение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е ходьбы и бега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месте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, толчок, положение тела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размет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резинового мяча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иновый мяч, спортивная форм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ёлая спартакиада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резиновый мяч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бно — тематическое планирование уроков «Спортивный час» в 1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2 четверть</w:t>
      </w:r>
    </w:p>
    <w:tbl>
      <w:tblPr>
        <w:tblW w:w="145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"/>
        <w:gridCol w:w="6507"/>
        <w:gridCol w:w="2470"/>
        <w:gridCol w:w="2874"/>
        <w:gridCol w:w="2110"/>
      </w:tblGrid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еспечен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правила занятий физическими упражнениями. Техника безопасности на уроках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учивание упражнений с гимнастической палкой 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ческая палка, горизонталь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тикаль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ерёд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рх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грудью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з, осанка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гимнастическая пал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с малыми мячами 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головы, рук, туловища, ног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мяч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упражнений с гимнастической палкой и малыми мячами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ческая палка, горизонталь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тикаль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ерёд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рх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грудью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з, осанка, положение головы, рук, туловища, ног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гимнастическая палка, мяч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нцевальные упражнения 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й ход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хоровода «Вдоль по улице меьелица метёт»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ная форма, магнитофон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- праздник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ебно — тематическое планирование уроков «Спортивный час» в 1 классе                                  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3 четверть</w:t>
      </w:r>
    </w:p>
    <w:tbl>
      <w:tblPr>
        <w:tblW w:w="14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"/>
        <w:gridCol w:w="6507"/>
        <w:gridCol w:w="2470"/>
        <w:gridCol w:w="2874"/>
        <w:gridCol w:w="2114"/>
      </w:tblGrid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еспечен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правила занятий физическими упражнениями. Техника безопасности на уроках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презентац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ация различных лыжных стоек- покачивание туловища вверх и вниз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ация, лыжная стойка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вновесие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вновесие, скольжение 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ступающим шагом без палок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ющий шаг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, способствующая овладению техникой лыжных ходов «Прокладка железной дороги»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ая дорога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, способствующая овладению техникой лыжных ходов «Поезд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зд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игры, способствующей овладению техникой лыжных ходов «Веер»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ер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ая форма, лыжи 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гры, способствующей овладению техникой лыжных ходов «Веер»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>
          <w:trHeight w:val="481" w:hRule="atLeast"/>
        </w:trPr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разученных игр, способствующих овладению техникой лыжных ходов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- эстафета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бно — тематическое планирование уроков «Спортивный час» в 1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4 четверть</w:t>
      </w:r>
    </w:p>
    <w:tbl>
      <w:tblPr>
        <w:tblW w:w="14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"/>
        <w:gridCol w:w="6507"/>
        <w:gridCol w:w="2186"/>
        <w:gridCol w:w="3158"/>
        <w:gridCol w:w="2114"/>
      </w:tblGrid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еспечен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правила занятий физическими упражнениями. Техника безопасности на уроках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, спортивная форма, физические упражнения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плакаты, презентац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игр, развивающие внимание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ики, великаны,порядок, равняйсь, смирно, направо, шагом марш, становись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иллюстраци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игр, развивающие внимание 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игр на быстроту реакции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уч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обруч,кружок, окрашенный с вдувх сторон в разные цвета (белый, зелёный), размет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игр на координацию движений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обруч,кружок, окрашенный с вдувх сторон в разные цвета (белый, зелёный), размет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грами развивающие физические качаства в комплексе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ж 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разметка, верёвочка, стойк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игр развивающие физические качаства в комплексе: 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разметка, верёвочка, стойк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а спортивных игр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ая форма </w:t>
            </w:r>
          </w:p>
        </w:tc>
      </w:tr>
    </w:tbl>
    <w:p>
      <w:pPr>
        <w:pStyle w:val="Normal"/>
        <w:shd w:fill="FFFFFF" w:val="clear"/>
        <w:spacing w:lineRule="auto" w:line="360"/>
        <w:ind w:left="0" w:right="0" w:firstLine="720"/>
        <w:jc w:val="center"/>
        <w:rPr/>
      </w:pPr>
      <w:r>
        <w:rPr/>
      </w:r>
    </w:p>
    <w:p>
      <w:pPr>
        <w:pStyle w:val="Style17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ение программного материала </w:t>
      </w:r>
    </w:p>
    <w:p>
      <w:pPr>
        <w:pStyle w:val="Style17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при занятиях 1 раз в неделю)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4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8849"/>
        <w:gridCol w:w="2433"/>
        <w:gridCol w:w="2456"/>
      </w:tblGrid>
      <w:tr>
        <w:trPr>
          <w:trHeight w:val="375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4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торой год обучения 34 часа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и легкая атлетика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еская гимнастика и ритмика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- соревнования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360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бно — тематическое планирование уроков «Спортивный час» во 2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1 четверть</w:t>
      </w:r>
    </w:p>
    <w:tbl>
      <w:tblPr>
        <w:tblW w:w="14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"/>
        <w:gridCol w:w="6507"/>
        <w:gridCol w:w="2186"/>
        <w:gridCol w:w="3158"/>
        <w:gridCol w:w="2114"/>
      </w:tblGrid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еспечен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правила занятий физическими упражнениями. Техника безопасности на уроках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, спортивная форма, физические упражнения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плакаты, презентац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и перестроение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, перестроение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с лёгкими предметами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ёгкие предметы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с лёгкими предметами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лёгкие мяч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ходьбы и бега с лёгкими предметами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лёгкие мячи,лёгкие предметы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с места в длину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, длинна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размет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резинового мяча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новый мяч, спортивная форма, размет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ный бег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, Эстафетный бег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 , разметка, эстафетная палоч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весёлых спортивных испытаний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ая форма 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бно — тематическое планирование уроков «Спортивный час» во 2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2 четверть</w:t>
      </w:r>
    </w:p>
    <w:tbl>
      <w:tblPr>
        <w:tblW w:w="14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"/>
        <w:gridCol w:w="6507"/>
        <w:gridCol w:w="2186"/>
        <w:gridCol w:w="3158"/>
        <w:gridCol w:w="2114"/>
      </w:tblGrid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еспечен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правила занятий физическими упражнениями. Техника безопасности на уроках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, спортивная форма, физические упражнения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плакаты, презентац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упражнения с гимнастической палкой 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ческая палка,горизонтально,сгибание, выпрямление рук на грудь вверх,на грудь вперёд, на грудь за головой, на грудь вниз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гимнастическая палка, размет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с малыми и большими мячами 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брасывание, шеренга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большие и малые мячи, гимнастическая палка, размет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упражнений с гимнастической палкой и мячами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ческая палка,горизонтально,сгибание, выпрямление рук на грудь вверх,на грудь вперёд, на грудь за головой, на грудь вниз</w:t>
            </w:r>
          </w:p>
          <w:p>
            <w:pPr>
              <w:pStyle w:val="Style18"/>
              <w:shd w:fill="FFFFFF" w:val="clear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брасывание, шеренга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большие и малые мяч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нцевальные упражнения 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й шаг, подскок,  приставной шаг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новогоднего хоровода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е забавы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</w:tbl>
    <w:p>
      <w:pPr>
        <w:pStyle w:val="Normal"/>
        <w:shd w:fill="FFFFFF" w:val="clear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бно — тематическое планирование уроков «Спортивный час» во 2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3 четверть</w:t>
      </w:r>
    </w:p>
    <w:tbl>
      <w:tblPr>
        <w:tblW w:w="14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"/>
        <w:gridCol w:w="6507"/>
        <w:gridCol w:w="2186"/>
        <w:gridCol w:w="3158"/>
        <w:gridCol w:w="2114"/>
      </w:tblGrid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еспечен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а безопасности на уроках лыжной подготовки. 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, спортивная форма, физические упражнения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плакаты, презентац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ация различных лыжных стоек - покачивание туловища вверх и вниз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ация, лыжная стойка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вновесие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вновесие, скольжение 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ступающим шагом без палок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ющий шаг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ступающим шагом с палками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ы скользящим шагом без палок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зящий шаг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ы скользящим шагом с палками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ступающего и скользящего шага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, способствующие овладению техникой лыжных ходов «Накаты», «Бег на одной лыже»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ты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, флажк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на лыжах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бно — тематическое планирование уроков «Спортивный час» во 2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4 четверть</w:t>
      </w:r>
    </w:p>
    <w:tbl>
      <w:tblPr>
        <w:tblW w:w="14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"/>
        <w:gridCol w:w="6507"/>
        <w:gridCol w:w="2186"/>
        <w:gridCol w:w="3158"/>
        <w:gridCol w:w="2114"/>
      </w:tblGrid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еспечен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правила занятий физическими упражнениями. Техника безопасности на уроках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, спортивная форма, физические упражнения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плакаты, презентац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игр, развивающие внимание 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ящий, штрафные очки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три флажка красного, зелёного и жёлтого цветов, три кружка таких же цветов, обручи, мел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игр, развивающие внимание 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три флажка красного, зелёного и жёлтого цветов, три кружка таких же цветов, обручи, мел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гр на быстроту реакции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и, щука, нора, хищник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обручи, размет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гр на координацию движений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обручи, размет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игр развивающие физические качаства в комплексе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к, змейка, воротца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скакалка, малый мяч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гр развивающие физические качаства в комплексе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скакалка, малый мяч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одром «Спортивный»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ая форма </w:t>
            </w:r>
          </w:p>
        </w:tc>
      </w:tr>
    </w:tbl>
    <w:p>
      <w:pPr>
        <w:pStyle w:val="Normal"/>
        <w:shd w:fill="FFFFFF" w:val="clear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ение программного материала </w:t>
      </w:r>
    </w:p>
    <w:p>
      <w:pPr>
        <w:pStyle w:val="Style17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при занятиях 1 раз в неделю)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4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8849"/>
        <w:gridCol w:w="2433"/>
        <w:gridCol w:w="2456"/>
      </w:tblGrid>
      <w:tr>
        <w:trPr>
          <w:trHeight w:val="375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4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тий год обучения 34 часа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и легкая атлетика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ка и ритмическая гимнастика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- соревнования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360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бно — тематическое планирование уроков «Спортивный час» в 3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1 четверть</w:t>
      </w:r>
    </w:p>
    <w:tbl>
      <w:tblPr>
        <w:tblW w:w="14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"/>
        <w:gridCol w:w="6507"/>
        <w:gridCol w:w="2186"/>
        <w:gridCol w:w="3158"/>
        <w:gridCol w:w="2114"/>
      </w:tblGrid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еспечен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правила на занятиях лёгкой атлетикой. Техника безопасности на уроках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, спортивная форма, физические упражнения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плакаты, презентац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и перестроение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ны, шеренги,размыкание и смыкание приставным шагом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в «корридорчике»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идорчик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размет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в «корридорчике»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лёгкие мяч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со скакалкой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скакал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 в цель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, цель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новый мяч, спортивная форма, размет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ка мячей в колоннах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на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ая форма, мячи 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ая эстафета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стафета 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ая форма 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бно — тематическое планирование уроков «Спортивный час» в 3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2 четверть</w:t>
      </w:r>
    </w:p>
    <w:tbl>
      <w:tblPr>
        <w:tblW w:w="14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"/>
        <w:gridCol w:w="6507"/>
        <w:gridCol w:w="2186"/>
        <w:gridCol w:w="3228"/>
        <w:gridCol w:w="2044"/>
      </w:tblGrid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еспечен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правила занятий физическими упражнениями. Техника безопасности на уроках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, спортивная форма, физические упражнения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плакаты, презентац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й упражнения с гимнастической палкой 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евой сгиб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гимнастическая пал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с мячами 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расывание, перебрасывание, отскок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мяч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упражнений с гимнастической палкой и мячами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евой сгиб, подбрасывание, перебрасывание, отскок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гимнастическая палка, мяч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нцевальные упражнения 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музыки, галоп, чередование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танца к новогоднему празднику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фестиваль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</w:tbl>
    <w:p>
      <w:pPr>
        <w:pStyle w:val="Normal"/>
        <w:shd w:fill="FFFFFF" w:val="clear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бно — тематическое планирование уроков «Спортивный час» в 3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3 четверть</w:t>
      </w:r>
    </w:p>
    <w:tbl>
      <w:tblPr>
        <w:tblW w:w="14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"/>
        <w:gridCol w:w="6507"/>
        <w:gridCol w:w="2186"/>
        <w:gridCol w:w="3158"/>
        <w:gridCol w:w="2114"/>
      </w:tblGrid>
      <w:tr>
        <w:trPr>
          <w:trHeight w:val="8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еспечения</w:t>
            </w:r>
          </w:p>
        </w:tc>
      </w:tr>
      <w:tr>
        <w:trPr>
          <w:trHeight w:val="546" w:hRule="atLeast"/>
        </w:trPr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организации учащихся на уроках лыжной подготовки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, спортивная форма, физические упражнения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плакаты, презентац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ередвижения скользящим шагом без палок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зящий шаг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ая форма, 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ередвижения скользящим шагом с палками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ередвижению попеременным двухшажнным ходом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ременный двушажный ход, одноопорное скольжение, маховое выдвижение лыжи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ередвижению попеременным двухшажнным ходом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ов передвижения скользящим и попеременным двухшажным ходами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оворотам на месте переступанием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тупание 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воротов на месте переступанием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ая форма, лыжи 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лыжах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ая форма, лыжи 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- эстафета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</w:tbl>
    <w:p>
      <w:pPr>
        <w:pStyle w:val="Normal"/>
        <w:shd w:fill="FFFFFF" w:val="clear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бно — тематическое планирование уроков «Спортивный час» в 3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4 четверть</w:t>
      </w:r>
    </w:p>
    <w:tbl>
      <w:tblPr>
        <w:tblW w:w="14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"/>
        <w:gridCol w:w="6507"/>
        <w:gridCol w:w="2186"/>
        <w:gridCol w:w="3158"/>
        <w:gridCol w:w="2114"/>
      </w:tblGrid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еспечен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правила занятий физическими упражнениями. Техника безопасности на уроках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, спортивная форма, физические упражнения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плакаты, презентац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гр, развивающих вниман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гимнастическая пал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 игр, развивающих внимание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гимнастическая пал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движными играми на быстроту реакции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а, воробьи, параллельно, осаленный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флажки, теннисные мячи,кегли, кубики, размет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движными играми на координацию движений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флажки, теннисные мячи,кегли, кубики, размет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игр развивающие навыки выносливости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ьюнчики , аист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кегл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гр развивающие навыки выносливости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кегл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ёлые старты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ая форма </w:t>
            </w:r>
          </w:p>
        </w:tc>
      </w:tr>
    </w:tbl>
    <w:p>
      <w:pPr>
        <w:pStyle w:val="Normal"/>
        <w:shd w:fill="FFFFFF" w:val="clear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ение программного материала </w:t>
      </w:r>
    </w:p>
    <w:p>
      <w:pPr>
        <w:pStyle w:val="Style17"/>
        <w:bidi w:val="0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при занятиях 1 раз в неделю)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4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8849"/>
        <w:gridCol w:w="2433"/>
        <w:gridCol w:w="2456"/>
      </w:tblGrid>
      <w:tr>
        <w:trPr>
          <w:trHeight w:val="375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4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твёртый год обучения 34 часа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и легкая атлетика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ка и ритмическая гимнастика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- соревнования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бно — тематическое планирование уроков «Спортивный час» в 4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1 четверть</w:t>
      </w:r>
    </w:p>
    <w:tbl>
      <w:tblPr>
        <w:tblW w:w="14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"/>
        <w:gridCol w:w="6507"/>
        <w:gridCol w:w="2186"/>
        <w:gridCol w:w="3158"/>
        <w:gridCol w:w="2114"/>
      </w:tblGrid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еспечен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правила занятий физическими упражнениями. Техника безопасности на уроках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, спортивная форма, физические упражнения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плакаты, презентац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ыкание в колоннах  в движении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на, размыкание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обычным шагом в разном темпе с изменением длины шага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п 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размет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в медленном темпе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разметкт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с ускорением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корение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размет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с прыжками через условные рвы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ы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размет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и в длину с разбега 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бег 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размет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 на дальность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, дальность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ая форма, резиновый мяч, разметка 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- эстафета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ая форма 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бно — тематическое планирование уроков «Спортивный час» в 4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2 четверть</w:t>
      </w:r>
    </w:p>
    <w:tbl>
      <w:tblPr>
        <w:tblW w:w="14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"/>
        <w:gridCol w:w="6507"/>
        <w:gridCol w:w="2186"/>
        <w:gridCol w:w="3158"/>
        <w:gridCol w:w="2114"/>
      </w:tblGrid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еспечен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правила занятий физическими упражнениями. Техника безопасности на уроках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, спортивная форма, физические упражнения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плакаты, презентац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й упражнения с гимнастической палкой 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гимнастическая пал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с мячами 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мяч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упражнений с гимнастической палкой и мячами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мяч, гимнастическая палк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нцевальные упражнения 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, приставной шаг, галоп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танца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урс танцев по параллели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</w:tbl>
    <w:p>
      <w:pPr>
        <w:pStyle w:val="Normal"/>
        <w:shd w:fill="FFFFFF" w:val="clear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бно — тематическое планирование уроков «Спортивный час» в 4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3 четверть</w:t>
      </w:r>
    </w:p>
    <w:tbl>
      <w:tblPr>
        <w:tblW w:w="14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"/>
        <w:gridCol w:w="6507"/>
        <w:gridCol w:w="2186"/>
        <w:gridCol w:w="3158"/>
        <w:gridCol w:w="2114"/>
      </w:tblGrid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еспечен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на уроках. Ознакомление с задачами урока лыжной подготовки.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, спортивная форма, физические упражнения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плакаты, презентац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ходов, изученных в третьем классе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дновременным двухшажным ходом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шажный ход, ритм, согласованность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одновременного двухшажного хода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отка навыков в двухопорном скольжении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опорное скольжение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бесшажным ходом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шажный ход, согласованность движений, толчок палками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бесшажного хода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лыж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ов в ходьбе на лыжах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ая форма, лыжи 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льное передвижение детей по кругу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ая форма, лыжи 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— прогулка на лыжах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бно — тематическое планирование уроков «Спортивный час» в 4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4 четверть</w:t>
      </w:r>
    </w:p>
    <w:tbl>
      <w:tblPr>
        <w:tblW w:w="14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"/>
        <w:gridCol w:w="6507"/>
        <w:gridCol w:w="2186"/>
        <w:gridCol w:w="3158"/>
        <w:gridCol w:w="2114"/>
      </w:tblGrid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еспечен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правила занятий физическими упражнениями. Техника безопасности на уроках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, спортивная форма, физические упражнения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плакаты, презентация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играми, развивающих внимание 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оборот, колонна, разные направления, «Копна», «Кочка» 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гр, развивающих внимание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игр на быстроту реакции, координации движений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йка, право, лево, средний, центр круга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елние игр на быстроту реакции, координации движений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гр развивающие физические качаства в комплексе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брасывание, вне круга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, мяч, верёвка, карточки с днями недели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гры развивающие физические качаства в комплексе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ая форма </w:t>
            </w:r>
          </w:p>
        </w:tc>
      </w:tr>
      <w:tr>
        <w:trPr/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е Олимпийские игры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форма</w:t>
            </w:r>
          </w:p>
        </w:tc>
      </w:tr>
    </w:tbl>
    <w:p>
      <w:pPr>
        <w:pStyle w:val="Normal"/>
        <w:shd w:fill="FFFFFF" w:val="clear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ткое (примерное) содержание занятий</w:t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класс </w:t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четверть</w:t>
      </w:r>
    </w:p>
    <w:p>
      <w:pPr>
        <w:pStyle w:val="Normal"/>
        <w:shd w:fill="FFFFFF" w:val="clear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лекс утренней гимнастики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роение по росту в шеренгу по одному</w:t>
      </w:r>
    </w:p>
    <w:p>
      <w:pPr>
        <w:pStyle w:val="Normal"/>
        <w:shd w:fill="FFFFFF" w:val="clear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дьб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одьба обычным шагом по кругу, змейкой, по диагонали; ходьба в разном темпе; ходьба по размеченным участкам; ходьба на носочках, на пяточках.</w:t>
      </w:r>
    </w:p>
    <w:p>
      <w:pPr>
        <w:pStyle w:val="Normal"/>
        <w:shd w:fill="FFFFFF" w:val="clear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г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носках, с высоким подниманием бедра, по кругу, змейкой, по диагонали, сочетание бега и ходьбы, бег в разном темпе</w:t>
      </w:r>
    </w:p>
    <w:p>
      <w:pPr>
        <w:pStyle w:val="Normal"/>
        <w:shd w:fill="FFFFFF" w:val="clear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ыжки на мест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двух ногах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левой ноге, на правой ноге чередуя из через определённое количество прыжков, «паровозиком», с поворотом направо и налево</w:t>
      </w:r>
    </w:p>
    <w:p>
      <w:pPr>
        <w:pStyle w:val="Normal"/>
        <w:shd w:fill="FFFFFF" w:val="clear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ние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ание резинового мяча из -за спины через плечо</w:t>
      </w:r>
    </w:p>
    <w:p>
      <w:pPr>
        <w:pStyle w:val="Normal"/>
        <w:shd w:fill="FFFFFF" w:val="clear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четверть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й упражнения с гимнастической палкой:</w:t>
      </w:r>
      <w:r>
        <w:rPr>
          <w:rFonts w:cs="Times New Roman" w:ascii="Times New Roman" w:hAnsi="Times New Roman"/>
          <w:sz w:val="28"/>
          <w:szCs w:val="28"/>
        </w:rPr>
        <w:t xml:space="preserve"> горизонтально вперёд, вверх, перед грудью, вниз, вертикально перед грубью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я с мячами:</w:t>
      </w:r>
      <w:r>
        <w:rPr>
          <w:rFonts w:cs="Times New Roman" w:ascii="Times New Roman" w:hAnsi="Times New Roman"/>
          <w:sz w:val="28"/>
          <w:szCs w:val="28"/>
        </w:rPr>
        <w:t xml:space="preserve"> подбрасывание мяча и ловля его двумя и одной рукой, высокое подбрасывание и ловля его после дополнительных движений 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нцевальные упражнения:</w:t>
      </w:r>
      <w:r>
        <w:rPr>
          <w:rFonts w:cs="Times New Roman" w:ascii="Times New Roman" w:hAnsi="Times New Roman"/>
          <w:sz w:val="28"/>
          <w:szCs w:val="28"/>
        </w:rPr>
        <w:t xml:space="preserve"> ходьба под музыку, песню учащихся, ходьба с остановками в конце музыкальной фразы, танцевальный шаг наносках</w:t>
      </w:r>
    </w:p>
    <w:p>
      <w:pPr>
        <w:pStyle w:val="Style18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четверть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ыжная подготовка:</w:t>
      </w:r>
      <w:r>
        <w:rPr>
          <w:rFonts w:cs="Times New Roman" w:ascii="Times New Roman" w:hAnsi="Times New Roman"/>
          <w:sz w:val="28"/>
          <w:szCs w:val="28"/>
        </w:rPr>
        <w:t xml:space="preserve"> имитация лыжной стойки,окачивание туловища вверх -вниз; упражнения на ровновесие; обучение движению ступающим шагом без палок; игры способствующие овладению техникой лыжных ходов: «Прокадка железной дороги», «Поезд», «Веер»</w:t>
      </w:r>
    </w:p>
    <w:p>
      <w:pPr>
        <w:pStyle w:val="Style18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четверть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учивание игр, развивающие внимание :</w:t>
      </w:r>
      <w:r>
        <w:rPr>
          <w:rFonts w:cs="Times New Roman" w:ascii="Times New Roman" w:hAnsi="Times New Roman"/>
          <w:sz w:val="28"/>
          <w:szCs w:val="28"/>
        </w:rPr>
        <w:t xml:space="preserve"> «Карлики и великаны», «Стань правильно», «У ребят порядок строгий»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учивание игр на быстроту реакции, координации движений:</w:t>
      </w:r>
      <w:r>
        <w:rPr>
          <w:rFonts w:cs="Times New Roman" w:ascii="Times New Roman" w:hAnsi="Times New Roman"/>
          <w:sz w:val="28"/>
          <w:szCs w:val="28"/>
        </w:rPr>
        <w:t xml:space="preserve"> «Дети и медведи», «Зима и лето», «Пустое место»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комство с играми развивающие физические качаства в комплексе: </w:t>
      </w:r>
      <w:r>
        <w:rPr>
          <w:rFonts w:cs="Times New Roman" w:ascii="Times New Roman" w:hAnsi="Times New Roman"/>
          <w:sz w:val="28"/>
          <w:szCs w:val="28"/>
        </w:rPr>
        <w:t>«Зайцы, сторож и Жучка», «Колдунчики», «Хитрая лиса»</w:t>
      </w:r>
    </w:p>
    <w:p>
      <w:pPr>
        <w:pStyle w:val="Style18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класс </w:t>
      </w:r>
    </w:p>
    <w:p>
      <w:pPr>
        <w:pStyle w:val="Style18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четверть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роение и перестроение:</w:t>
      </w:r>
      <w:r>
        <w:rPr>
          <w:rFonts w:cs="Times New Roman" w:ascii="Times New Roman" w:hAnsi="Times New Roman"/>
          <w:sz w:val="28"/>
          <w:szCs w:val="28"/>
        </w:rPr>
        <w:t xml:space="preserve"> перестроение в круг из колонны по одному, перестроение из одной шеренги в две, размыкание и смыкание приставным шагом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дьб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ходьба обычным шагом по кругу, змейкой, по диагонали; ходьба в разном темпе; ходьба по размеченным участкам; </w:t>
      </w:r>
      <w:r>
        <w:rPr>
          <w:rFonts w:cs="Times New Roman" w:ascii="Times New Roman" w:hAnsi="Times New Roman"/>
          <w:sz w:val="28"/>
          <w:szCs w:val="28"/>
        </w:rPr>
        <w:t>ходьба на носочках, на пятках, полуприсяд с лёгкими предметами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носках, с высоким подниманием бедра, по кругу, змейкой, по диагонали,  бег в разном темпе с лёгкими предметами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ыжки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ыжки с места в длину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ние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етание резинового мяча в даль</w:t>
      </w:r>
    </w:p>
    <w:p>
      <w:pPr>
        <w:pStyle w:val="Style18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четверть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й упражнения с гимнастической палкой: </w:t>
      </w:r>
      <w:r>
        <w:rPr>
          <w:rFonts w:cs="Times New Roman" w:ascii="Times New Roman" w:hAnsi="Times New Roman"/>
          <w:sz w:val="28"/>
          <w:szCs w:val="28"/>
        </w:rPr>
        <w:t>сгибание и выпрямление рук с палкой на грудь вперёд, на грудь вверх, на грудь за головой, на грудь вниз; наклоны туловища вперёд — назад — палка горизонтально вперёд, вверх, вниз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жнения с малыми и большими мячами: </w:t>
      </w:r>
      <w:r>
        <w:rPr>
          <w:rFonts w:cs="Times New Roman" w:ascii="Times New Roman" w:hAnsi="Times New Roman"/>
          <w:sz w:val="28"/>
          <w:szCs w:val="28"/>
        </w:rPr>
        <w:t xml:space="preserve">перебрасывание мяча в круге вправо, влево;перебрасывание мяча в шеренгах вправо, влево с расстояния до 3-4 метров 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нцевальные упражнения:</w:t>
      </w:r>
      <w:r>
        <w:rPr>
          <w:rFonts w:cs="Times New Roman" w:ascii="Times New Roman" w:hAnsi="Times New Roman"/>
          <w:sz w:val="28"/>
          <w:szCs w:val="28"/>
        </w:rPr>
        <w:t xml:space="preserve"> шаг с подскоком, приставной шаг вперёд, приставной шаг в сторону, приставной шаг назад</w:t>
      </w:r>
    </w:p>
    <w:p>
      <w:pPr>
        <w:pStyle w:val="Style18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четверть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ыжная подготовк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итация лыжных стоек; упражнения на равновесие; ходьба ступающим и скользящим шагом без палок и с палками; игры: «Накаты», «Бег на одной лыже»</w:t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четверть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учение игр, развивающие внимание : </w:t>
      </w:r>
      <w:r>
        <w:rPr>
          <w:rFonts w:cs="Times New Roman" w:ascii="Times New Roman" w:hAnsi="Times New Roman"/>
          <w:sz w:val="28"/>
          <w:szCs w:val="28"/>
        </w:rPr>
        <w:t>«Три движения», «Перемена мест», «Светофор»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учение игр на быстроту реакции, координации движений: </w:t>
      </w:r>
      <w:r>
        <w:rPr>
          <w:rFonts w:cs="Times New Roman" w:ascii="Times New Roman" w:hAnsi="Times New Roman"/>
          <w:sz w:val="28"/>
          <w:szCs w:val="28"/>
        </w:rPr>
        <w:t>«Заяц без дома», «Караси и щука», «Успей занять место»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учивание игр развивающие физические качаства в комплексе: </w:t>
      </w:r>
      <w:r>
        <w:rPr>
          <w:rFonts w:cs="Times New Roman" w:ascii="Times New Roman" w:hAnsi="Times New Roman"/>
          <w:sz w:val="28"/>
          <w:szCs w:val="28"/>
        </w:rPr>
        <w:t>«Стой», «Скакалка - подсекалка», «воротца»</w:t>
      </w:r>
    </w:p>
    <w:p>
      <w:pPr>
        <w:pStyle w:val="Style18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класс</w:t>
      </w:r>
    </w:p>
    <w:p>
      <w:pPr>
        <w:pStyle w:val="Style18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четверть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роение и перестроение:</w:t>
      </w:r>
      <w:r>
        <w:rPr>
          <w:rFonts w:cs="Times New Roman" w:ascii="Times New Roman" w:hAnsi="Times New Roman"/>
          <w:sz w:val="28"/>
          <w:szCs w:val="28"/>
        </w:rPr>
        <w:t xml:space="preserve"> перестроение в круг из колонны по одному, перестроение из одной шеренги в две, размыкание и смыкание приставным шагом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дьба:</w:t>
      </w:r>
      <w:r>
        <w:rPr>
          <w:rFonts w:cs="Times New Roman" w:ascii="Times New Roman" w:hAnsi="Times New Roman"/>
          <w:sz w:val="28"/>
          <w:szCs w:val="28"/>
        </w:rPr>
        <w:t xml:space="preserve"> ходьба в «корридорчике»; ходьба на носочках, на пяточках, с высоким подниманием голени в «корридорчике», обозначенном линиями.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г:</w:t>
      </w:r>
      <w:r>
        <w:rPr>
          <w:rFonts w:cs="Times New Roman" w:ascii="Times New Roman" w:hAnsi="Times New Roman"/>
          <w:sz w:val="28"/>
          <w:szCs w:val="28"/>
        </w:rPr>
        <w:t xml:space="preserve"> бег в «корридорчике», обозначенном линиями в разном темпе, сочетание ходьбы на носочках, на пяточках, с высоким подниманием голени и бега в «корридорчике».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ыжки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ыжки со скакалкой на двух ногах, на месте, в движении, на одной ноге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ние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етание тенисного мяча в цель</w:t>
      </w:r>
    </w:p>
    <w:p>
      <w:pPr>
        <w:pStyle w:val="Style18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четверть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й упражнения с гимнастической палкой:</w:t>
      </w:r>
      <w:r>
        <w:rPr>
          <w:rFonts w:cs="Times New Roman" w:ascii="Times New Roman" w:hAnsi="Times New Roman"/>
          <w:sz w:val="28"/>
          <w:szCs w:val="28"/>
        </w:rPr>
        <w:t xml:space="preserve"> наклоны туловища вперёд-назад, повороты туловища с движением рук с палкой вперёд, вверх, перед грудью, за голову; повороты туловища с положением палки на локтевых сгибах за спиной,  наклоны туловища влево - вправо с положением палки на локтевых сгибах за спиной; перешагивание через палку вперёд - назад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я с мячами:</w:t>
      </w:r>
      <w:r>
        <w:rPr>
          <w:rFonts w:cs="Times New Roman" w:ascii="Times New Roman" w:hAnsi="Times New Roman"/>
          <w:sz w:val="28"/>
          <w:szCs w:val="28"/>
        </w:rPr>
        <w:t xml:space="preserve"> подбрасывание мяча вверх и ловля его после отскока; перебрасывание мяча в колоннах назад справа, слева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нцевальные упражнения:</w:t>
      </w:r>
      <w:r>
        <w:rPr>
          <w:rFonts w:cs="Times New Roman" w:ascii="Times New Roman" w:hAnsi="Times New Roman"/>
          <w:sz w:val="28"/>
          <w:szCs w:val="28"/>
        </w:rPr>
        <w:t xml:space="preserve"> бег с музыкальным сопровождением; прыжки в темпе музыки или песни; чередование ходьбы на месте с шагом галопа в сторону в темпе музыки, танцевальный шаг на носках</w:t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четверть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ыжная подготовк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вторение скользящего шагас палками и без палок; обучению попеременному двухшажному ходу; повороты на месте с переступанием; игры: «Быстрый лыжник», «Пустое место»</w:t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четверть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зучение игр, развивающих внимание :</w:t>
      </w:r>
      <w:r>
        <w:rPr>
          <w:rFonts w:cs="Times New Roman" w:ascii="Times New Roman" w:hAnsi="Times New Roman"/>
          <w:sz w:val="28"/>
          <w:szCs w:val="28"/>
        </w:rPr>
        <w:t xml:space="preserve"> «Угадай по голосу», «Падающая палка», «У кого длинный хвост»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ы на быстроту реакции, координации движений:</w:t>
      </w:r>
      <w:r>
        <w:rPr>
          <w:rFonts w:cs="Times New Roman" w:ascii="Times New Roman" w:hAnsi="Times New Roman"/>
          <w:sz w:val="28"/>
          <w:szCs w:val="28"/>
        </w:rPr>
        <w:t xml:space="preserve"> «Вороны и воробьи», «Бег с флажками», «Круговая охота»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ы развивающие преимущественно навыки выносливости:</w:t>
      </w:r>
      <w:r>
        <w:rPr>
          <w:rFonts w:cs="Times New Roman" w:ascii="Times New Roman" w:hAnsi="Times New Roman"/>
          <w:sz w:val="28"/>
          <w:szCs w:val="28"/>
        </w:rPr>
        <w:t xml:space="preserve"> «Вьюнчики», «Аист», «Здравствуй, сосед»</w:t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класс</w:t>
      </w:r>
    </w:p>
    <w:p>
      <w:pPr>
        <w:pStyle w:val="Style18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четверть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мыкание:</w:t>
      </w:r>
      <w:r>
        <w:rPr>
          <w:rFonts w:cs="Times New Roman" w:ascii="Times New Roman" w:hAnsi="Times New Roman"/>
          <w:sz w:val="28"/>
          <w:szCs w:val="28"/>
        </w:rPr>
        <w:t xml:space="preserve"> Размыкание в колоннах по три и по четыре в движении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ьб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одьба в ногу; ходьба с переменой напраления по сигналам «Ко мне марш!», «По границам площадки марш!», «Направление на ...»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г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ег с прыжками через условные рвы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ыжки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ыжки с разбега в длину, прыжки с места на дальность с приземлением на обе ноги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ние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ание тенисного мяча на дальность</w:t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четверть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жнения с гимнастической палкой: </w:t>
      </w:r>
      <w:r>
        <w:rPr>
          <w:rFonts w:cs="Times New Roman" w:ascii="Times New Roman" w:hAnsi="Times New Roman"/>
          <w:sz w:val="28"/>
          <w:szCs w:val="28"/>
        </w:rPr>
        <w:t>наклоны туловища вперёд — назад с положением палки на локтевых сгибах за спиной; перешагивание через палку вперёд — назад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я с мячами:</w:t>
      </w:r>
      <w:r>
        <w:rPr>
          <w:rFonts w:cs="Times New Roman" w:ascii="Times New Roman" w:hAnsi="Times New Roman"/>
          <w:sz w:val="28"/>
          <w:szCs w:val="28"/>
        </w:rPr>
        <w:t xml:space="preserve"> перебрасывание мяча способом снизу; перебрасывание мяча из — за головы, передача мяча назад над головой в колоннах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нцевальный упражнения:</w:t>
      </w:r>
      <w:r>
        <w:rPr>
          <w:rFonts w:cs="Times New Roman" w:ascii="Times New Roman" w:hAnsi="Times New Roman"/>
          <w:sz w:val="28"/>
          <w:szCs w:val="28"/>
        </w:rPr>
        <w:t xml:space="preserve"> комбинации из приставных шагов, шагов галопа в сторону в темпе музики; простейшие сочетания изученных танцевальных шагов</w:t>
      </w:r>
    </w:p>
    <w:p>
      <w:pPr>
        <w:pStyle w:val="Style18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четверть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ыжная подготовка:</w:t>
      </w:r>
      <w:r>
        <w:rPr>
          <w:rFonts w:cs="Times New Roman" w:ascii="Times New Roman" w:hAnsi="Times New Roman"/>
          <w:sz w:val="28"/>
          <w:szCs w:val="28"/>
        </w:rPr>
        <w:t xml:space="preserve"> имитационные упражнения, повторение бесшажного, попеременного двухшажного; ознакомление с одновременным двухшажным ходом; выработка правильного ритма в медленном темпе; выработка согласованности в правильной последовательности движений в выносе руки и скользящих шагах; выработка одновременного отталкивания обеими палками</w:t>
      </w:r>
    </w:p>
    <w:p>
      <w:pPr>
        <w:pStyle w:val="Style18"/>
        <w:shd w:fill="FFFFFF" w:val="clear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четверть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, развивающие внимание</w:t>
      </w:r>
      <w:r>
        <w:rPr>
          <w:rFonts w:cs="Times New Roman" w:ascii="Times New Roman" w:hAnsi="Times New Roman"/>
          <w:b/>
          <w:bCs/>
          <w:sz w:val="28"/>
          <w:szCs w:val="28"/>
        </w:rPr>
        <w:t>: «Делай наоборот», «Внимание, начинаем!», «Маскировка в колоннах»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ы на быстроту реакции, координации движени:</w:t>
      </w:r>
      <w:r>
        <w:rPr>
          <w:rFonts w:cs="Times New Roman" w:ascii="Times New Roman" w:hAnsi="Times New Roman"/>
          <w:sz w:val="28"/>
          <w:szCs w:val="28"/>
        </w:rPr>
        <w:t xml:space="preserve"> «Скорее в свою тройку», «Какой номер раньше», «При повторении - беги»</w:t>
      </w:r>
    </w:p>
    <w:p>
      <w:pPr>
        <w:pStyle w:val="Style18"/>
        <w:shd w:fill="FFFFFF" w:val="clear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ы развивающие физические качаства в комплексе:</w:t>
      </w:r>
      <w:r>
        <w:rPr>
          <w:rFonts w:cs="Times New Roman" w:ascii="Times New Roman" w:hAnsi="Times New Roman"/>
          <w:sz w:val="28"/>
          <w:szCs w:val="28"/>
        </w:rPr>
        <w:t xml:space="preserve"> «Зевака», «За мной! Убегай», «Дни недели»</w:t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7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особия Е.С.Черника «Физическая культура во вспомогательной школе» 2007 г.</w:t>
      </w:r>
    </w:p>
    <w:p>
      <w:pPr>
        <w:pStyle w:val="Style17"/>
        <w:numPr>
          <w:ilvl w:val="0"/>
          <w:numId w:val="3"/>
        </w:numPr>
        <w:shd w:fill="FFFFFF" w:val="clear"/>
        <w:bidi w:val="0"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И.М.Бутина, Т. Н. Леонтьевой,С.М.Масленниковым, К.В.Ткачёвым «Физическая культура в начальных классах: 2 часть(подвижные игры)» 1996г.</w:t>
      </w:r>
    </w:p>
    <w:p>
      <w:pPr>
        <w:pStyle w:val="Style17"/>
        <w:numPr>
          <w:ilvl w:val="0"/>
          <w:numId w:val="3"/>
        </w:numPr>
        <w:shd w:fill="FFFFFF" w:val="clear"/>
        <w:bidi w:val="0"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воспитание в начальной школе(пособие для учителей) В.М.Качашкин, М. «Просвещение», 2000г.</w:t>
      </w:r>
    </w:p>
    <w:p>
      <w:pPr>
        <w:pStyle w:val="Style17"/>
        <w:numPr>
          <w:ilvl w:val="0"/>
          <w:numId w:val="3"/>
        </w:numPr>
        <w:shd w:fill="FFFFFF" w:val="clear"/>
        <w:bidi w:val="0"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анки у школьников (пособие для учителей) И.Д.Ловейко, М. «Просвещение», 2000 г.</w:t>
      </w:r>
    </w:p>
    <w:p>
      <w:pPr>
        <w:pStyle w:val="Style17"/>
        <w:numPr>
          <w:ilvl w:val="0"/>
          <w:numId w:val="3"/>
        </w:numPr>
        <w:shd w:fill="FFFFFF" w:val="clear"/>
        <w:bidi w:val="0"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а в режиме продлённого дня школы. Под редакцией С.В.Хрущёва, М. «Физкультура и спорт», 2004 г.</w:t>
      </w:r>
    </w:p>
    <w:p>
      <w:pPr>
        <w:pStyle w:val="Style17"/>
        <w:numPr>
          <w:ilvl w:val="0"/>
          <w:numId w:val="3"/>
        </w:numPr>
        <w:shd w:fill="FFFFFF" w:val="clear"/>
        <w:bidi w:val="0"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воспитаине школьников с отклонениями в состоянии здоровья(методическое пособие) специальная медицинская группа. С.С.Волков. Владимирский государственный педагогический институт им. Лебедева - Полянского, 1970 г.</w:t>
      </w:r>
    </w:p>
    <w:p>
      <w:pPr>
        <w:pStyle w:val="Style17"/>
        <w:numPr>
          <w:ilvl w:val="0"/>
          <w:numId w:val="3"/>
        </w:numPr>
        <w:shd w:fill="FFFFFF" w:val="clear"/>
        <w:bidi w:val="0"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рные занятия с детьми 5-6 лет. Л.И.Пензулаева. М. «Просвещение», 2001 г.</w:t>
      </w:r>
    </w:p>
    <w:sectPr>
      <w:type w:val="nextPage"/>
      <w:pgSz w:orient="landscape" w:w="16838" w:h="11906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1:27Z</dcterms:created>
  <dc:creator/>
  <dc:description/>
  <dc:language>en-US</dc:language>
  <cp:lastModifiedBy/>
  <cp:revision>0</cp:revision>
  <dc:subject/>
  <dc:title/>
</cp:coreProperties>
</file>