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родская научно-практическая конференция исследовательских работ школьников «ЛИК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Средняя общеобразовательная школа №33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  <w:u w:val="single"/>
        </w:rPr>
      </w:pPr>
      <w:r>
        <w:rPr>
          <w:b/>
          <w:bCs/>
          <w:i/>
          <w:iCs/>
          <w:sz w:val="56"/>
          <w:szCs w:val="56"/>
          <w:u w:val="single"/>
        </w:rPr>
        <w:t>Сталактиты-украшения пещер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56"/>
          <w:u w:val="single"/>
        </w:rPr>
      </w:pPr>
      <w:r>
        <w:rPr>
          <w:b/>
          <w:bCs/>
          <w:i/>
          <w:iCs/>
          <w:sz w:val="32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  <w:lang w:val="en-US"/>
        </w:rPr>
      </w:pPr>
      <w:r>
        <w:rPr>
          <w:b/>
          <w:bCs/>
          <w:iCs/>
          <w:sz w:val="32"/>
          <w:szCs w:val="32"/>
        </w:rPr>
        <w:drawing>
          <wp:inline distT="0" distB="0" distL="0" distR="0">
            <wp:extent cx="3373755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  <w:lang w:val="en-US"/>
        </w:rPr>
      </w:pPr>
      <w:r>
        <w:rPr>
          <w:b/>
          <w:bCs/>
          <w:i/>
          <w:iCs/>
          <w:sz w:val="32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Выполнили ученики 3Е класса:</w:t>
      </w:r>
    </w:p>
    <w:p>
      <w:pPr>
        <w:pStyle w:val="Normal"/>
        <w:jc w:val="right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Ильясов Алмаз</w:t>
      </w:r>
    </w:p>
    <w:p>
      <w:pPr>
        <w:pStyle w:val="Normal"/>
        <w:jc w:val="right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Аскеров Рустам</w:t>
      </w:r>
    </w:p>
    <w:p>
      <w:pPr>
        <w:pStyle w:val="Normal"/>
        <w:jc w:val="right"/>
        <w:rPr/>
      </w:pPr>
      <w:r>
        <w:rPr>
          <w:b/>
          <w:bCs/>
          <w:iCs/>
          <w:sz w:val="32"/>
          <w:szCs w:val="32"/>
        </w:rPr>
        <w:t>Научный руководитель:</w:t>
      </w:r>
    </w:p>
    <w:p>
      <w:pPr>
        <w:pStyle w:val="Normal"/>
        <w:jc w:val="right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Никифорова Елена Васильевна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ерлитамак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2013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b/>
          <w:sz w:val="40"/>
          <w:szCs w:val="40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  …… 3-4 Глава1.Пещеры.………………………………………………                    …   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Происхождение пещер ……   ………………………………………....... 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Украшения из галереи пещеры.                                                                   5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Возникновение сталактитов.                                                                         6-8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Экспериментальное исследование                                                       8-9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   10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уемых источников …………………………………………..   11</w:t>
      </w:r>
    </w:p>
    <w:p>
      <w:pPr>
        <w:pStyle w:val="TextBody"/>
        <w:spacing w:lineRule="auto" w:line="480"/>
        <w:ind w:left="181" w:firstLine="386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земелье, сотворенное природой, всегда тянет и манит своей таинственностью. Оказавшись в пещере, попадаешь в другом необычайно красивом мире. В мире, о котором в своей обычной жизни не имеешь никакого представления. В нашем бурлящем мире, носятся машины, звонят телефоны, снуют люди, шумит в деревьях ветер, и беспрестанно мелькают картинки на экранах телевизора. А там, под землей, на глубине 50-100 метров, ничего этого нет. Там царит абсолютная тишина, и лишь мерный перезвон капели нарушает ее. Изолированность от остального мира настолько полная, что наш реальный мир там кажется уже абсолютно нереальны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меры пещер, которые порой сравнимы с авиационными ангарами или спортивными аренами, а также заполняющие их гигантские наплывы сталагмитов и сталактитов, возвышающиеся среди подземных зал и свисающие причудливыми образованиями с потолков. Но самое главное, что вызывает чувство прикосновения к чему-то потустороннему, так это осознание того, насколько здесь все неизменно тысячелетия и тысячел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жды перелистывая энциклопедию, мы увидели удивительной красоты сталактиты, похожие на застывший водопад. Прочитав, мы узнали, что сталактиты образуются в Карстовых пещерах, растут очень медленно, со скоростью несколько миллиметров в год! А нельзя ли ускорить процесс образования и роста сталактитов в домашних условиях? На этот вопрос мы решили найти ответ в своей рабо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Cs/>
          <w:sz w:val="28"/>
          <w:szCs w:val="28"/>
        </w:rPr>
        <w:t>Цель рабо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становить, что скорость роста сталактита в домашних условиях будет больше, чем в естественных условиях пеще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кристаллизация минера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условия, при которых вырастает сталакт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>предположим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лактит, выращенный в домашних условиях, будет иметь внешнее сходство с природным сталакти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Cs/>
          <w:sz w:val="28"/>
          <w:szCs w:val="28"/>
        </w:rPr>
        <w:t>Задачи исследования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учить где и как образуются сталакти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яснить, отчего зависит цвет, размер, форма сталакти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экспериментально проверить влияние домашних условий для роста сталакти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зработать рекомендации для выращивания сталактита в домашних условиях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специальной литератур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иск информации из интернет ресурс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Планирование экспериментов и наблюд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Обобщение и выводы о справедливости гипотезы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Практическая значимость работы</w:t>
      </w:r>
      <w:r>
        <w:rPr>
          <w:sz w:val="28"/>
          <w:szCs w:val="28"/>
        </w:rPr>
        <w:t xml:space="preserve"> – результаты данной работы могут быть использованы на уроках окружающего мира; во внекласс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тапы исследования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ий - изучение литературы и информации из интернет –ресурсов при каких условиях, как и из чего, вырастают сталактит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актический - провести эксперимент по выращиванию сталактита; наблюдение за ростом сталакти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общающий - проанализировать полученные результа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1. Пеще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Происхождение пещер</w:t>
      </w:r>
      <w:r>
        <w:rPr>
          <w:sz w:val="28"/>
          <w:szCs w:val="28"/>
        </w:rPr>
        <w:t>. Изучением пещер занимается наука, которая называется спелеология. По происхождению пещеры можно разделить на пять групп. Это эрозионные пещеры, ледовые пещеры, вулканические пещеры, тектонические пещеры, и самая большая группа - карстовые пещеры. Именно карстовые пещеры имеют наибольшую протяжённость и глубину. Пещеры образуются вследствие растворения водой породы. Поэтому карстовые пещеры встречаются только там, где залегают растворимые породы: известняк, мрамор, доломит, мел, а также гипс и каменная со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як, а тем более мрамор, растворяются чистой дистиллированной водой очень плохо. В несколько раз растворимость повышается, если в воде присутствует растворённый углекислый газ (а он всегда растворён в воде, в природе), однако всё равно известняк растворяется слабо, по сравнению, скажем, с гипсом или, тем более, солью. Но оказывается, что это положительно сказывается на образовании протяжённых пещер, поскольку гипсовые и соляные пещеры не только быстро образуются, но и быстро разрушаю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ую роль при образовании пещер играют тектонические трещины и разломы. По картам исследованных пещер очень часто можно видеть, что ходы приурочены к тектоническим нарушениям, которые видны на поверхности. Также, разумеется, для образования пещеры необходимо достаточное количество водных осадков, удачная форма рельефа: осадки с большой площади должны попадать в пещеру, вход в пещеру должен располагаться заметно выше того места, куда разгружаются подземные воды и т. 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1.2 Украшения из галереи пещер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же образуются украшения пещер? Вода, попадающая в пещеру, испаряясь, оставляет известь. Там, где она постоянно капала с одних и тех же мест, появились тонкие полые трубочки длиной в несколько метров. Эта «соломка» из соды может засориться и превратиться в похожие на сосульки сталактиты, которые свешиваются в виде сосулек, трубок, бахромы с потолков и верхних частей стен карстовых пещер. «Соломка» также образует волнообразную драпировку, ниспадающую со сводчатых потол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ода капает в маленькие углубления, то песчинки постепенно покрываются мягкой известью и получается блестящий пещерный жемчуг. А в некоторых пещерах образовались еще более изысканные украшения. Это хрупкие пучки игольчатых кристаллов, а также скрученные, похожие на червячков трубочки (геликтиты), которые растут в разных направлениях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льчайшие частички солей различных минералов, растворённые в воде, раскрашивают сталактиты в разные цвета: розовые, желтые, синие, красные, черные и даже радужные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3.Возникновение сталакт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актиты возникают в результате процесса, который называют – </w:t>
      </w:r>
      <w:r>
        <w:rPr>
          <w:b/>
          <w:sz w:val="28"/>
          <w:szCs w:val="28"/>
        </w:rPr>
        <w:t>карст</w:t>
      </w:r>
      <w:r>
        <w:rPr>
          <w:sz w:val="28"/>
          <w:szCs w:val="28"/>
        </w:rPr>
        <w:t xml:space="preserve"> (карстовый процесс). Суть процесса заключается в следующем: кальцит, основной компонент известняка, растворяется дождевой водой. Когда известняк обнажается на земной поверхности, вода просачивается по мелким трещинам породы и растворяет её. Со временем эти трещины расширяются, формируя характерный карстовый ландшафт с системой подземных пещер, созданной грунтовыми вод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, насыщенная известняком, по мельчайшим трещинкам добирается до потолка уже созданной пещеры и повисает на нём. Постепенно, очень медленно, капля испаряется, а известняк оседает на потолке. Через некоторое время в это место приходит следующая капелька и опять откладывает известняк. Постепенно известняк накапливается на этом участке потолка, и образуются большие «сосульки» - </w:t>
      </w:r>
      <w:r>
        <w:rPr>
          <w:b/>
          <w:sz w:val="28"/>
          <w:szCs w:val="28"/>
        </w:rPr>
        <w:t>сталактит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весь известняк оседает на потолке и даёт рост сталактиту. Под собственной тяжестью часть капель падает на пол, и снизу навстречу сталактиту растет </w:t>
      </w:r>
      <w:r>
        <w:rPr>
          <w:b/>
          <w:bCs/>
          <w:i/>
          <w:iCs/>
          <w:sz w:val="28"/>
          <w:szCs w:val="28"/>
        </w:rPr>
        <w:t>сталагмит</w:t>
      </w:r>
      <w:r>
        <w:rPr>
          <w:sz w:val="28"/>
          <w:szCs w:val="28"/>
        </w:rPr>
        <w:t xml:space="preserve"> (от греческого слов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talagma – капля). Когда сталактит и сталагмит соединяются и срастаются между собой, образуется колонна </w:t>
      </w:r>
      <w:r>
        <w:rPr>
          <w:b/>
          <w:bCs/>
          <w:i/>
          <w:iCs/>
          <w:sz w:val="28"/>
          <w:szCs w:val="28"/>
        </w:rPr>
        <w:t>сталагнат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lef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И сталактиты, и сталагмиты, и колонны бывают очень больших размеров — десятки метров в высоту и несколько метров в диаметре. Скорость их роста зависит от температуры и степени сырости в пещере, от  толщины слоя известняка над пещерой и от количества воды, попадающей в пещеру.</w:t>
      </w:r>
      <w:r>
        <w:rPr>
          <w:iCs/>
          <w:sz w:val="28"/>
          <w:szCs w:val="28"/>
        </w:rPr>
        <w:t xml:space="preserve"> А самым </w:t>
      </w:r>
      <w:r>
        <w:rPr>
          <w:sz w:val="28"/>
          <w:szCs w:val="28"/>
        </w:rPr>
        <w:t xml:space="preserve">длинным свободно свисающим сталактитом считается огромная каменная сосулька в Груга-до-Жанелао (Бразилия), длиной 12 м. А самым высоким сталагмитом в мире сейчас считается 63-метровый гигант в пещере Лас Вильяс (Куба). Когда вода перестаёт попадать в пещеры, сталактиты перестают расти, а пещера считается «мёртвой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аст сталактитов и сталактитовых колонн нельзя определять, по их размерам и толщине. В разных пещерах, даже в разных залах одной и той же пещеры условия образования и роста сталактитов могут быть совершенно разные. В разрезе можно увидеть, что внутри сталактит состоит из колец, по которым можно узнать, какой климат был на Земле в период их образования. Толстые кольца означают влажный климат, а тонкие кольца говорят о сухом климате. Для сравнения, ширина кольца сибирского сталактита составляет 15 мм – а это в 50 раз больше, чем самое широкое кольцо из Карлсбадских пещер. Так происходит потому, что Карлсбадские пещеры находятся в пустыне штата Нью-Мексико, где выпадает очень мало осадков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даже в более влажны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актиты могут образоваться из многих растворимых веществ, но самые распространённые эт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ьцитовые (известняковые) сталакти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Гипсовые сталактиты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ляные сталактиты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дяные сталактиты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Экспериментальное исслед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учив все эти вопросы, мы поняли, что вырастить кальциевые сталактиты дома невозможно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о в природе бывают ещё гипсовые, ледяные и соляные сталактиты. – Поэтому мы решили вырастить </w:t>
      </w:r>
      <w:r>
        <w:rPr>
          <w:b/>
          <w:sz w:val="28"/>
          <w:szCs w:val="28"/>
        </w:rPr>
        <w:t>соляной сталактит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талактит из раствора соды</w:t>
      </w:r>
      <w:r>
        <w:rPr>
          <w:sz w:val="28"/>
          <w:szCs w:val="28"/>
        </w:rPr>
        <w:t xml:space="preserve"> - аналог природного гипсового, которые образуются не путём химического осаждения минералов, а за счёт испарения воды из насыщенного раств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ы, по которым можно вырастить сталактит в домашних условия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 помещении влажность воздуха ниже, а температура выше, что приведёт к более быстрому испарению капли жидк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личество падающих капель в домашних условиях будет больше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личество растворённого вещества будет максимальным, что приведёт к более быстрому осаждению частичек сталакти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ы проведения эксперимента: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Cs/>
          <w:sz w:val="28"/>
          <w:szCs w:val="28"/>
        </w:rPr>
        <w:t xml:space="preserve">2.1. </w:t>
      </w:r>
      <w:r>
        <w:rPr>
          <w:b/>
          <w:i/>
          <w:iCs/>
          <w:sz w:val="28"/>
          <w:szCs w:val="28"/>
        </w:rPr>
        <w:t>Проведение эксперимента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5 января 2013 года</w:t>
      </w:r>
      <w:r>
        <w:rPr>
          <w:sz w:val="28"/>
          <w:szCs w:val="28"/>
        </w:rPr>
        <w:t xml:space="preserve"> мы начали проведение экспериментов по выращиванию сталакти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ля эксперимента по выращиванию сталактита нам потребовалось: 2 небольшие кастрюльки, горячая вода, ложка для перемешивания, пачка соли, коробка соды, 4 стеклянные банки, 4 скрепки, 2блюдца, шерстяная нить. 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2.3.</w:t>
      </w:r>
      <w:r>
        <w:rPr/>
        <w:t xml:space="preserve"> </w:t>
      </w:r>
      <w:r>
        <w:rPr>
          <w:sz w:val="28"/>
          <w:szCs w:val="28"/>
        </w:rPr>
        <w:t>Вначале приготовили два вида перенасыщенного раствора. В банки с горячей водой (для лучшего растворения) добавляли соль, соду до тех пор, пока они не перестали растворяться в во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Каждый раствор мы разлили по двум банкам поровну. Окунули каждую нить в банку и, зажав между пальцев, удалили избыток жидкости. Нитку утяжелил на концах прищепками (чтобы она не всплывала) и опустили концы нитей в стаканы с раствором. Нити между стаканами слегка прогнули дугой. Под провисшие нити поставили блюдц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Насыщенный раствор движется по нити к провисшему центру, зависает в виде капли. Часть капает на блюдце, часть воды испаряется, а вещество остается на нити и нарастает. Скорость движения каждого раствора различна:</w:t>
      </w:r>
      <w:r>
        <w:rPr>
          <w:iCs/>
          <w:sz w:val="28"/>
          <w:szCs w:val="28"/>
        </w:rPr>
        <w:t xml:space="preserve"> раствор из соли начал капать через час,</w:t>
      </w:r>
      <w:r>
        <w:rPr>
          <w:sz w:val="28"/>
          <w:szCs w:val="28"/>
        </w:rPr>
        <w:t xml:space="preserve"> раствор из соды - гораздо позже -через -3. На протяжении эксперимента солевой и содовый растворы приходилось подливать в стаканы, причём солевой чаще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2.6. </w:t>
      </w:r>
      <w:r>
        <w:rPr>
          <w:b/>
          <w:i/>
          <w:sz w:val="28"/>
          <w:szCs w:val="28"/>
        </w:rPr>
        <w:t>Контроль роста сталактит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ериодически контролировали рост и проводили «фотосессию» для сталакти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ль</w:t>
      </w:r>
      <w:r>
        <w:rPr>
          <w:sz w:val="28"/>
          <w:szCs w:val="28"/>
        </w:rPr>
        <w:t>. Нить покрыта толстым слоем "снежной" массы. Кубики кристаллов уже не различимы. Выделяются 2 сталактита. Стенки банок полностью покрыты натёчными образования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да</w:t>
      </w:r>
      <w:r>
        <w:rPr>
          <w:sz w:val="28"/>
          <w:szCs w:val="28"/>
        </w:rPr>
        <w:t>. "Снежная" масса растет в стороны и вверх на нити</w:t>
      </w:r>
      <w:r>
        <w:rPr/>
        <w:t xml:space="preserve">. </w:t>
      </w:r>
      <w:r>
        <w:rPr>
          <w:sz w:val="28"/>
          <w:szCs w:val="28"/>
        </w:rPr>
        <w:t>Кристаллы похожи на цветы.(рис.6). По верхнему краю банки такие же образования, но более мелкие. Блюдце полностью заполнена белой, хрупкой "снежной" ко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равнению с соляными кристаллами кристаллы соды более хрупкие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i/>
          <w:sz w:val="28"/>
          <w:szCs w:val="28"/>
        </w:rPr>
        <w:t>Обработка результатов эксперимент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окончании эксперимента мы провёли исследования размеров и формы сталактитов, результаты которых занёсли в таблицу 1.</w:t>
      </w:r>
    </w:p>
    <w:p>
      <w:pPr>
        <w:pStyle w:val="Normal"/>
        <w:spacing w:lineRule="auto" w:line="360"/>
        <w:ind w:left="7080" w:hanging="0"/>
        <w:jc w:val="right"/>
        <w:rPr/>
      </w:pPr>
      <w:r>
        <w:rPr/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833"/>
        <w:gridCol w:w="2014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формы сталакти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9" w:right="-1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ы большей части сталакти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рост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осший сталактит похож на соляной класс сталактитов, по форме похож на сосульку; 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– белый; на ощупь – твёрдый, хрупкий. Направление роста вниз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ьший размер сталактита составил 60 мм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дней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росший сталактит по форме ближе к гипсовым сталактитам; 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 – белый; на ощупь – твёрдый, хрупкий; не имеет чёткого направления рост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больший размер сталактита составил примерно20мм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дней</w:t>
            </w:r>
          </w:p>
        </w:tc>
      </w:tr>
    </w:tbl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ённого эксперимента можно сделать вывод о том, что гипотеза подтвердилась: соляной сталактит, выращенный в домашних условиях, по форме похож на природный сталактит. Вырос он гораздо быстрее, чем в естественных условиях пещер (всего за 8 дней он вырос на 60 мм, на что в пещере понадобилось бы около 15 лет.</w:t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течное образование, выросшее из содового раствора, имеет форму бахромы, который также формируется в пещерах, что и подтверждает выдвинутую гипотезу. Оно тоже выросло довольно быстро в домашних услов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Во время выполнения исследовательской работы мы узнали много нового и очень интересного о таинственном мире пещер. Мы научились выращивать сталактиты.</w:t>
      </w:r>
      <w:r>
        <w:rPr>
          <w:sz w:val="28"/>
          <w:szCs w:val="28"/>
        </w:rPr>
        <w:t xml:space="preserve"> С результатами своего исследования  ознакомили учеников нашего класса. Оказалось, что многие из них не знал, что такое сталактит. В опросе, которое мы провели, кто-то отвечал, что это цветы, кто-то сосулька, а кто- то путал с названием болезни. Многие теперь признаются, что тоже хотят вырастить свой сталактит и побывать в настоящей пещер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  <w:sz w:val="28"/>
          <w:szCs w:val="28"/>
        </w:rPr>
        <w:t>Мы тоже думаем, что очень интересно оказаться на мест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капли могут капать десятки тысяч лет в одну и ту же точку, из чего и вырастают  подземные каменные цветы. </w:t>
      </w:r>
      <w:r>
        <w:rPr>
          <w:bCs/>
          <w:iCs/>
          <w:sz w:val="28"/>
          <w:szCs w:val="28"/>
        </w:rPr>
        <w:t>В будущем году мы хотим побывать в Кунгурской ледяной пещере, которая находится в Пермском крае, и увидеть настоящие сталактиты и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сталагмиты.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 будущем планируем проверить справедливость следующей гипотезы: влияние потока воздуха на направление роста сталактита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480"/>
        <w:ind w:firstLine="709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уемых источ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Хочу всё знать. / Камни и минералы –М, Ридерз Дайджест, 2010-стр. 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Хочу всё знать. Книга для самостоятельной работы. / Камни и минералы-М, Ридерз Дайджест, 2010- стр.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Информация с интернет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>Брокгауз Ф.А., Эфрон И.А. Энциклопедический словарь [Текст]: энциклопедия/ Брокгауз Ф.А., Эфрон И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>Давид Э. Портнер.  Пещеры. [Текст]: энциклопедия/ Давид Э. Портнер. - М: Слово/</w:t>
      </w: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 xml:space="preserve">, 199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Дублянский В.Н. Занимательная спелеология [Текст]: / Дублянский В.Н. Рожденные во тьме. – У: Урал LTD, 2000  глава 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Иллюстрированный  энциклопедический словарь. / Энциклопедия  -  М: Ридерз Дайджест,  2002 – стр. 34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Кунгурская пещера// Фотогалерея с интернет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Мальцев В.А. Ещё раз о сталактитах с «внутренним» и «внешним» пита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>Энциклпедия для детей. // Геология. [Текст]:/ Энциклопедия  – М: АВАНТА+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Энциклопедия природы России. // Минералы и горные породы. [Текст]:/ Энциклопедия  -  М: </w:t>
      </w:r>
      <w:r>
        <w:rPr>
          <w:sz w:val="28"/>
          <w:szCs w:val="28"/>
          <w:lang w:val="en-US"/>
        </w:rPr>
        <w:t>ABF</w:t>
      </w:r>
      <w:r>
        <w:rPr>
          <w:sz w:val="28"/>
          <w:szCs w:val="28"/>
        </w:rPr>
        <w:t>, 199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851" w:gutter="0" w:header="709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4:00Z</dcterms:created>
  <dc:creator>123</dc:creator>
  <dc:description/>
  <cp:keywords/>
  <dc:language>en-US</dc:language>
  <cp:lastModifiedBy>work</cp:lastModifiedBy>
  <cp:lastPrinted>2009-02-16T20:19:00Z</cp:lastPrinted>
  <dcterms:modified xsi:type="dcterms:W3CDTF">2013-02-26T19:54:00Z</dcterms:modified>
  <cp:revision>2</cp:revision>
  <dc:subject/>
  <dc:title>ЭТИ УДИВИТЕЛЬНЫЕ СТАЛАКТИТЫ</dc:title>
</cp:coreProperties>
</file>