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ценарий праздника</w:t>
      </w:r>
      <w:r>
        <w:rPr>
          <w:rFonts w:cs="Times New Roman" w:ascii="Times New Roman" w:hAnsi="Times New Roman"/>
          <w:sz w:val="32"/>
          <w:szCs w:val="32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Новогодний карнавал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редней групп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моциональной образно-игровой среды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ующей развитию эстетического вкуса ребенк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общения и соучаст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пройденного материал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е лица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, Волшебник, Царь Горох, Б.Яга, Русалочка, Д.Мороз, Снегурочк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  Здравствуйте, дорогие ребята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дравствуйте дорогие гости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егодня всех без исключ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Ждут волшебные приключения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юрпризы различные, игры интересны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зы и подарки чудесны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Ребёнок:</w:t>
      </w:r>
      <w:r>
        <w:rPr>
          <w:rFonts w:cs="Times New Roman" w:ascii="Times New Roman" w:hAnsi="Times New Roman"/>
          <w:sz w:val="24"/>
          <w:szCs w:val="24"/>
        </w:rPr>
        <w:t xml:space="preserve">    Ах, карнавал, удивительный бал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колько гостей ты на праздник позва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усть все смеются, танцуют, пою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х чудеса впереди еще ждут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Ребенок</w:t>
      </w:r>
      <w:r>
        <w:rPr>
          <w:rFonts w:cs="Times New Roman" w:ascii="Times New Roman" w:hAnsi="Times New Roman"/>
          <w:sz w:val="24"/>
          <w:szCs w:val="24"/>
        </w:rPr>
        <w:t>:    С Новым Годом, С новым годом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новой радостью для всех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усть звенят под этим сводом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есни, музыка и смех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Ребенок:</w:t>
      </w:r>
      <w:r>
        <w:rPr>
          <w:rFonts w:cs="Times New Roman" w:ascii="Times New Roman" w:hAnsi="Times New Roman"/>
          <w:sz w:val="24"/>
          <w:szCs w:val="24"/>
        </w:rPr>
        <w:t xml:space="preserve">     Мы рады, зимушка пришл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м много снега принесл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ропинки были серые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утро стали белы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Ребенок: </w:t>
      </w:r>
      <w:r>
        <w:rPr>
          <w:rFonts w:cs="Times New Roman" w:ascii="Times New Roman" w:hAnsi="Times New Roman"/>
          <w:color w:val="222222"/>
          <w:sz w:val="24"/>
          <w:szCs w:val="24"/>
        </w:rPr>
        <w:t>Ну и елка, просто диво, </w:t>
        <w:br/>
        <w:t xml:space="preserve">                  Как нарядна, как красива. </w:t>
        <w:br/>
        <w:t xml:space="preserve">                  Ветви слабо шелестят, </w:t>
        <w:br/>
        <w:t xml:space="preserve">                  Бусы яркие блестят.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222222"/>
          <w:sz w:val="24"/>
          <w:szCs w:val="24"/>
        </w:rPr>
        <w:t>И качаются игрушки - </w:t>
        <w:br/>
        <w:t xml:space="preserve">                  Флаги, звездочки, хлопушки. </w:t>
        <w:br/>
        <w:t xml:space="preserve">                  Вот огни зажглись на ней, </w:t>
        <w:br/>
        <w:t xml:space="preserve">                  Сколько крошечных огней! </w:t>
        <w:br/>
        <w:t xml:space="preserve">                  И, верхушку украшая, </w:t>
        <w:br/>
        <w:t xml:space="preserve">                  Там сияет, как всегда, </w:t>
        <w:br/>
        <w:t xml:space="preserve">                  Очень яркая, большая, </w:t>
        <w:br/>
        <w:t xml:space="preserve">                  Пятикрылая звезда. 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сня  «Елочка – елка»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адятся на свои места.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Новый Год – самый сказочный праздник. Он полон сюрпризов и неожиданностей. Все любимые герои оживают и приходят в гости. К нам на ёлку пожаловал  сам настоящий Волшебник!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ход Волшебник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шебник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йте, ребята, мальчишки и девча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Волшебник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гу исполнить ваше любое желание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хотите очутиться на сказочном балу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да я вам помогу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кном ложится снег.</w:t>
        <w:br/>
        <w:t>Снег пушистый, новогодний...</w:t>
        <w:br/>
        <w:t>В зале — музыка и смех.</w:t>
        <w:br/>
        <w:t>Новогодний бал сегодня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 пока, чтоб не скучать,</w:t>
        <w:br/>
        <w:t>Вместе будем все играть.</w:t>
        <w:br/>
        <w:t>И скажу я без оглядки:</w:t>
        <w:br/>
        <w:t>“Все вы любите загадки?”</w:t>
        <w:br/>
        <w:t>Ну-ка ребятки отгадайте загадки!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> Две сестренки, две плетенки</w:t>
        <w:br/>
        <w:t>Из овечьей шерсти тонкой.</w:t>
        <w:br/>
        <w:t>Как гулять - так надевать,</w:t>
        <w:br/>
        <w:t>Чтоб не мерзли пять да пять.</w:t>
        <w:br/>
        <w:t>(перчатки, варежки, рукавички)</w:t>
        <w:br/>
        <w:br/>
        <w:br/>
      </w: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> Налетел на землю вдруг</w:t>
        <w:br/>
        <w:t>Белый вихрь из белых мух.</w:t>
        <w:br/>
        <w:t>Снег сугробом стелется,</w:t>
        <w:br/>
        <w:t>Это что?..</w:t>
        <w:br/>
        <w:t>(метелица)</w:t>
        <w:br/>
      </w:r>
      <w:r>
        <w:rPr>
          <w:rFonts w:cs="Times New Roman" w:ascii="Times New Roman" w:hAnsi="Times New Roman"/>
          <w:b/>
          <w:sz w:val="24"/>
          <w:szCs w:val="24"/>
        </w:rPr>
        <w:t>4):</w:t>
      </w:r>
      <w:r>
        <w:rPr>
          <w:rFonts w:cs="Times New Roman" w:ascii="Times New Roman" w:hAnsi="Times New Roman"/>
          <w:sz w:val="24"/>
          <w:szCs w:val="24"/>
        </w:rPr>
        <w:t> Стоит, колючая, как еж,</w:t>
        <w:br/>
        <w:t>Зимою в платье летнем.</w:t>
        <w:br/>
        <w:t>А к нам придет,</w:t>
        <w:br/>
        <w:t>Под Новый год —</w:t>
        <w:br/>
        <w:t>Ребята будут рады.</w:t>
        <w:br/>
        <w:t>(Елка)</w:t>
        <w:br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ои друзь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вы встретить короля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чнем мы бал, </w:t>
        <w:br/>
        <w:t>Новогодний карнавал!</w:t>
      </w:r>
      <w:r>
        <w:rPr>
          <w:rFonts w:cs="Times New Roman" w:ascii="Times New Roman" w:hAnsi="Times New Roman"/>
          <w:color w:val="00008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Звучит волшебная музыка, выходит король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Король: </w:t>
      </w:r>
      <w:r>
        <w:rPr>
          <w:rFonts w:cs="Times New Roman" w:ascii="Times New Roman" w:hAnsi="Times New Roman"/>
          <w:sz w:val="24"/>
          <w:szCs w:val="24"/>
        </w:rPr>
        <w:t>Я – развеселый царь Горох.</w:t>
        <w:br/>
        <w:t>Всех на праздник приглашаю!</w:t>
        <w:br/>
        <w:t>Будет пьеса, будет бал!</w:t>
        <w:br/>
        <w:t>Начинаем карнавал!</w:t>
        <w:br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шебник:</w:t>
      </w:r>
      <w:r>
        <w:rPr>
          <w:rFonts w:cs="Times New Roman" w:ascii="Times New Roman" w:hAnsi="Times New Roman"/>
          <w:sz w:val="24"/>
          <w:szCs w:val="24"/>
        </w:rPr>
        <w:t> А теперь, нам пора позвать Снегурочку друзья!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Король:</w:t>
      </w:r>
      <w:r>
        <w:rPr>
          <w:rFonts w:cs="Times New Roman" w:ascii="Times New Roman" w:hAnsi="Times New Roman"/>
          <w:sz w:val="24"/>
          <w:szCs w:val="24"/>
        </w:rPr>
        <w:t> Стоп, стоп, так дело не пойдет. </w:t>
        <w:br/>
        <w:t>Что за снегурочки и танцы старинные. </w:t>
        <w:br/>
        <w:t>Сейчас все это немодно! </w:t>
        <w:br/>
        <w:t>Я король, не супостат, я король – демократ </w:t>
        <w:br/>
        <w:t>За прогресс и обновленье,</w:t>
        <w:br/>
        <w:t>За молодежное движенье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сему издаю я свой указ:</w:t>
        <w:br/>
        <w:t>Все старинное убрать</w:t>
        <w:br/>
        <w:t>И Снегурку мне сыскать.</w:t>
        <w:br/>
        <w:t>Не скучную и скромную.</w:t>
        <w:br/>
        <w:t>А самую прикольную.</w:t>
        <w:br/>
        <w:t>И вообще, чтобы она</w:t>
        <w:br/>
        <w:t>Современная была!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Волшебник:</w:t>
      </w:r>
      <w:r>
        <w:rPr>
          <w:rFonts w:cs="Times New Roman" w:ascii="Times New Roman" w:hAnsi="Times New Roman"/>
          <w:sz w:val="24"/>
          <w:szCs w:val="24"/>
        </w:rPr>
        <w:t> Где ж такую мы найдем?</w:t>
        <w:br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ль:</w:t>
      </w:r>
      <w:r>
        <w:rPr>
          <w:rFonts w:cs="Times New Roman" w:ascii="Times New Roman" w:hAnsi="Times New Roman"/>
          <w:sz w:val="24"/>
          <w:szCs w:val="24"/>
        </w:rPr>
        <w:t xml:space="preserve"> Ты же Волшебник  али нет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довать умеешь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шебник:</w:t>
      </w:r>
      <w:r>
        <w:rPr>
          <w:rFonts w:cs="Times New Roman" w:ascii="Times New Roman" w:hAnsi="Times New Roman"/>
          <w:sz w:val="24"/>
          <w:szCs w:val="24"/>
        </w:rPr>
        <w:t xml:space="preserve"> Да!</w:t>
        <w:br/>
        <w:t>Помощь зала мне нужна, </w:t>
        <w:br/>
        <w:t>Лишь промолвим заклинанье, </w:t>
        <w:br/>
        <w:t>И Снегурка в тот же час </w:t>
        <w:br/>
        <w:t>Будет на балу у нас:</w:t>
        <w:br/>
      </w: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sz w:val="24"/>
          <w:szCs w:val="24"/>
        </w:rPr>
        <w:t>Снег, снежок, снежочек,</w:t>
        <w:br/>
        <w:t>Миленький дружочек,</w:t>
        <w:br/>
        <w:t>Хлопни, топни, улыбнись,</w:t>
        <w:br/>
        <w:t>Снегурка в зале появись!"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Выход Бабы Яг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лшебник: </w:t>
      </w:r>
      <w:r>
        <w:rPr>
          <w:rFonts w:cs="Times New Roman" w:ascii="Times New Roman" w:hAnsi="Times New Roman"/>
          <w:sz w:val="24"/>
          <w:szCs w:val="24"/>
        </w:rPr>
        <w:t> Вот король, тебе Снегурка?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 Ребята, вам нравится такая Снегурочк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> Нет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ль:</w:t>
      </w:r>
      <w:r>
        <w:rPr>
          <w:rFonts w:cs="Times New Roman" w:ascii="Times New Roman" w:hAnsi="Times New Roman"/>
          <w:sz w:val="24"/>
          <w:szCs w:val="24"/>
        </w:rPr>
        <w:t>  Мы проверим ее враз, </w:t>
        <w:br/>
        <w:t>Исполняй ты мой указ: </w:t>
        <w:br/>
        <w:t>Ты ребят развесели-ка,</w:t>
        <w:br/>
        <w:t>Уму-разуму научи-ка!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> Я - Снегурка просто класс, </w:t>
        <w:br/>
        <w:t>Я реветь и выть могу.</w:t>
        <w:br/>
        <w:t>На метле иль на бегу,</w:t>
        <w:br/>
        <w:t>На эстраде выступаю,</w:t>
        <w:br/>
        <w:t>Если конкурс вдруг объявят,</w:t>
        <w:br/>
        <w:t>Место первое — мое!</w:t>
        <w:br/>
        <w:t>Все подарки мне подарят,</w:t>
        <w:br/>
        <w:t>Я уж выберу свое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роль:</w:t>
      </w:r>
      <w:r>
        <w:rPr>
          <w:rFonts w:cs="Times New Roman" w:ascii="Times New Roman" w:hAnsi="Times New Roman"/>
          <w:sz w:val="24"/>
          <w:szCs w:val="24"/>
        </w:rPr>
        <w:t> Раз у нас сегодня бал, </w:t>
        <w:br/>
        <w:t>Попляши с ребятами, </w:t>
        <w:br/>
        <w:t>Вдруг понравишься ты нам, </w:t>
        <w:br/>
        <w:t xml:space="preserve">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Яга:</w:t>
      </w:r>
      <w:r>
        <w:rPr>
          <w:rFonts w:cs="Times New Roman" w:ascii="Times New Roman" w:hAnsi="Times New Roman"/>
          <w:sz w:val="24"/>
          <w:szCs w:val="24"/>
        </w:rPr>
        <w:t xml:space="preserve"> вставайте - ка ребятки, я вас танцевать научу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нец вокруг ёлки «Полька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 Ребята, вам нравится такая Снегурочк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> Нет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м такая не нужна,</w:t>
        <w:br/>
        <w:t>Нам красивая нужна.</w:t>
        <w:br/>
        <w:t>Нам веселая важна!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> Ух, противные, еще пожалеете </w:t>
        <w:br/>
        <w:t>Лучше меня нету </w:t>
        <w:br/>
        <w:t>На всем белом свете</w:t>
      </w:r>
      <w:r>
        <w:rPr>
          <w:rFonts w:cs="Times New Roman" w:ascii="Times New Roman" w:hAnsi="Times New Roman"/>
          <w:b/>
          <w:sz w:val="24"/>
          <w:szCs w:val="24"/>
        </w:rPr>
        <w:t>.                            Б.Яга уходит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олшебник: </w:t>
      </w:r>
      <w:r>
        <w:rPr>
          <w:rFonts w:cs="Times New Roman" w:ascii="Times New Roman" w:hAnsi="Times New Roman"/>
          <w:sz w:val="24"/>
          <w:szCs w:val="24"/>
        </w:rPr>
        <w:t>Что ж попробуем опять мы Снегурочку сыскать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ребята, помогите, 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инанье вы скажите:</w:t>
        <w:br/>
      </w:r>
      <w:r>
        <w:rPr>
          <w:rFonts w:cs="Times New Roman" w:ascii="Times New Roman" w:hAnsi="Times New Roman"/>
          <w:b/>
          <w:sz w:val="24"/>
          <w:szCs w:val="24"/>
        </w:rPr>
        <w:t>"Снег, снежок, снежочек,</w:t>
        <w:br/>
        <w:t>Миленький дружочек, </w:t>
        <w:br/>
        <w:t>Хлопни, топни, улыбнись,</w:t>
        <w:br/>
        <w:t>Снегурка в зале появись!"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Выходит  Русалочка…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шебник: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, король, нашел! </w:t>
        <w:br/>
        <w:t>Снегурочка отличная, </w:t>
        <w:br/>
        <w:t>Она  отлично плавает, </w:t>
        <w:br/>
        <w:t>Танцует и поет, </w:t>
        <w:br/>
        <w:t>Это просто то, что надо!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Русалочка:</w:t>
      </w:r>
      <w:r>
        <w:rPr>
          <w:rFonts w:cs="Times New Roman" w:ascii="Times New Roman" w:hAnsi="Times New Roman"/>
          <w:sz w:val="24"/>
          <w:szCs w:val="24"/>
        </w:rPr>
        <w:t> Я проведу лучший новогодний бал, </w:t>
        <w:br/>
        <w:t>Я привезла с собой настоящих морских артистов</w:t>
        <w:br/>
        <w:br/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Танец «Водорослей и рыбок»</w:t>
      </w:r>
    </w:p>
    <w:p>
      <w:pPr>
        <w:pStyle w:val="Normal"/>
        <w:suppressAutoHyphens w:val="tru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ороль:</w:t>
      </w:r>
      <w:r>
        <w:rPr>
          <w:rFonts w:cs="Times New Roman" w:ascii="Times New Roman" w:hAnsi="Times New Roman"/>
          <w:sz w:val="24"/>
          <w:szCs w:val="24"/>
        </w:rPr>
        <w:t> И это, по-твоему, Снегурочка?</w:t>
      </w:r>
    </w:p>
    <w:p>
      <w:pPr>
        <w:pStyle w:val="Normal"/>
        <w:suppressAutoHyphens w:val="tru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Она какая – то зеленая, мокрая. 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 Ребята, такая Снегурочка нам подходит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Нам такая не нужна,</w:t>
        <w:br/>
        <w:t>Нам красивая нужна.</w:t>
        <w:br/>
        <w:t>Нам веселая важна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т Матвей:</w:t>
      </w:r>
      <w:r>
        <w:rPr>
          <w:rFonts w:cs="Times New Roman" w:ascii="Times New Roman" w:hAnsi="Times New Roman"/>
          <w:sz w:val="24"/>
          <w:szCs w:val="24"/>
        </w:rPr>
        <w:t> Ну и ладно, вот и оставайтесь без праздника!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усалка  уходит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Король:</w:t>
      </w:r>
      <w:r>
        <w:rPr>
          <w:rFonts w:cs="Times New Roman" w:ascii="Times New Roman" w:hAnsi="Times New Roman"/>
          <w:sz w:val="24"/>
          <w:szCs w:val="24"/>
        </w:rPr>
        <w:t> Нет, пропал наш бал. Новый год уже совсем скоро, а  нам Снегурочку все не найти.</w:t>
        <w:br/>
        <w:t> Признаюсь, я был не прав, лучше прежней Снегурочки нет. </w:t>
        <w:br/>
        <w:t>Расходитесь по домам, отменяю карнавал. Я устал, пойду отдыхать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Ребята, надо ситуацию спасать! Нам не надо модных, супер-новых, нам верните нашу Снегурку, белоснежную шубку, чтобы песни она пела, чтобы смех ее звенел на радость всех детей. Волшебник, произноси заклинанье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Волшебник: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"Снег, снежок, снежочек,</w:t>
        <w:br/>
        <w:t>Миленький дружочек, </w:t>
        <w:br/>
        <w:t>Хлопни, топни, улыбнись,</w:t>
        <w:br/>
        <w:t>Снегурка в зале появись!"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Выходит Снегурочка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к ребятам в г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здник в этот час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ьте с Новым годом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 поздравить вас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Сядь Снегурочка отдохни от долгой дороги, а ребята тебе стихи прочтут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тихи…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 В нашем зале так красиво,</w:t>
      </w:r>
    </w:p>
    <w:p>
      <w:pPr>
        <w:pStyle w:val="Normal"/>
        <w:suppressAutoHyphens w:val="true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ка пышная на диво</w:t>
      </w:r>
    </w:p>
    <w:p>
      <w:pPr>
        <w:pStyle w:val="Normal"/>
        <w:suppressAutoHyphens w:val="true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её убрали сами,</w:t>
      </w:r>
    </w:p>
    <w:p>
      <w:pPr>
        <w:pStyle w:val="Normal"/>
        <w:suppressAutoHyphens w:val="true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цветными шарами</w:t>
      </w:r>
    </w:p>
    <w:p>
      <w:pPr>
        <w:pStyle w:val="Normal"/>
        <w:suppressAutoHyphens w:val="true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для праздника готово,</w:t>
      </w:r>
    </w:p>
    <w:p>
      <w:pPr>
        <w:pStyle w:val="Normal"/>
        <w:suppressAutoHyphens w:val="true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ок, шуток очень много</w:t>
      </w:r>
    </w:p>
    <w:p>
      <w:pPr>
        <w:pStyle w:val="Normal"/>
        <w:suppressAutoHyphens w:val="true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че музыка звени</w:t>
      </w:r>
    </w:p>
    <w:p>
      <w:pPr>
        <w:pStyle w:val="Normal"/>
        <w:suppressAutoHyphens w:val="tru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В эти праздничные дни!</w:t>
      </w: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Танец девочек-снежинок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лшебник: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вы любите слушать сказки? Хотите посмотреть, что происходит в новогоднем лесу?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 для начала я загадаю вам загадку……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ка…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ети все пришли на елку, гости здесь, но вот вопрос: Где же бродит наш веселый Добрый Дедушка Мороз? Уж пора ему прийти, Задержался он в пути Дед Мороз, ау, ау! Слышишь, я тебя зову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 Только, пожалуйста, не нового, а старого и скромного!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торжественная музыка выходит Д.Мороз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> Я веселый дед Мороз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ь ваш новогодн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еня не прячьте нос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я сегодн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ю ровно год назад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л этих я ребя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ромчался словно час, я и не замети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я снова среди вас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дети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 детишки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и и мальчишки»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есней вы порадуете меня ребят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а!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сня «Снег – снежок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> Ой, а где это моя рукавица? Снегурочка ты не видала? </w:t>
        <w:br/>
        <w:br/>
        <w:t>Волшебник  ее находит и, обращаясь к Деду Морозу, спрашивает: “Дед Мороз, а это не твоя рукавичка?” Дед Мороз отвечает: “Рукавичка-то моя, догоню ее, друзья”. Дети передают друг другу рукавичку, а Дед Мороз ее пытается у детей взять. </w:t>
        <w:b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догони рукавич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: </w:t>
      </w:r>
      <w:r>
        <w:rPr>
          <w:rFonts w:cs="Times New Roman" w:ascii="Times New Roman" w:hAnsi="Times New Roman"/>
          <w:sz w:val="24"/>
          <w:szCs w:val="24"/>
        </w:rPr>
        <w:t>Молодцы ребята, такие быстры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может, мы Дедушку ещё порадуем, стихотворения расскажем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отворения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едуща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 не зря старались с вам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ного, много лет подряд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сня радует ребят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ши мамы, наши папы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абушки и дедушк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дили тоже хоровод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зле елки в Новый год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 фонариков цветны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ветятся иголочк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 споем все дружно песню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 лесу родилась елочка..."!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ровод с героям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>Дедушка, а ведь подошло время и подарки ребятам раздавать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: И, правда, внучень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орошо вы выступали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сни пели, танцевали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 за это вам, друзья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арю подарки 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ручение подарков…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: Вот и праздник новогодний нам заканчивать пор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счастливым и весёлым будет этот Новый год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лшебник: </w:t>
      </w:r>
      <w:r>
        <w:rPr>
          <w:rFonts w:cs="Times New Roman" w:ascii="Times New Roman" w:hAnsi="Times New Roman"/>
          <w:sz w:val="24"/>
          <w:szCs w:val="24"/>
        </w:rPr>
        <w:t>Я желаю вам удачи, я желаю вам добр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бы вы росли большими, вам желаю детвора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: Я в Новом году всем желаю успеха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больше весёлого, звонкого смеха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Пусть Новый год.</w:t>
        <w:br/>
        <w:t>К вам в дом войдет,</w:t>
        <w:br/>
        <w:t>Сугробы смеха принесет.</w:t>
        <w:br/>
        <w:t>Веселья, музыки, стихов,</w:t>
        <w:br/>
        <w:t>Конфет и вкусных пирогов.</w:t>
        <w:br/>
      </w: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Надежд, успехов и побед.</w:t>
        <w:br/>
        <w:t>И доброты на много лет.</w:t>
        <w:br/>
        <w:t>До свиданья, друзья, </w:t>
        <w:br/>
        <w:t>Расставаться  нам пора! 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се вмест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Чтоб не знали вы забот, а мы вернёмся через год.</w:t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22:00Z</dcterms:created>
  <dc:creator>Admin</dc:creator>
  <dc:description/>
  <cp:keywords/>
  <dc:language>en-US</dc:language>
  <cp:lastModifiedBy>Admin</cp:lastModifiedBy>
  <dcterms:modified xsi:type="dcterms:W3CDTF">2013-02-26T13:59:00Z</dcterms:modified>
  <cp:revision>5</cp:revision>
  <dc:subject/>
  <dc:title/>
</cp:coreProperties>
</file>