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ён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дом-интер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е Бут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межгруппового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авилам дорожного дви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умственно отсталыми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редний школьный возра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 сценарий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дяницкая Светлана Давыд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3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Основные правила поведения детей на улице и дор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 улиц при регулировании дорожного движения светоф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безопасного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знания о правилах безопасного поведения на улиц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игру продолжать учить различать дорожные зна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 детьми знания правил дорожного движения, знать назначение и сигналы светоф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ить детям радость через эмоционально-окрашенное проведение занятия: развлеч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связной речи в процессе выполнения игровых заданий, развивать внимание, память, сообразитель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лушивать собеседника, последовательно, четко высказывать свои мысли, давать полные ответы на вопро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сознанное отношение к соблюдению правил дорожного дви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действовать в коллекти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отзывчивость, доброту, желание придти на помощь героям, попавшим в бе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глядно-дидактический матери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 видеосюжетами (оживлённая городская улица, ДТП по вине детей, регулировщик на перекрёстк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т автобус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 на стойка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ействующего светоф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 (макеты домов, деревьев, знак «Въезд запрещён»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переход-зебра изображен в центре сцены на по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(регулировщик, Петрушка, Буратино, Ёж, Кот, Петух, Заяц, Лиса, Пёс, Светофор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. Дети, мы живем в большом, красивом городе с зелеными широкими улицами и проспектами. По ним движутся много легковых и грузовых машин, едут троллейбусы и автобусы и никто никому не мешает. Это потому, что есть четкие строгие правила для водителей и пешеходов. Чтобы сохранить свое здоровье и жизнь, мы должны строго соблюдать установленные правила безопасного дорожного движения. ( </w:t>
      </w:r>
      <w:r>
        <w:rPr>
          <w:rFonts w:cs="Times New Roman" w:ascii="Times New Roman" w:hAnsi="Times New Roman"/>
          <w:i/>
          <w:sz w:val="28"/>
          <w:szCs w:val="28"/>
        </w:rPr>
        <w:t>Показывает книгу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с вами вспомним и закрепим правила поведения на улицах и дорог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 загадки и вы догадаетесь, о чем мы будем с вами говорить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моргнет он красным глазом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зеленым он моргнет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ет всем понятно сразу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, кто едет и идет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чудо, что за он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ными глазами?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чудо     </w:t>
      </w:r>
      <w:r>
        <w:rPr>
          <w:rFonts w:cs="Times New Roman" w:ascii="Times New Roman" w:hAnsi="Times New Roman"/>
          <w:i/>
          <w:sz w:val="28"/>
          <w:szCs w:val="28"/>
        </w:rPr>
        <w:t>(светофор)</w:t>
      </w:r>
      <w:r>
        <w:rPr>
          <w:rFonts w:cs="Times New Roman" w:ascii="Times New Roman" w:hAnsi="Times New Roman"/>
          <w:sz w:val="28"/>
          <w:szCs w:val="28"/>
        </w:rPr>
        <w:t xml:space="preserve">, догадались сами?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нужен он в пути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рогу перейти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скажет «что» и «как»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ать его -      </w:t>
      </w:r>
      <w:r>
        <w:rPr>
          <w:rFonts w:cs="Times New Roman" w:ascii="Times New Roman" w:hAnsi="Times New Roman"/>
          <w:i/>
          <w:sz w:val="28"/>
          <w:szCs w:val="28"/>
        </w:rPr>
        <w:t>(дорожный знак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всё отгадали! Будем говорить о том, что светофор и дорожные знаки помогут нам переходить ули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Ой, как здорово, к нам пришёл Светофорчик!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офорчик, Ёж, Заяц, Петух, Лиса, Буратино, Петрушка, Пёс, кот Мурзи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спектакл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ч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Меня зовут Светофорчик. Сегодня я буду учить Ёжика, Лису, Зайца, Петуха и Буратино правилам дорожного движения. Ребята, они ещё не приходил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ч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Ёжик появился. Здравствуй, Ёжи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, Светофорч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жит Л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Я не опоздала? Здравству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Лисонь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Петух и Зая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ух и Заяц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ром)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чик: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 собрали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атцы, а где же Буратин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ерсонажи повторяют этот вопрос, обращаясь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ж уходит, затем возвращается на автобу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Садитесь скорей, мы поедем и обязательно его найд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, кроме Светофорчика, садятся в автобус. Зажигается зелёный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чик: </w:t>
      </w:r>
      <w:r>
        <w:rPr>
          <w:rFonts w:cs="Times New Roman" w:ascii="Times New Roman" w:hAnsi="Times New Roman"/>
          <w:sz w:val="28"/>
          <w:szCs w:val="28"/>
        </w:rPr>
        <w:t>Ехать можно, путь откры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едут и поют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, едем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ёкие края,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соседи,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е друз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Ёж: </w:t>
      </w:r>
      <w:r>
        <w:rPr>
          <w:rFonts w:cs="Times New Roman" w:ascii="Times New Roman" w:hAnsi="Times New Roman"/>
          <w:sz w:val="28"/>
          <w:szCs w:val="28"/>
        </w:rPr>
        <w:t>Мы едем, Бурати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мы его найдё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 правила движения все вместе разберё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Я кого-то виж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Это, кажется, кот Мурзик переходит ул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Стой! Не смей переходить – красный свет вперед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Беги, беги скорей, успеешь, мы ещё далек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>
          <w:rFonts w:cs="Times New Roman" w:ascii="Times New Roman" w:hAnsi="Times New Roman"/>
          <w:sz w:val="28"/>
          <w:szCs w:val="28"/>
        </w:rPr>
        <w:t xml:space="preserve"> Ку-ка-ре-ку, скор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Постой, не бе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бус с шумом тормозит. Кот Мурзик, мяукая, убег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чик: </w:t>
      </w:r>
      <w:r>
        <w:rPr>
          <w:rFonts w:cs="Times New Roman" w:ascii="Times New Roman" w:hAnsi="Times New Roman"/>
          <w:sz w:val="28"/>
          <w:szCs w:val="28"/>
        </w:rPr>
        <w:t>Ребята! Можно было перебегать улицу или нет? Почему нельз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орел красный св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жигается зелёный свет, автобус продолжает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ют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дем, едем, едем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ёкие края,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соседи,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е друз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>
          <w:rFonts w:cs="Times New Roman" w:ascii="Times New Roman" w:hAnsi="Times New Roman"/>
          <w:sz w:val="28"/>
          <w:szCs w:val="28"/>
        </w:rPr>
        <w:t xml:space="preserve"> Ку-ка-ре-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Шарик. Он мчится за мячом, подбрасывает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рик: 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ашина нипочём!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здесь играть с мяч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нает мяч, тот попадает под машину, с шумом лоп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рик: 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дный мой мячик, что с ним ста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Скажи спасибо, что с тобой ничего похожего не произош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чик: </w:t>
      </w:r>
      <w:r>
        <w:rPr>
          <w:rFonts w:cs="Times New Roman" w:ascii="Times New Roman" w:hAnsi="Times New Roman"/>
          <w:sz w:val="28"/>
          <w:szCs w:val="28"/>
        </w:rPr>
        <w:t>Ребята, помните: играть на проезжей части улицы нельзя. Это очень оп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орается зелёный свет, автобус уезжает под песню «Весёлые путешественники». (муз. М. Старокадомского, сл. С. Михалкова), появляется Бурат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sz w:val="28"/>
          <w:szCs w:val="28"/>
        </w:rPr>
        <w:t xml:space="preserve">Странно, где же вс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ет автомоб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ратино: </w:t>
      </w:r>
      <w:r>
        <w:rPr>
          <w:rFonts w:cs="Times New Roman" w:ascii="Times New Roman" w:hAnsi="Times New Roman"/>
          <w:sz w:val="28"/>
          <w:szCs w:val="28"/>
        </w:rPr>
        <w:t>Пойду я следом за машиной по дороге и найду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езжает автобус и чуть не сбивает его. Светофор мигает всеми глазами по оч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чик: </w:t>
      </w:r>
      <w:r>
        <w:rPr>
          <w:rFonts w:cs="Times New Roman" w:ascii="Times New Roman" w:hAnsi="Times New Roman"/>
          <w:sz w:val="28"/>
          <w:szCs w:val="28"/>
        </w:rPr>
        <w:t>Как тебе не стыдно, Буратино, ты разве не знаешь, что по проезжей части дороги ходить нельз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ц: </w:t>
      </w:r>
      <w:r>
        <w:rPr>
          <w:rFonts w:cs="Times New Roman" w:ascii="Times New Roman" w:hAnsi="Times New Roman"/>
          <w:sz w:val="28"/>
          <w:szCs w:val="28"/>
        </w:rPr>
        <w:t>Буратино, тебе не бо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>
          <w:rFonts w:cs="Times New Roman" w:ascii="Times New Roman" w:hAnsi="Times New Roman"/>
          <w:sz w:val="28"/>
          <w:szCs w:val="28"/>
        </w:rPr>
        <w:t xml:space="preserve"> Нехорошо, нехорош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:</w:t>
      </w:r>
      <w:r>
        <w:rPr>
          <w:rFonts w:cs="Times New Roman" w:ascii="Times New Roman" w:hAnsi="Times New Roman"/>
          <w:sz w:val="28"/>
          <w:szCs w:val="28"/>
        </w:rPr>
        <w:t xml:space="preserve"> Вечно с тобой что-то случ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Нельзя быть таким глуп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чик: </w:t>
      </w:r>
      <w:r>
        <w:rPr>
          <w:rFonts w:cs="Times New Roman" w:ascii="Times New Roman" w:hAnsi="Times New Roman"/>
          <w:sz w:val="28"/>
          <w:szCs w:val="28"/>
        </w:rPr>
        <w:t>Я думаю, Буратино всё поня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ратино:</w:t>
      </w:r>
      <w:r>
        <w:rPr>
          <w:rFonts w:cs="Times New Roman" w:ascii="Times New Roman" w:hAnsi="Times New Roman"/>
          <w:sz w:val="28"/>
          <w:szCs w:val="28"/>
        </w:rPr>
        <w:t xml:space="preserve"> Я, конечно, виноват и обязательно выучу правила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я тебе помогу! Слушайте внимательно. У светофора три глаза. Верхний – красный, под ним – жёлтый и внизу – зелёный. Стоит он на улицах и перекрёстках, открывает и закрывает поочерёдно глаза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 дорогой управляет. </w:t>
      </w:r>
      <w:r>
        <w:rPr>
          <w:rFonts w:cs="Times New Roman" w:ascii="Times New Roman" w:hAnsi="Times New Roman"/>
          <w:sz w:val="28"/>
          <w:szCs w:val="28"/>
        </w:rPr>
        <w:t xml:space="preserve">Красный свет – перехода нет. Жёлтый – подожди, посмотри, какой зажжётся сигнал, а зелёный – смело переходи улицу. Запомни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мы поиграем в иг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Красный, жёлтый, зелёный»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Послушайте правила игры: на зелёный свет вы встаёте и шагаете на месте, на жёлтый – хлопаете в ладоши, на красный – стоите смирно.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игрывается 3-4 раза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Мы всё поня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лушаться без спор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й светоф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авила дви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без возражени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чик: </w:t>
      </w:r>
      <w:r>
        <w:rPr>
          <w:rFonts w:cs="Times New Roman" w:ascii="Times New Roman" w:hAnsi="Times New Roman"/>
          <w:sz w:val="28"/>
          <w:szCs w:val="28"/>
        </w:rPr>
        <w:t xml:space="preserve">Я рад, что вы всё поняли, до свидания!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бегает запыхавшийся Петруш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Здесь собрались ребята из детского дома «Южное Бутово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ребята, к вам сегодн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пешил и так бежал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шу я извиненья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много опозда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, Петрушке, очень над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загадки загадать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, что вы, ребята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равила все зна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внимательны, я буду задавать вам вопросы, а вы должны хором отвечать: «Это я, это я, это все мои друзь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ы не согласны, то все молчи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ет вперёд только там, где переход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ит вперёд так скоро, что не видит светофора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свет зелёный означает: путь открыт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идя домой, держит путь по мостовой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 – это значит – хода нет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 xml:space="preserve">А загадки отгадывать умеете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есть машин поток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ых знаков много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вой свистит в свисток,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 там ……(</w:t>
      </w:r>
      <w:r>
        <w:rPr>
          <w:rFonts w:cs="Times New Roman" w:ascii="Times New Roman" w:hAnsi="Times New Roman"/>
          <w:i/>
          <w:sz w:val="28"/>
          <w:szCs w:val="28"/>
        </w:rPr>
        <w:t>дорог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 ротозею строг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оп! Здесь проезжая дорога!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ак на улице резвится,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 окажется в ……..(</w:t>
      </w:r>
      <w:r>
        <w:rPr>
          <w:rFonts w:cs="Times New Roman" w:ascii="Times New Roman" w:hAnsi="Times New Roman"/>
          <w:i/>
          <w:sz w:val="28"/>
          <w:szCs w:val="28"/>
        </w:rPr>
        <w:t>больниц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– силач како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ходу одной руко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авливать привык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тонный грузовик……..(</w:t>
      </w:r>
      <w:r>
        <w:rPr>
          <w:rFonts w:cs="Times New Roman" w:ascii="Times New Roman" w:hAnsi="Times New Roman"/>
          <w:i/>
          <w:sz w:val="28"/>
          <w:szCs w:val="28"/>
        </w:rPr>
        <w:t>полицейский-регулировщик, пост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Правильно, ребята! Смотрите, к вам в гости идёт полицейский-регулировщик. Ну а мне пора бежать! До свидания!      (</w:t>
      </w:r>
      <w:r>
        <w:rPr>
          <w:rFonts w:cs="Times New Roman" w:ascii="Times New Roman" w:hAnsi="Times New Roman"/>
          <w:i/>
          <w:sz w:val="28"/>
          <w:szCs w:val="28"/>
        </w:rPr>
        <w:t>уходи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цейский-регулировщ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Вы узнали меня? Я – полицейский-регулировщик или постовой. Моя задача – строго следить, чтобы пешеходы выполняли указания дорожных знаков и правила перехода у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 эти правила? Сейчас я строго проверю! Ответьте на мои 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переходить улицу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ельзя играть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вет можно переходить улицу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едует сделать, прежде чем начать переходить улиц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цейский-регулировщ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! А дорожные знаки вы знаете? Вот сейчас я проверю! </w:t>
      </w:r>
      <w:r>
        <w:rPr>
          <w:rFonts w:cs="Times New Roman" w:ascii="Times New Roman" w:hAnsi="Times New Roman"/>
          <w:i/>
          <w:sz w:val="28"/>
          <w:szCs w:val="28"/>
        </w:rPr>
        <w:t>(показывает знак и читает загад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лоскам черно-белым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шеход шагает смело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, ребята, знает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 о чем предупреждает?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й машине тихий ход –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шеходный переход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дорогою нора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ыстрее всех смекнет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под ней с утра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ят люди взад-вперед?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земный переход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здят здесь одни машины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зно их мелькают шины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тебя велосипед?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 стоп! Дроги нет!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е на велосипедах запрещено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елом треугольнике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коемкой красной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кам-школьникам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безопасно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знак дорожный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все на свете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осторожны,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роге –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</w:t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цейский-регулировщ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де обычно ставят такие знаки?          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коло школ, детских садов, стадио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ы мчат во весь опо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на встречу зн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ён на нём забор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что это за знак?       </w:t>
      </w:r>
      <w:r>
        <w:rPr>
          <w:rFonts w:cs="Times New Roman" w:ascii="Times New Roman" w:hAnsi="Times New Roman"/>
          <w:i/>
          <w:sz w:val="28"/>
          <w:szCs w:val="28"/>
        </w:rPr>
        <w:t>(железнодорожный переез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ицейский-регулировщик: </w:t>
      </w:r>
      <w:r>
        <w:rPr>
          <w:rFonts w:cs="Times New Roman" w:ascii="Times New Roman" w:hAnsi="Times New Roman"/>
          <w:sz w:val="28"/>
          <w:szCs w:val="28"/>
        </w:rPr>
        <w:t>На все мои вопросы вы ответили правильно. Помните, ребята, что игры на улице в любой момент могут обернуться бедой. Всегда выполняйте правила дорожного движ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едут на автобусе и поют (песня «Весёлые путешественники» муз. М. Старокадомского, сл. С. Михалкова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хали, мы пели,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есенкой смешной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месте, как сумели,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хали домой!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олнышко светило,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етер напевал,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не скучно было,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напевал: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-та-та, тра-та-та,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езём с собой кота,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ика, собаку, петьку – забияку,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ьяну, попугая-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пания какая!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пания как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наши путешественники приехали домой, потому что они знают и выполняют правила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итель автобуса: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лице будьте внимательны, дети!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 запомните правила эти.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ти помни всегда,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лучилась с тобою бе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ко В. И. Игровой модульный курс по ПДД или школьник вышел на улицу: 1-4 классы. – М.: ВАКО, 201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орожного движения Российской Федерации. Официальный текст с комментариями и иллюстрациями. 2013 г. (раздел 4. Обязанности пешеходов, раздел 6. Сигналы светофора и регулировщи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юк В. И., Владимиров Н. В. Изучение Правил дорожного движения: Книга для учителя. – 2-ое изд., перераб. и доп. – Мн.: Народная асвета, 1986. – 8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ва Э. Я., Филенко М. Ф. Дошкольникам о правилах дорожного движения. – М.: Просвещение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игнала светофора: Дидакт. игры, сценарии вечеров досуга: Кн. Для воспитателя дет. сада: Из опыта работы / В. А. Добрякова, Н. В. Борисова, Т. А. Панина, С. А. Уклонская; Сост. Т. Ф. Саулина. – М.: Просвещение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EFF"/>
          <w:sz w:val="28"/>
          <w:szCs w:val="28"/>
        </w:rPr>
      </w:pPr>
      <w:r>
        <w:rPr>
          <w:rFonts w:cs="Times New Roman" w:ascii="Times New Roman" w:hAnsi="Times New Roman"/>
          <w:color w:val="FFFE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E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E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EFF"/>
          <w:sz w:val="28"/>
          <w:szCs w:val="28"/>
        </w:rPr>
        <w:t>О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EFF"/>
          <w:sz w:val="28"/>
          <w:szCs w:val="28"/>
        </w:rPr>
        <w:t xml:space="preserve">О      то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0:00Z</dcterms:created>
  <dc:creator>Admin</dc:creator>
  <dc:description/>
  <cp:keywords/>
  <dc:language>en-US</dc:language>
  <cp:lastModifiedBy>Admin</cp:lastModifiedBy>
  <dcterms:modified xsi:type="dcterms:W3CDTF">2013-02-26T16:51:00Z</dcterms:modified>
  <cp:revision>152</cp:revision>
  <dc:subject/>
  <dc:title/>
</cp:coreProperties>
</file>