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У НОШ №99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лучин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а по окружающему ми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рок – игр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36"/>
          <w:szCs w:val="36"/>
        </w:rPr>
        <w:t>«Когда ты станешь взрослым?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по учебникуА.А.Плешако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готовила и провел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донова Надежда Владимир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 расширить знания о профессиях; установить связь между поведением люд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состоянием окружающего ми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- воспитывать у детей уважительное отношение к людям разных професс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учить умению работать в коллектив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- познакомить детей с некоторыми видами профессий, расширять кругозор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- интерактивная дос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- презент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- предметы труда (картин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- игрушка  «Знайка» или мешочек с букв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- названия коман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- костюмы для дет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- жето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Урок должен проходить в кабинете, где есть интерактивная доска. Дети работают в группах.  Столы и стулья ставятся   соответственно.   За неделю-две перед уроком проводится классный час на тему: «Кем быть?», где дети рисуют рисунки.  Также ребята приносят фотографии из раннего детства. Рисунки и фотографии  сканируются для презентации.  Детям за ранее даются стихи для заучивания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-1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– всегда, везде,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, в игре,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, чётко говорим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нечко сидим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пройденного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вспомним, о чём шла речь на предыдущем уроке.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а что появилось раньше: велосипед или одежда?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я предлагаю посмотреть вам фотографии, какими вы были.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-2…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гда вы были такими? </w:t>
      </w:r>
      <w:r>
        <w:rPr>
          <w:rFonts w:cs="Times New Roman" w:ascii="Times New Roman" w:hAnsi="Times New Roman"/>
          <w:i/>
          <w:sz w:val="28"/>
          <w:szCs w:val="28"/>
        </w:rPr>
        <w:t>- В прошлом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темы урока.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колько уроков мы с вами путешествовали в прошлое. Сегодня на уроке я предлагаю вам отправиться в будущее. 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огда наступит будущее?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да ты станешь взрослым?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-3. </w:t>
      </w:r>
      <w:r>
        <w:rPr>
          <w:rFonts w:cs="Times New Roman" w:ascii="Times New Roman" w:hAnsi="Times New Roman"/>
          <w:i/>
          <w:sz w:val="28"/>
          <w:szCs w:val="28"/>
        </w:rPr>
        <w:t>(тема урока)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этот вопрос мы и постараемся сегодня ответить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тему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кажите, а что вы будете делать, когда станете взрослыми?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авайте с вами представим, что прошло уже много , много лет…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Дети в костюмах выходят и читают стихи)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удожник</w:t>
      </w:r>
      <w:r>
        <w:rPr>
          <w:rFonts w:cs="Times New Roman" w:ascii="Times New Roman" w:hAnsi="Times New Roman"/>
          <w:i/>
          <w:sz w:val="28"/>
          <w:szCs w:val="28"/>
        </w:rPr>
        <w:t xml:space="preserve"> в берете, с кистью, палитрой. Картина – осенние листья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ушают только художника кисти,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С ним в прятки осенние листья играют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ёшь их, а краски опять пропадают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 рассеян, художник не в силах,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лить осеннюю эту стихию.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ржит глобус и указку. Строгий костюм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ло солнышко недавно, 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опив на окнах лёд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м Елена Николаевна 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чительской идёт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раз она робея,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 пришла сюда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и сдружились с нею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вести она умеет – 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, что молода.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арикмахер</w:t>
      </w:r>
      <w:r>
        <w:rPr>
          <w:rFonts w:cs="Times New Roman" w:ascii="Times New Roman" w:hAnsi="Times New Roman"/>
          <w:i/>
          <w:sz w:val="28"/>
          <w:szCs w:val="28"/>
        </w:rPr>
        <w:t xml:space="preserve"> в фартуке с расчёской и ножницами.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можно инсценировать)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к зеркалу садится: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 побриться и подстричься!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мастер всё умеет, сорок лет стрижёт и бреет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из маленького шкафа 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ожницы достал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нёй укутал папу,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ень взял, за кресло встал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ёлкнул ножницами звонко, 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-другой взмахнул гребёнкой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тылка до висков,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иг много волосков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етеринар</w:t>
      </w:r>
      <w:r>
        <w:rPr>
          <w:rFonts w:cs="Times New Roman" w:ascii="Times New Roman" w:hAnsi="Times New Roman"/>
          <w:i/>
          <w:sz w:val="28"/>
          <w:szCs w:val="28"/>
        </w:rPr>
        <w:t xml:space="preserve"> в шапочке, халате с фонендоскопом и чемоданчиком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умал, вот о чём: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бы стать врачом,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детским, а кошачьим!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больно – мы заплачем,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вёмся сгоряча,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Мама вызовет врача.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А бродячему коту, если вдруг невмоготу?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овёт к нему врачей?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родячий, он ничей!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аляр</w:t>
      </w:r>
      <w:r>
        <w:rPr>
          <w:rFonts w:cs="Times New Roman" w:ascii="Times New Roman" w:hAnsi="Times New Roman"/>
          <w:i/>
          <w:sz w:val="28"/>
          <w:szCs w:val="28"/>
        </w:rPr>
        <w:t xml:space="preserve"> в косынке с ведром и кистью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ть комнату пора,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сили маляра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с кистью и ведром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маляр приходит в дом,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кисти он принёс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ический насос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ызжет краской по стене,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светится в окне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стены голубыми,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небо в вышине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ких профессиях шла речь? Начнём сначала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– 4. </w:t>
      </w:r>
      <w:r>
        <w:rPr>
          <w:rFonts w:cs="Times New Roman" w:ascii="Times New Roman" w:hAnsi="Times New Roman"/>
          <w:i/>
          <w:sz w:val="28"/>
          <w:szCs w:val="28"/>
        </w:rPr>
        <w:t>(название профессий)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, давайте посмотрим, кем хотят стать дети нашего класса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-5… </w:t>
      </w:r>
      <w:r>
        <w:rPr>
          <w:rFonts w:cs="Times New Roman" w:ascii="Times New Roman" w:hAnsi="Times New Roman"/>
          <w:i/>
          <w:sz w:val="28"/>
          <w:szCs w:val="28"/>
        </w:rPr>
        <w:t>( детские рисунки)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(Дети комментируют свои рисунки)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- Что же такое профессия?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мы убедились с вами в том, что именно тогда, когда вы получите профессию и станете взрослыми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теме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все профессии невозможно, нам для этого и урока не хватит. Но познакомить с некоторыми из них я всё-таки вас хочу.  Для этого предлагаю вам игру «Все профессии нужны,  все профессии важны!»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–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звание игры) 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мы делимся на команды и каждая команда получает название.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столах у детей появляются таблички с названием команд.  Детям можно самим выбрать название из предложенных или за ранее, чтобы не терять время на споры).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- 1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команде даётся по одной загадке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тучится в дверь ко мне 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лстой сумкой на ремне,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ифрой пять на медной бляшке,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ней форменной фуражке.               </w:t>
      </w:r>
      <w:r>
        <w:rPr>
          <w:rFonts w:cs="Times New Roman" w:ascii="Times New Roman" w:hAnsi="Times New Roman"/>
          <w:i/>
          <w:sz w:val="28"/>
          <w:szCs w:val="28"/>
        </w:rPr>
        <w:t>(почтальон)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гнём бороться мы должны,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мелые и храбрые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чень людям всем нужны.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то же мы?                   </w:t>
      </w:r>
      <w:r>
        <w:rPr>
          <w:rFonts w:cs="Times New Roman" w:ascii="Times New Roman" w:hAnsi="Times New Roman"/>
          <w:i/>
          <w:sz w:val="28"/>
          <w:szCs w:val="28"/>
        </w:rPr>
        <w:t>(пожарные)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в дни болезней всех полезней, 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ечит нас от всех болезней?                 </w:t>
      </w:r>
      <w:r>
        <w:rPr>
          <w:rFonts w:cs="Times New Roman" w:ascii="Times New Roman" w:hAnsi="Times New Roman"/>
          <w:i/>
          <w:sz w:val="28"/>
          <w:szCs w:val="28"/>
        </w:rPr>
        <w:t>(доктор, врач)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ервая загадка может вызвать трудности. Можно вынести слово  и картинку </w:t>
      </w:r>
      <w:r>
        <w:rPr>
          <w:rFonts w:cs="Times New Roman" w:ascii="Times New Roman" w:hAnsi="Times New Roman"/>
          <w:b/>
          <w:sz w:val="28"/>
          <w:szCs w:val="28"/>
        </w:rPr>
        <w:t xml:space="preserve">(Слайд- 6) </w:t>
      </w:r>
      <w:r>
        <w:rPr>
          <w:rFonts w:cs="Times New Roman" w:ascii="Times New Roman" w:hAnsi="Times New Roman"/>
          <w:i/>
          <w:sz w:val="28"/>
          <w:szCs w:val="28"/>
        </w:rPr>
        <w:t>на доску и прокомментировать .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- 2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конкурс будет проводить Знайка. У него в руках буква П и он предлагает по очереди назвать профессии на эту букву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ожно использовать мешочек с буквами.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каждое слово, впрочем, как и в первом конкурсе -1 очко. Дети ещё маленькие, поэтому двух-трёх слов достаточно. Дать время посовещаться детям.</w:t>
      </w:r>
    </w:p>
    <w:p>
      <w:pPr>
        <w:pStyle w:val="Style18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нимательно послушайте и доскажите словечко. К конкурсам это не относится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шлый раз был педагогом, 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тра – машинист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он очень много,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у что он  … </w:t>
      </w:r>
      <w:r>
        <w:rPr>
          <w:rFonts w:cs="Times New Roman" w:ascii="Times New Roman" w:hAnsi="Times New Roman"/>
          <w:b/>
          <w:sz w:val="28"/>
          <w:szCs w:val="28"/>
        </w:rPr>
        <w:t>артис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мы с вами сейчас будем как артисты исполнять разные роли.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)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яр - красим забор одной рукой, затем другой, вместе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вец - плывём…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итель - едем и т. д. 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- 3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читает описание профессии. Кто быстрее догадае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разбегаются от множества книг. Как же найти самую интересную, с самыми красивыми картинками. Выбрать книгу тебе поможет этот человек. Он спросит, что ты больше любишь? Сказки или рассказы о животных, приключения или весёлые стихи? Покажет, где стоит нужная тебе книга.                     (</w:t>
      </w:r>
      <w:r>
        <w:rPr>
          <w:rFonts w:cs="Times New Roman" w:ascii="Times New Roman" w:hAnsi="Times New Roman"/>
          <w:i/>
          <w:sz w:val="28"/>
          <w:szCs w:val="28"/>
        </w:rPr>
        <w:t>библиотекарь.</w:t>
      </w:r>
    </w:p>
    <w:p>
      <w:pPr>
        <w:pStyle w:val="Style18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ряем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-7.  </w:t>
      </w:r>
      <w:r>
        <w:rPr>
          <w:rFonts w:cs="Times New Roman" w:ascii="Times New Roman" w:hAnsi="Times New Roman"/>
          <w:i/>
          <w:sz w:val="28"/>
          <w:szCs w:val="28"/>
        </w:rPr>
        <w:t>(названия профессий: показать по очереди)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работа трудная и опасная. Это очень редкая профессия. Выбирают её самые смелые, самые находчивые и сильные мужчины. Их называют мастерами подводных дел. У них много работы, они строят причалы и мосты, укрепляют песчаные берега, обследуют дно рек и морей. И, конечно, они спасают людей с кораблей, потерпевших крушение. </w:t>
      </w:r>
      <w:r>
        <w:rPr>
          <w:rFonts w:cs="Times New Roman" w:ascii="Times New Roman" w:hAnsi="Times New Roman"/>
          <w:i/>
          <w:sz w:val="28"/>
          <w:szCs w:val="28"/>
        </w:rPr>
        <w:t>(водолазы)</w:t>
      </w:r>
    </w:p>
    <w:p>
      <w:pPr>
        <w:pStyle w:val="Style18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лел щенок. Ещё вчера он громко лаял, грыз папины шлёпанцы, а сегодня ничего не ест. Положил свою мордочку на лапу и лежит. Как помочь ему знает человек, который лечит животных. Он внимательно осмотрит больного щенка, потрогает ему нос, пощупает живот и выпишет лекарство.             </w:t>
      </w:r>
      <w:r>
        <w:rPr>
          <w:rFonts w:cs="Times New Roman" w:ascii="Times New Roman" w:hAnsi="Times New Roman"/>
          <w:i/>
          <w:sz w:val="28"/>
          <w:szCs w:val="28"/>
        </w:rPr>
        <w:t>(ветеринар)</w:t>
      </w:r>
    </w:p>
    <w:p>
      <w:pPr>
        <w:pStyle w:val="Style18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на внимание</w:t>
      </w:r>
    </w:p>
    <w:p>
      <w:pPr>
        <w:pStyle w:val="Style18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жи словечко, но помни речь идёт о профессии.</w:t>
      </w:r>
    </w:p>
    <w:p>
      <w:pPr>
        <w:pStyle w:val="Style18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 водит…машинист.</w:t>
      </w:r>
    </w:p>
    <w:p>
      <w:pPr>
        <w:pStyle w:val="Style18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ет в поле…тракторист.</w:t>
      </w:r>
    </w:p>
    <w:p>
      <w:pPr>
        <w:pStyle w:val="Style18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ет нам…художник.</w:t>
      </w:r>
    </w:p>
    <w:p>
      <w:pPr>
        <w:pStyle w:val="Style18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ги сошьёт…сапожник.</w:t>
      </w:r>
    </w:p>
    <w:p>
      <w:pPr>
        <w:pStyle w:val="Style18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ит кран…водопроводчик.</w:t>
      </w:r>
    </w:p>
    <w:p>
      <w:pPr>
        <w:pStyle w:val="Style18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нам поёт…певец.</w:t>
      </w:r>
    </w:p>
    <w:p>
      <w:pPr>
        <w:pStyle w:val="Style18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ей занят продавец.</w:t>
      </w:r>
    </w:p>
    <w:p>
      <w:pPr>
        <w:pStyle w:val="Style18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аркой кузнице…кузнец.</w:t>
      </w:r>
    </w:p>
    <w:p>
      <w:pPr>
        <w:pStyle w:val="Style18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сё знает…МОЛОДЕЦ!</w:t>
      </w:r>
    </w:p>
    <w:p>
      <w:pPr>
        <w:pStyle w:val="Style18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– 4.</w:t>
      </w:r>
    </w:p>
    <w:p>
      <w:pPr>
        <w:pStyle w:val="Style18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 в бюро находок  много потерянных вещей. Принести я их не смогла, а вот их фотографии </w:t>
      </w:r>
      <w:r>
        <w:rPr>
          <w:rFonts w:cs="Times New Roman" w:ascii="Times New Roman" w:hAnsi="Times New Roman"/>
          <w:i/>
          <w:sz w:val="28"/>
          <w:szCs w:val="28"/>
        </w:rPr>
        <w:t>(картинки)</w:t>
      </w:r>
      <w:r>
        <w:rPr>
          <w:rFonts w:cs="Times New Roman" w:ascii="Times New Roman" w:hAnsi="Times New Roman"/>
          <w:sz w:val="28"/>
          <w:szCs w:val="28"/>
        </w:rPr>
        <w:t xml:space="preserve"> я принесла. Вы должны помочь отгадать, человек какой профессии их потерял. Точнее кому они принадлежат.</w:t>
      </w:r>
    </w:p>
    <w:p>
      <w:pPr>
        <w:pStyle w:val="Style18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онкурс на усмотрение учителя. Можно взять, например: молоток, баян, гитару, топор, отвёртка, фотоаппарат, весы, очки, каска строительная  и т.д. Не более, чем по три слова. Как и в предыдущих конкурсах за каждое слово – 1 очко.</w:t>
      </w:r>
    </w:p>
    <w:p>
      <w:pPr>
        <w:pStyle w:val="Style18"/>
        <w:ind w:left="14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чание: </w:t>
      </w:r>
      <w:r>
        <w:rPr>
          <w:rFonts w:cs="Times New Roman" w:ascii="Times New Roman" w:hAnsi="Times New Roman"/>
          <w:i/>
          <w:sz w:val="28"/>
          <w:szCs w:val="28"/>
        </w:rPr>
        <w:t>могут возникнуть трудности в названиях профессий, поэтому лучше за ранее напечатать эти слова, показать детям и дать комментарий.</w:t>
      </w:r>
    </w:p>
    <w:p>
      <w:pPr>
        <w:pStyle w:val="Style18"/>
        <w:ind w:left="14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ение итогов игры. </w:t>
      </w:r>
    </w:p>
    <w:p>
      <w:pPr>
        <w:pStyle w:val="Style18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, посчитаем, сколько жетонов набрала каждая из команд.</w:t>
      </w:r>
    </w:p>
    <w:p>
      <w:pPr>
        <w:pStyle w:val="Style18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родумать, как поощрить команды.</w:t>
      </w:r>
    </w:p>
    <w:p>
      <w:pPr>
        <w:pStyle w:val="Style18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в тетради. 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пройдёт совсем немного времени, вы станете взрослыми, и каждый из вас будет выбирать себе профессию, занятие на всю жизнь.  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ажите, а в каком городе бы хотели жить? 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рисунки в тетради. Раскрасьте ту картинку, где всем будет хорошо.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самостоятельная работа детей)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даны две картинки: одна там, где деревья, солнце и т.д., а другая – заводы, мусор и т.д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ы закрасили именно эту картинку?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ие по уроку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что мы сегодня узнали на уроке?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можно ли утверждать, что одна профессия лучше другой?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 урока. 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подошёл к концу. Спасибо всем за работу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709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1:54:00Z</dcterms:created>
  <dc:creator>Андрей</dc:creator>
  <dc:description/>
  <cp:keywords/>
  <dc:language>en-US</dc:language>
  <cp:lastModifiedBy>PardonovaNV</cp:lastModifiedBy>
  <dcterms:modified xsi:type="dcterms:W3CDTF">2013-01-21T08:29:00Z</dcterms:modified>
  <cp:revision>4</cp:revision>
  <dc:subject/>
  <dc:title/>
</cp:coreProperties>
</file>