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ФИЗИЧЕСКОГО ВОСПИТАНИЯ В СЕМЬ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>Люди по-разному понимают, что такое счастье.</w:t>
      </w:r>
    </w:p>
    <w:p>
      <w:pPr>
        <w:pStyle w:val="Normal"/>
        <w:shd w:fill="FFFFFF" w:val="clear"/>
        <w:autoSpaceDE w:val="false"/>
        <w:jc w:val="right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>Но в большинстве своём мы счастливы,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огда здоровы и веселы наши дети.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биться успехов в укреплении здоровья и полноценном развитии детей, в повышении их двигательной активности можно только при единых подходах к физическому воспитанию в детском саду и дома. Однако во многих семьях потребность дошкольников в движении удовлетворяется далеко не полностью, предпочтение отдаётся телевизору, в лучшем случае "сидячим" играм (мозаика, лото и т. д.). При этом не принимается во внимание следующее: стать усидчивым ребёнок сможет только в этом случае, если будет полностью удовлетворена его естественная потребность в движении; дети овладевают сначала навыками управления движениями, а затем статик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ледовательно, одной из главных задач взрослого является организация правильного двигательного режима ребёнка с одновременным обеспечением разнообразия двигательной деятельности, как по содержанию, так и по составу движ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для этого необходимо тесное сотрудничество семьи и детского са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тарший дошкольный возраст (5-7 лет) – период интенсивного формирования двигательных навы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вижения детей становятся более осознанными точными и скоординированными. Развивается способность понимать и принимать задачу, поставленную взрослым, возрастает стремление добиваться хороших результатов при выполнении зад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мотивы для выполнения детьми физических упражнений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овместные игры с взрослыми и сверстниками, причём на первый план выходят игры с элементами соревнований и командные, в которых от игроков требуется четкое соблюдение правил и ориентировка на общий выигрыш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емление к самосовершенствованию в двигатель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вершенствовании движений большую роль играют личные вкусы дошкольников. Поддержка интереса детей к занятиям спортом и одновременно повышенное внимание к возможным физическим перегрузкам – и одно из ведущих направлений взаимодействия педагогов и родите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Желание родителей видеть своих детей умелыми ловкими грациозными и подтянутыми часто приводит к тому, что пяти летнему ребёнку приобретают двухколёсный велосипед и роликовые коньки, ласты и маку и т. д., </w:t>
      </w:r>
      <w:r>
        <w:rPr>
          <w:iCs/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  <w:t>организовать систематические игры и занятия с использованием этого спортивного инвентаря большинству семей не удаё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вместе с тем есть универсальные игрушки, которые позволяют взрослым организовать интересную ежедневную двигательную практику детей. К их числу относятся: мяч, скакалка и мишень с дротиками (дарт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ы со скакалкой способствуют развитию ловкости, быстроты, координации движений двигательной реакции. Для девочки шести лет умение прыгать через короткую и длинную скакалку означает переход к играм "больших девочек школьниц", а значит, возможность быть в совместные игры с ни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же является тем спортивным атрибутом, который позволяет привлечь к играм и занятиям с детьми пап и дедушек. На начальных этапах обучения можно рекомендовать использовать безопасный дартс (с шариками на липучках или магнитными дротиками, а затем перейти к играм с настоящими дротиками-стрелкам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новное значение игры в дартс – развитие глазомера и меткости ребёнка, мелкой моторики кистей и пальцев рук, улучшение координации движений тренировка выдержки, внимания быстроты реак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ез мяча жизнь ребёнка была бы тусклой и бедной. Именно мяч является ключевым предметом, способствующим развитию у детей умений действовать по сигналу и согласованию своих действий с действиями других участников игр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лючевыми ситуациями взаимодействия воспитателя и родителей, демонстрирующими варианты использования домашней предметно-развивающей среды в физическом воспитании старших дошкольников, является совместные игры взрослых и детей с использованием мяча, скалки дарт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2:00Z</dcterms:created>
  <dc:creator>1</dc:creator>
  <dc:description/>
  <cp:keywords/>
  <dc:language>en-US</dc:language>
  <cp:lastModifiedBy>Customer</cp:lastModifiedBy>
  <dcterms:modified xsi:type="dcterms:W3CDTF">2013-02-26T12:16:00Z</dcterms:modified>
  <cp:revision>4</cp:revision>
  <dc:subject/>
  <dc:title>ОРГАНИЗАЦИЯ ФИЗИЧЕСКОГО ВОСПИТАНИЯ В СЕМЬЕ</dc:title>
</cp:coreProperties>
</file>