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ичкина Надежда Викторовна,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оспитатель ГБДОУ № 79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бинированного вида 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морского района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кт-Петербурга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Конспект непосредственно образовательной деятельности с детьми средней групп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оставление описательного рассказа по мнемотаблицам «Осень», «Волк», «Заяц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 недели: «Осень»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нтеграция образовательных областей:</w:t>
      </w:r>
      <w:r>
        <w:rPr>
          <w:rFonts w:cs="Times New Roman" w:ascii="Times New Roman" w:hAnsi="Times New Roman"/>
          <w:sz w:val="28"/>
          <w:szCs w:val="28"/>
        </w:rPr>
        <w:t xml:space="preserve"> «Коммуникация», «Социализация», «Здоровье», «Познание», «Чтение художественной литературы», «Физическая культура»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жнять детей рассказывать о временах года (об осени) с использованием наглядных пособий в связно-логической последовательности, развивать словарный запас, используя мнемотаблицу, активизировать в речи слова и выражения, позволяющие начать и закончить рассказ («Коммуникация»);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вать память, внимание, наглядно-действенное мышление, формировать умение соотносить знаковые символы с образом, закреплять умение называть отличительные признаки осени и диких животных, развивать тонкую моторику рук («Познание»);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буждать эмоциональную отзывчивость детей – пожалеть, утешить, воспитывать доброе отношение к природе, проявлять заботу о ней, приучать детей к выполнению элементарных правил культуры поведения («Социализация»);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вивать любовь к художественной литературе («Чтение художественной литературы»);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ствовать формированию потребности в двигательной активности («Физическая культура»);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хранение и укрепление физического и психического здоровья детей («Здоровье»)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етоды и приемы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ind w:left="1985" w:hanging="198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актические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речь с движениями «Листья», подвижная игра «Солнышко - дождик».</w:t>
      </w:r>
    </w:p>
    <w:p>
      <w:pPr>
        <w:pStyle w:val="Normal"/>
        <w:ind w:left="1560" w:hanging="156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Наглядные:</w:t>
      </w:r>
      <w:r>
        <w:rPr>
          <w:rFonts w:cs="Times New Roman" w:ascii="Times New Roman" w:hAnsi="Times New Roman"/>
          <w:sz w:val="28"/>
          <w:szCs w:val="28"/>
        </w:rPr>
        <w:t xml:space="preserve"> схемы-модели про «Осень», мнемотаблица «Волк», мнемотаблица «Заяц»; игрушка заяц и шапочка-маска волка; магнитофонные записи (плач зайки).</w:t>
      </w:r>
    </w:p>
    <w:p>
      <w:pPr>
        <w:pStyle w:val="Normal"/>
        <w:ind w:left="1560" w:hanging="1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ловесные:</w:t>
      </w:r>
      <w:r>
        <w:rPr>
          <w:rFonts w:cs="Times New Roman" w:ascii="Times New Roman" w:hAnsi="Times New Roman"/>
          <w:sz w:val="28"/>
          <w:szCs w:val="28"/>
        </w:rPr>
        <w:t xml:space="preserve"> дидактическая игра «Скажи ласково», составление рассказа по мнемотаблицам «Волк», «Заяц», «Осень».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Материалы и оборудование: </w:t>
      </w:r>
      <w:r>
        <w:rPr>
          <w:rFonts w:cs="Times New Roman" w:ascii="Times New Roman" w:hAnsi="Times New Roman"/>
          <w:sz w:val="28"/>
          <w:szCs w:val="28"/>
        </w:rPr>
        <w:t>мнемотаблица «Волк», мнемотаблица «Заяц», схемы-модели про «Осень», магнитофонные записи (плач зайки), игрушка заяц.</w:t>
      </w:r>
    </w:p>
    <w:p>
      <w:pPr>
        <w:pStyle w:val="Normal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едварительная работа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скурсии и наблюдения в природе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атривание и обсуждение символов по схемам-моделям «Осень», по мнемотаблицам «Волк», «Заяц»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 сказок «Теремок», «Колобок» по коллажу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с тактильными дощечками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ние песен про животных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тение стихов, потешек, рассказов и сказок про животных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дактические игры: «Когда это бывает?», «Кто в домике живет?», «Кто, что ест».</w:t>
      </w:r>
    </w:p>
    <w:p>
      <w:pPr>
        <w:pStyle w:val="Normal"/>
        <w:ind w:left="1985" w:hanging="1985"/>
        <w:jc w:val="both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ы организации совместной деятельности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9540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тская деятельность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ы и методы организации совместной деятельности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игательная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чь с движениями «Листья»: создать условия для психологического раскрепощения и снятия физического напряжения, двигательной актив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ижная игра «Солнышко - дождик»: создать условия для психологического раскрепощения и снятия физического напряжения.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овая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чь с движениями «Листья», подвижная игра «Солнышко – дождик»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дактическая игра «Скажи ласково»: закрепить умение образовывать ласковые слова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икативная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описательного рассказа по схмам-моделям «Осень»,  по мнемотаблице «Волк», мнемотаблице «Заяц»: закрепить умение составлять рассказ в определенной последовательности, развивать связную речь, активизировать словарный запас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риятие художественной литературы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ивать любовь к художественной литературе, учить осмысливать содержание произведения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огика образовательной деятельности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4877"/>
        <w:gridCol w:w="5103"/>
        <w:gridCol w:w="315"/>
        <w:gridCol w:w="3955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воспитателя</w:t>
            </w:r>
          </w:p>
        </w:tc>
        <w:tc>
          <w:tcPr>
            <w:tcW w:w="5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воспитанников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жидаемые результаты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 подходит с детьми к окну, читает стихотворение А.Ф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асточки пропали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вчера зар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грачи лета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, как есть, мелька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н над той гор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вечера все спитс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дворе тем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ст сухой валитьс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чью ветер злитс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 стучит в окно.</w:t>
            </w:r>
          </w:p>
        </w:tc>
        <w:tc>
          <w:tcPr>
            <w:tcW w:w="5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слушают.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ы условия для развития внимания, для психологического раскрепощения и снятия психологического напряжения.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 спрашивает: «Ребята, что вы почувствовали, когда слушали стихотворение?»</w:t>
            </w:r>
          </w:p>
        </w:tc>
        <w:tc>
          <w:tcPr>
            <w:tcW w:w="5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отвечают: «Стало грустно, печально, холодно»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формирована мотивация учебной деятельности.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 говорит: «Сейчас время года - осень. Как мы схематично обозначим осень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 выставляет схему-модель на фланелеграф после ответа детей на поставленный вопрос.</w:t>
            </w:r>
          </w:p>
        </w:tc>
        <w:tc>
          <w:tcPr>
            <w:tcW w:w="5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margin">
                    <wp:posOffset>992505</wp:posOffset>
                  </wp:positionH>
                  <wp:positionV relativeFrom="margin">
                    <wp:posOffset>422910</wp:posOffset>
                  </wp:positionV>
                  <wp:extent cx="741680" cy="74168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biLevel thresh="50000"/>
                          </a:blip>
                          <a:srcRect l="7281" t="7162" r="12820" b="15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1680" cy="741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ти отвечают: «Буквой О, потому сто осень начинается с буквы О»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формировано умение обозначать время года знаковым символом.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 спрашивает: «Какая погода осенью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 выставляет схемы-модели на фланелеграф после ответа детей на поставленный вопрос.</w:t>
            </w:r>
          </w:p>
        </w:tc>
        <w:tc>
          <w:tcPr>
            <w:tcW w:w="5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отвечают: холодная, пасмурная, дождливая, солнце прячется за тучами, ветер дует холодный, часто идет дожд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margin">
                    <wp:posOffset>1934210</wp:posOffset>
                  </wp:positionH>
                  <wp:positionV relativeFrom="margin">
                    <wp:posOffset>69215</wp:posOffset>
                  </wp:positionV>
                  <wp:extent cx="758825" cy="81089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>
                            <a:biLevel thresh="50000"/>
                          </a:blip>
                          <a:srcRect l="7520" t="6051" r="9409" b="12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8825" cy="810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margin">
                    <wp:posOffset>93980</wp:posOffset>
                  </wp:positionH>
                  <wp:positionV relativeFrom="margin">
                    <wp:posOffset>103505</wp:posOffset>
                  </wp:positionV>
                  <wp:extent cx="741680" cy="698500"/>
                  <wp:effectExtent l="0" t="0" r="0" b="0"/>
                  <wp:wrapSquare wrapText="bothSides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>
                            <a:biLevel thresh="50000"/>
                          </a:blip>
                          <a:srcRect l="10070" t="12523" r="10070" b="143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168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margin">
                    <wp:posOffset>1033780</wp:posOffset>
                  </wp:positionH>
                  <wp:positionV relativeFrom="margin">
                    <wp:posOffset>69215</wp:posOffset>
                  </wp:positionV>
                  <wp:extent cx="724535" cy="776605"/>
                  <wp:effectExtent l="0" t="0" r="0" b="0"/>
                  <wp:wrapSquare wrapText="bothSides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>
                            <a:biLevel thresh="50000"/>
                          </a:blip>
                          <a:srcRect l="8346" t="8659" r="12165" b="129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4535" cy="776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ены знания о осенних явлениях в природе и сформулировано умение соотносить знаковые символы с явлениями погоды.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ята, а куда пропали птицы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делают осенью животны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 выставляет схемы-модели на фланелеграф после ответа детей на поставленные вопросы.</w:t>
            </w:r>
          </w:p>
        </w:tc>
        <w:tc>
          <w:tcPr>
            <w:tcW w:w="5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margin">
                    <wp:posOffset>1242695</wp:posOffset>
                  </wp:positionH>
                  <wp:positionV relativeFrom="margin">
                    <wp:posOffset>638810</wp:posOffset>
                  </wp:positionV>
                  <wp:extent cx="871220" cy="957580"/>
                  <wp:effectExtent l="0" t="0" r="0" b="0"/>
                  <wp:wrapSquare wrapText="bothSides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>
                            <a:biLevel thresh="50000"/>
                          </a:blip>
                          <a:srcRect l="8945" t="-35" r="8160" b="66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1220" cy="957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margin">
                    <wp:posOffset>318770</wp:posOffset>
                  </wp:positionH>
                  <wp:positionV relativeFrom="margin">
                    <wp:posOffset>715645</wp:posOffset>
                  </wp:positionV>
                  <wp:extent cx="647065" cy="793750"/>
                  <wp:effectExtent l="0" t="0" r="0" b="0"/>
                  <wp:wrapSquare wrapText="bothSides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>
                            <a:biLevel thresh="50000"/>
                          </a:blip>
                          <a:srcRect l="10394" t="9493" r="18780" b="103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793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ти отвечают: птицы улетели в теплые края, а животные готовятся к зиме, делают запасы и утепляют жилищ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ены знания о приспособление птиц и животных к условиям данного сезона. Сформированы умения соотносить знаковые символы с образами птиц и животных.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ята, а почему деревья полуголые? Куда девались листь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ьно, листья опадают. Как называется это явлени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 выставляет схему-модель на фланелеграф после ответа детей на поставленные вопросы.</w:t>
            </w:r>
          </w:p>
        </w:tc>
        <w:tc>
          <w:tcPr>
            <w:tcW w:w="5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margin">
                    <wp:posOffset>887095</wp:posOffset>
                  </wp:positionH>
                  <wp:positionV relativeFrom="margin">
                    <wp:posOffset>440690</wp:posOffset>
                  </wp:positionV>
                  <wp:extent cx="966470" cy="966470"/>
                  <wp:effectExtent l="0" t="0" r="0" b="0"/>
                  <wp:wrapSquare wrapText="bothSides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>
                            <a:biLevel thresh="50000"/>
                          </a:blip>
                          <a:srcRect l="-34" t="-35" r="8160" b="58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6470" cy="966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ти отвечают: листья падают с деревьев, это явление называется листопад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ено знание о явление природы – листопад. Сформировано умения соотносить знаковые символы с явлением природы.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тицы улетают осенью в теплые края, животные готовят свои жилища (делают их теплее) и делают запасы. А как люди  спасаются от холода? Вы сегодня как оделис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когда осенью идет дождь, что мы с вами берем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 выставляет схемы-модели на фланелеграф после ответа детей на поставленные вопросы.</w:t>
            </w:r>
          </w:p>
        </w:tc>
        <w:tc>
          <w:tcPr>
            <w:tcW w:w="5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margin">
                    <wp:posOffset>835660</wp:posOffset>
                  </wp:positionH>
                  <wp:positionV relativeFrom="margin">
                    <wp:posOffset>440055</wp:posOffset>
                  </wp:positionV>
                  <wp:extent cx="897255" cy="1026795"/>
                  <wp:effectExtent l="0" t="0" r="0" b="0"/>
                  <wp:wrapSquare wrapText="bothSides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>
                            <a:biLevel thresh="50000"/>
                          </a:blip>
                          <a:srcRect l="-34" t="-35" r="14647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7255" cy="1026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ти отвечают: теплые куртки, штаны, шапки, сапоги, варежк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margin">
                    <wp:posOffset>2113915</wp:posOffset>
                  </wp:positionH>
                  <wp:positionV relativeFrom="margin">
                    <wp:posOffset>1466850</wp:posOffset>
                  </wp:positionV>
                  <wp:extent cx="845185" cy="698500"/>
                  <wp:effectExtent l="0" t="0" r="0" b="0"/>
                  <wp:wrapSquare wrapText="bothSides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>
                            <a:biLevel thresh="50000"/>
                          </a:blip>
                          <a:srcRect l="7520" t="-49" r="-39" b="56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5185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отвечают: зонтик.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ены знания об осенней одежде человека. Сформировано умение соотносить знаковые символы с образами.</w:t>
            </w:r>
          </w:p>
        </w:tc>
      </w:tr>
      <w:tr>
        <w:trPr>
          <w:trHeight w:val="6938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 обращает внимание детей на фланелеграф и говорит, что по этим схемам-моделям можно легко составить рассказ про осен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рашивает детей, какими словами можно начать рассказ про осень, а какими закончить, предлагает детям составить рассказ про осень по схемам-моделям.</w:t>
            </w:r>
          </w:p>
        </w:tc>
        <w:tc>
          <w:tcPr>
            <w:tcW w:w="5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отвечают: наступила осень, пришла осен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говорят: мне нравится осень потому, что…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составляют рассказ по схемам-моделям.</w:t>
            </w:r>
          </w:p>
          <w:tbl>
            <w:tblPr>
              <w:tblW w:w="4254" w:type="dxa"/>
              <w:jc w:val="left"/>
              <w:tblInd w:w="46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8"/>
              <w:gridCol w:w="1418"/>
              <w:gridCol w:w="1418"/>
            </w:tblGrid>
            <w:tr>
              <w:trPr>
                <w:trHeight w:val="1441" w:hRule="atLeast"/>
              </w:trPr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 w:eastAsia="en-US"/>
                    </w:rPr>
                    <w:drawing>
                      <wp:anchor behindDoc="0" distT="0" distB="0" distL="114935" distR="114935" simplePos="0" locked="0" layoutInCell="1" allowOverlap="1" relativeHeight="20">
                        <wp:simplePos x="0" y="0"/>
                        <wp:positionH relativeFrom="margin">
                          <wp:posOffset>635</wp:posOffset>
                        </wp:positionH>
                        <wp:positionV relativeFrom="margin">
                          <wp:posOffset>60325</wp:posOffset>
                        </wp:positionV>
                        <wp:extent cx="741680" cy="741680"/>
                        <wp:effectExtent l="0" t="0" r="0" b="0"/>
                        <wp:wrapNone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>
                                  <a:biLevel thresh="50000"/>
                                </a:blip>
                                <a:srcRect l="7281" t="7162" r="12820" b="1522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41680" cy="7416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 w:eastAsia="en-US"/>
                    </w:rPr>
                    <w:drawing>
                      <wp:anchor behindDoc="0" distT="0" distB="0" distL="114935" distR="114935" simplePos="0" locked="0" layoutInCell="1" allowOverlap="1" relativeHeight="19">
                        <wp:simplePos x="0" y="0"/>
                        <wp:positionH relativeFrom="margin">
                          <wp:align>center</wp:align>
                        </wp:positionH>
                        <wp:positionV relativeFrom="margin">
                          <wp:align>center</wp:align>
                        </wp:positionV>
                        <wp:extent cx="741680" cy="698500"/>
                        <wp:effectExtent l="0" t="0" r="0" b="0"/>
                        <wp:wrapNone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>
                                  <a:biLevel thresh="50000"/>
                                </a:blip>
                                <a:srcRect l="10070" t="12523" r="10070" b="1432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41680" cy="698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 w:eastAsia="en-US"/>
                    </w:rPr>
                    <w:drawing>
                      <wp:anchor behindDoc="0" distT="0" distB="0" distL="114935" distR="114935" simplePos="0" locked="0" layoutInCell="1" allowOverlap="1" relativeHeight="18">
                        <wp:simplePos x="0" y="0"/>
                        <wp:positionH relativeFrom="margin">
                          <wp:align>center</wp:align>
                        </wp:positionH>
                        <wp:positionV relativeFrom="margin">
                          <wp:align>center</wp:align>
                        </wp:positionV>
                        <wp:extent cx="724535" cy="776605"/>
                        <wp:effectExtent l="0" t="0" r="0" b="0"/>
                        <wp:wrapNone/>
                        <wp:docPr id="12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>
                                  <a:biLevel thresh="50000"/>
                                </a:blip>
                                <a:srcRect l="8346" t="8659" r="12165" b="1293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24535" cy="7766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</w:tc>
            </w:tr>
            <w:tr>
              <w:trPr>
                <w:trHeight w:val="1418" w:hRule="atLeast"/>
              </w:trPr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 w:eastAsia="en-US"/>
                    </w:rPr>
                    <w:drawing>
                      <wp:anchor behindDoc="0" distT="0" distB="0" distL="114935" distR="114935" simplePos="0" locked="0" layoutInCell="1" allowOverlap="1" relativeHeight="17">
                        <wp:simplePos x="0" y="0"/>
                        <wp:positionH relativeFrom="margin">
                          <wp:align>center</wp:align>
                        </wp:positionH>
                        <wp:positionV relativeFrom="margin">
                          <wp:align>center</wp:align>
                        </wp:positionV>
                        <wp:extent cx="758825" cy="810895"/>
                        <wp:effectExtent l="0" t="0" r="0" b="0"/>
                        <wp:wrapNone/>
                        <wp:docPr id="13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>
                                  <a:biLevel thresh="50000"/>
                                </a:blip>
                                <a:srcRect l="7520" t="6051" r="9409" b="1210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58825" cy="8108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 w:eastAsia="en-US"/>
                    </w:rPr>
                    <w:drawing>
                      <wp:anchor behindDoc="0" distT="0" distB="0" distL="114935" distR="114935" simplePos="0" locked="0" layoutInCell="1" allowOverlap="1" relativeHeight="16">
                        <wp:simplePos x="0" y="0"/>
                        <wp:positionH relativeFrom="margin">
                          <wp:align>center</wp:align>
                        </wp:positionH>
                        <wp:positionV relativeFrom="margin">
                          <wp:align>center</wp:align>
                        </wp:positionV>
                        <wp:extent cx="647065" cy="793750"/>
                        <wp:effectExtent l="0" t="0" r="0" b="0"/>
                        <wp:wrapNone/>
                        <wp:docPr id="14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>
                                  <a:biLevel thresh="50000"/>
                                </a:blip>
                                <a:srcRect l="10394" t="9493" r="18780" b="1039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47065" cy="7937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 w:eastAsia="en-US"/>
                    </w:rPr>
                    <w:drawing>
                      <wp:anchor behindDoc="0" distT="0" distB="0" distL="114935" distR="114935" simplePos="0" locked="0" layoutInCell="1" allowOverlap="1" relativeHeight="15">
                        <wp:simplePos x="0" y="0"/>
                        <wp:positionH relativeFrom="margin">
                          <wp:align>center</wp:align>
                        </wp:positionH>
                        <wp:positionV relativeFrom="margin">
                          <wp:align>center</wp:align>
                        </wp:positionV>
                        <wp:extent cx="722630" cy="793750"/>
                        <wp:effectExtent l="0" t="0" r="0" b="0"/>
                        <wp:wrapNone/>
                        <wp:docPr id="15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>
                                  <a:biLevel thresh="50000"/>
                                </a:blip>
                                <a:srcRect l="8945" t="-35" r="8160" b="667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22630" cy="7937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</w:tc>
            </w:tr>
            <w:tr>
              <w:trPr>
                <w:trHeight w:val="1418" w:hRule="atLeast"/>
              </w:trPr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 w:eastAsia="en-US"/>
                    </w:rPr>
                    <w:drawing>
                      <wp:anchor behindDoc="0" distT="0" distB="0" distL="114935" distR="114935" simplePos="0" locked="0" layoutInCell="1" allowOverlap="1" relativeHeight="14">
                        <wp:simplePos x="0" y="0"/>
                        <wp:positionH relativeFrom="margin">
                          <wp:align>center</wp:align>
                        </wp:positionH>
                        <wp:positionV relativeFrom="margin">
                          <wp:align>center</wp:align>
                        </wp:positionV>
                        <wp:extent cx="843915" cy="843915"/>
                        <wp:effectExtent l="0" t="0" r="0" b="0"/>
                        <wp:wrapNone/>
                        <wp:docPr id="16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>
                                  <a:biLevel thresh="50000"/>
                                </a:blip>
                                <a:srcRect l="-34" t="-35" r="8160" b="58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3915" cy="84391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 w:eastAsia="en-US"/>
                    </w:rPr>
                    <w:drawing>
                      <wp:anchor behindDoc="0" distT="0" distB="0" distL="114935" distR="114935" simplePos="0" locked="0" layoutInCell="1" allowOverlap="1" relativeHeight="13">
                        <wp:simplePos x="0" y="0"/>
                        <wp:positionH relativeFrom="margin">
                          <wp:align>center</wp:align>
                        </wp:positionH>
                        <wp:positionV relativeFrom="margin">
                          <wp:align>center</wp:align>
                        </wp:positionV>
                        <wp:extent cx="755650" cy="864235"/>
                        <wp:effectExtent l="0" t="0" r="0" b="0"/>
                        <wp:wrapNone/>
                        <wp:docPr id="17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>
                                  <a:biLevel thresh="50000"/>
                                </a:blip>
                                <a:srcRect l="-34" t="-35" r="14647" b="-3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55650" cy="8642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 w:eastAsia="en-US"/>
                    </w:rPr>
                    <w:drawing>
                      <wp:anchor behindDoc="0" distT="0" distB="0" distL="114935" distR="114935" simplePos="0" locked="0" layoutInCell="1" allowOverlap="1" relativeHeight="12">
                        <wp:simplePos x="0" y="0"/>
                        <wp:positionH relativeFrom="margin">
                          <wp:align>center</wp:align>
                        </wp:positionH>
                        <wp:positionV relativeFrom="margin">
                          <wp:align>center</wp:align>
                        </wp:positionV>
                        <wp:extent cx="845185" cy="698500"/>
                        <wp:effectExtent l="0" t="0" r="0" b="0"/>
                        <wp:wrapNone/>
                        <wp:docPr id="18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>
                                  <a:biLevel thresh="50000"/>
                                </a:blip>
                                <a:srcRect l="7520" t="-49" r="-39" b="568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5185" cy="698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</w:tc>
            </w:tr>
          </w:tbl>
          <w:p>
            <w:pPr>
              <w:pStyle w:val="Normal"/>
              <w:spacing w:before="0" w:after="20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ы условия для составления рассказа по схемам-моделям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ивизировать выражения позволяющие начать и закончить рассказ.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 просит рассказать детей об осени по таблице.</w:t>
            </w:r>
          </w:p>
        </w:tc>
        <w:tc>
          <w:tcPr>
            <w:tcW w:w="5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рассказывают.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формулировано умение составлять рассказ по мнемотаблице.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 предлагает детям речь с движениями «Листья».</w:t>
            </w:r>
          </w:p>
        </w:tc>
        <w:tc>
          <w:tcPr>
            <w:tcW w:w="5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выполняют действия согласно тексту.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ы условия для раскрепощения, снятия физического напряжения.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чит магнитофонная запись плач зайки, появляется игрушка зайчик с морковкой.</w:t>
            </w:r>
          </w:p>
        </w:tc>
        <w:tc>
          <w:tcPr>
            <w:tcW w:w="5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гладят зайку, спрашивают, почему зайчик плачет.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формирована мотивация к побуждению к эмоциональной отзывчивости – пожалеть, утешить. Создан сюрпризный момент.</w:t>
            </w:r>
          </w:p>
        </w:tc>
      </w:tr>
      <w:tr>
        <w:trPr>
          <w:trHeight w:val="208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 говорит за зайчика Степашк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пашка здоровается, рассказывает детям, что он плачет, потому что за ним гнался волк и хотел отобрать морковку, которую он собирал на своем огороде для зайчат.</w:t>
            </w:r>
          </w:p>
        </w:tc>
        <w:tc>
          <w:tcPr>
            <w:tcW w:w="5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слушают зайку Степашку.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формирована мотивация учебной деятельности.</w:t>
            </w:r>
          </w:p>
        </w:tc>
      </w:tr>
      <w:tr>
        <w:trPr>
          <w:trHeight w:val="1839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 предлагает детям успокоить зайчика ласковыми словами.</w:t>
            </w:r>
          </w:p>
        </w:tc>
        <w:tc>
          <w:tcPr>
            <w:tcW w:w="5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говорят: зайчик, зайчонок, зайчишка, заинька, зайчишка, заюшка.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формировано умение образовывать существительные с уменьшительно-ласкательным суффиксом.</w:t>
            </w:r>
          </w:p>
        </w:tc>
      </w:tr>
      <w:tr>
        <w:trPr>
          <w:trHeight w:val="4194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 выставляет мнемотаблицу «Заяц» на фланелеграф и предлагает детям рассказать про зайку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рассказывают по мнемотаблице про зай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2827655" cy="2157095"/>
                  <wp:effectExtent l="0" t="0" r="0" b="0"/>
                  <wp:docPr id="19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>
                            <a:biLevel thresh="50000"/>
                          </a:blip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27655" cy="2157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ы условия для составления рассказа по мнемотаблице. Закреплены знания о зайце (домашнее или дикое животное, где живёт, внешний вид, чем питается). Пополнен словарный запас.</w:t>
            </w:r>
          </w:p>
        </w:tc>
      </w:tr>
      <w:tr>
        <w:trPr>
          <w:trHeight w:val="1617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пашка. Молодцы! Я очень люблю травку, капусту, морковку (плачет), а волк хотел отнять у меня морковку (плачет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 выставляет мнемотаблицу «Волк» и предлагает детям рассказать Степашке про волка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margin">
                    <wp:posOffset>57785</wp:posOffset>
                  </wp:positionH>
                  <wp:positionV relativeFrom="margin">
                    <wp:posOffset>508635</wp:posOffset>
                  </wp:positionV>
                  <wp:extent cx="2829560" cy="2156460"/>
                  <wp:effectExtent l="0" t="0" r="0" b="0"/>
                  <wp:wrapSquare wrapText="bothSides"/>
                  <wp:docPr id="2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>
                            <a:biLevel thresh="50000"/>
                          </a:blip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29560" cy="2156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ти рассказывают по мнемотаблице «Волк».</w:t>
            </w:r>
          </w:p>
        </w:tc>
        <w:tc>
          <w:tcPr>
            <w:tcW w:w="4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ы условия для составления рассказа по мнемотаблице. Закреплены знания о волке (домашнее или дикое животное, где живёт, внешний вид, чем питается). Пополнен словарный запас.</w:t>
            </w:r>
          </w:p>
        </w:tc>
      </w:tr>
      <w:tr>
        <w:trPr>
          <w:trHeight w:val="3297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пашка говорит: «Спасибо, ребята за подробный рассказ о волке. Теперь я знаю, что ему не нужна была моя морковка. А может быть волк хотел со мной поиграть»?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пашка говорит, что погода осенью бывает разной: то солнышко выглянет, то дождик пойдет и предлагает поиграть в игру «Солнышко – дождик»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играют.</w:t>
            </w:r>
          </w:p>
        </w:tc>
        <w:tc>
          <w:tcPr>
            <w:tcW w:w="4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ы условия для двигательной активности, координации движения, дружеских отношений со сверстниками.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: Ребята, что нового мы сегодня узнали?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отвечают: придумывали ласковые слова зайчику, красивые рассказа про зайца, про волка, про осень, дружно играли в игры «Листья» и «Солнышко - дождик»,  придумывали начало и конец рассказа про осень, составляли рассказ про осень по схемам-моделям.</w:t>
            </w:r>
          </w:p>
        </w:tc>
        <w:tc>
          <w:tcPr>
            <w:tcW w:w="4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ы условия для закрепления уже освоенных умений и навыков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95"/>
        </w:tabs>
        <w:ind w:left="149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.jpeg"/><Relationship Id="rId12" Type="http://schemas.openxmlformats.org/officeDocument/2006/relationships/image" Target="media/image3.jpeg"/><Relationship Id="rId13" Type="http://schemas.openxmlformats.org/officeDocument/2006/relationships/image" Target="media/image4.jpeg"/><Relationship Id="rId14" Type="http://schemas.openxmlformats.org/officeDocument/2006/relationships/image" Target="media/image2.jpeg"/><Relationship Id="rId15" Type="http://schemas.openxmlformats.org/officeDocument/2006/relationships/image" Target="media/image6.jpeg"/><Relationship Id="rId16" Type="http://schemas.openxmlformats.org/officeDocument/2006/relationships/image" Target="media/image5.jpeg"/><Relationship Id="rId17" Type="http://schemas.openxmlformats.org/officeDocument/2006/relationships/image" Target="media/image7.jpeg"/><Relationship Id="rId18" Type="http://schemas.openxmlformats.org/officeDocument/2006/relationships/image" Target="media/image8.jpeg"/><Relationship Id="rId19" Type="http://schemas.openxmlformats.org/officeDocument/2006/relationships/image" Target="media/image9.jpeg"/><Relationship Id="rId20" Type="http://schemas.openxmlformats.org/officeDocument/2006/relationships/image" Target="media/image10.jpeg"/><Relationship Id="rId21" Type="http://schemas.openxmlformats.org/officeDocument/2006/relationships/image" Target="media/image11.jpe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16:59:00Z</dcterms:created>
  <dc:creator>User</dc:creator>
  <dc:description/>
  <cp:keywords/>
  <dc:language>en-US</dc:language>
  <cp:lastModifiedBy>Татьяна</cp:lastModifiedBy>
  <cp:lastPrinted>2013-02-12T20:41:00Z</cp:lastPrinted>
  <dcterms:modified xsi:type="dcterms:W3CDTF">2013-02-17T13:49:00Z</dcterms:modified>
  <cp:revision>23</cp:revision>
  <dc:subject/>
  <dc:title/>
</cp:coreProperties>
</file>