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ED" w:val="clear"/>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инистерство образования РФ.</w:t>
      </w:r>
    </w:p>
    <w:p>
      <w:pPr>
        <w:pStyle w:val="Normal"/>
        <w:shd w:fill="F3F3ED" w:val="clear"/>
        <w:spacing w:lineRule="auto" w:line="240" w:before="168"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3F3ED" w:val="clear"/>
        <w:spacing w:lineRule="auto" w:line="240" w:before="168"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3F3ED" w:val="clear"/>
        <w:spacing w:lineRule="auto" w:line="240" w:before="168"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3F3ED" w:val="clear"/>
        <w:spacing w:lineRule="auto" w:line="240" w:before="168"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3F3ED" w:val="clear"/>
        <w:spacing w:lineRule="auto" w:line="240" w:before="168"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3F3ED" w:val="clear"/>
        <w:spacing w:lineRule="auto" w:line="240" w:before="168"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ОТЧЕТ</w:t>
      </w:r>
    </w:p>
    <w:p>
      <w:pPr>
        <w:pStyle w:val="Normal"/>
        <w:shd w:fill="F3F3ED" w:val="clear"/>
        <w:spacing w:lineRule="auto" w:line="240" w:before="168"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по самообразованию</w:t>
      </w:r>
    </w:p>
    <w:p>
      <w:pPr>
        <w:pStyle w:val="Normal"/>
        <w:shd w:fill="F3F3ED" w:val="clear"/>
        <w:spacing w:lineRule="auto" w:line="240" w:before="168"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на тему:</w:t>
      </w:r>
    </w:p>
    <w:p>
      <w:pPr>
        <w:pStyle w:val="Normal"/>
        <w:shd w:fill="F3F3ED" w:val="clear"/>
        <w:spacing w:lineRule="auto" w:line="240" w:before="168"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Обучение чтению и контроль за чтением на уроках английского языка».</w:t>
      </w:r>
    </w:p>
    <w:p>
      <w:pPr>
        <w:pStyle w:val="Normal"/>
        <w:shd w:fill="F3F3ED" w:val="clear"/>
        <w:spacing w:lineRule="auto" w:line="240" w:before="168" w:after="0"/>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shd w:fill="F3F3ED" w:val="clear"/>
        <w:spacing w:lineRule="auto" w:line="240" w:before="168"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Алтарик</w:t>
      </w:r>
    </w:p>
    <w:p>
      <w:pPr>
        <w:pStyle w:val="Normal"/>
        <w:shd w:fill="F3F3ED" w:val="clear"/>
        <w:spacing w:lineRule="auto" w:line="240" w:before="168"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009 год</w:t>
      </w:r>
    </w:p>
    <w:p>
      <w:pPr>
        <w:pStyle w:val="Normal"/>
        <w:shd w:fill="F3F3ED" w:val="clear"/>
        <w:spacing w:lineRule="auto" w:line="240" w:before="168"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3F3ED" w:val="clear"/>
        <w:spacing w:lineRule="auto" w:line="240" w:before="168" w:after="0"/>
        <w:jc w:val="both"/>
        <w:rPr/>
      </w:pPr>
      <w:r>
        <w:rPr>
          <w:rFonts w:eastAsia="Times New Roman" w:cs="Times New Roman" w:ascii="Times New Roman" w:hAnsi="Times New Roman"/>
          <w:color w:val="000000"/>
          <w:sz w:val="28"/>
          <w:szCs w:val="28"/>
          <w:lang w:eastAsia="ru-RU"/>
        </w:rPr>
        <w:t>ВВЕДЕНИЕ</w:t>
      </w:r>
      <w:r>
        <w:rPr>
          <w:rFonts w:eastAsia="Times New Roman" w:cs="Times New Roman" w:ascii="Times New Roman" w:hAnsi="Times New Roman"/>
          <w:color w:val="000000"/>
          <w:sz w:val="24"/>
          <w:szCs w:val="24"/>
          <w:lang w:eastAsia="ru-RU"/>
        </w:rPr>
        <w:t>…………………………………………………………………2-3</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ЛАВА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ТЕОРЕТИЧЕСКИЕ ОСНОВЫ МЕТОДОВ ОБУЧЕНИЯ ЧТЕНИЮ НА НАЧАЛЬНОМ ЭТАПЕ ИЗУЧЕНИЯ ИНОСТРАННОГО ЯЗЫКА В ШКОЛЕ…..4</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Понятие о чтение………………………………………… 6 </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Виды чтения……………………………………………….10 </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1.3                      Особенности развития младших школьников…………..12</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Обучение чтению вслух…………………………………. 13 </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                      Обучение чтению про себя………………………………20 </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ГЛАВА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УПРАЖНЕНИЯ, ПРИМЕНЯЕМЫЕ ПРИ ОБУЧЕНИИ ЧТЕНИЮ…… 22 </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ЗАКЛЮЧЕНИЕ…………………………………………………………… 27 </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ЛИТЕРАТУРА……………………………………………………………. 28</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hd w:fill="F3F3ED" w:val="clear"/>
        <w:spacing w:lineRule="auto" w:line="240" w:before="168"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3F3ED" w:val="clear"/>
        <w:spacing w:lineRule="auto" w:line="240" w:before="168"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ВЕДЕНИЕ.</w:t>
      </w:r>
    </w:p>
    <w:p>
      <w:pPr>
        <w:pStyle w:val="Normal"/>
        <w:shd w:fill="F3F3ED" w:val="clear"/>
        <w:spacing w:lineRule="auto" w:line="240" w:before="168"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Иностранный язык входит в общеобразовательную область «Язык и литература».</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зык является важнейшим средством человеческого общения, без которого невозможно существования и развития человеческого общества. Расширения и качественные изменения характера международных связей нашего государства делают иностранные языки реально востребуемыми в практической и интеллектуальной деятельности человека. Они становятся в настоящее время действенным фактором социально-экономического, научно-технического и общекультурного прогресса общества. Это существенно повышает статус предмета «Иностранный язык» как общеобразовательной учебной дисциплины.</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сновное назначение иностранного языка как предметной области школьного обучения состоит в овладении учащимися умением общаться на изученном иностранном языке. </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остранный язык является существенным элементом культуры народа-носителя данного языка и средством передачи его другим. Изучение иностранного языка предполагает начальное лингвистическое образование и осознание своего мышления, то есть уяснение того, что существуют разные способы оформления мысли.</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уют множество аспектов изучения иностранного языка такие как: грамматика, разговорная практика, аудирование, письмо и чтение, а так же приемов его обучени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учение иностранных языков содействует общему речевому развитию учащихся. Чтение выступает одним из главных видов речевой деятельности. Оно может выступать как целью, так и средством обучения. С помощью чтения человек приобщается к научным и культурным достижениям человечества, знакомится с искусством и жизнью других народов. Процесс чтения оказывает огромное влияние на формирование личности. С помощью чтения обогащается активный и пассивный словарный запас слов у учеников, формируются грамматические навыки.</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чтении, как и в других аспектах, существуют разные его виды, и все они направлены на достижение разных целей. Выделяются четыре вида чтения: изучающее, ознакомительное, просмотровое и поисковое. </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зучающее</w:t>
      </w:r>
      <w:r>
        <w:rPr>
          <w:rFonts w:eastAsia="Times New Roman" w:cs="Times New Roman" w:ascii="Times New Roman" w:hAnsi="Times New Roman"/>
          <w:color w:val="000000"/>
          <w:sz w:val="24"/>
          <w:szCs w:val="24"/>
          <w:lang w:eastAsia="ru-RU"/>
        </w:rPr>
        <w:t xml:space="preserve"> - направлено на проникновение в смысл текста при помощи его анализа, предполагается полнота и точность понимания.</w:t>
      </w:r>
    </w:p>
    <w:p>
      <w:pPr>
        <w:pStyle w:val="Normal"/>
        <w:shd w:fill="F3F3ED" w:val="clear"/>
        <w:spacing w:lineRule="auto" w:line="240" w:before="168"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знакомительное</w:t>
      </w:r>
      <w:r>
        <w:rPr>
          <w:rFonts w:eastAsia="Times New Roman" w:cs="Times New Roman" w:ascii="Times New Roman" w:hAnsi="Times New Roman"/>
          <w:color w:val="000000"/>
          <w:sz w:val="24"/>
          <w:szCs w:val="24"/>
          <w:lang w:eastAsia="ru-RU"/>
        </w:rPr>
        <w:t xml:space="preserve"> чтение представляет собой извлечение основной информации, для него характерны большие тексты.</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Целью </w:t>
      </w:r>
      <w:r>
        <w:rPr>
          <w:rFonts w:eastAsia="Times New Roman" w:cs="Times New Roman" w:ascii="Times New Roman" w:hAnsi="Times New Roman"/>
          <w:b/>
          <w:bCs/>
          <w:color w:val="000000"/>
          <w:sz w:val="24"/>
          <w:szCs w:val="24"/>
          <w:lang w:eastAsia="ru-RU"/>
        </w:rPr>
        <w:t>просмотрового</w:t>
      </w:r>
      <w:r>
        <w:rPr>
          <w:rFonts w:eastAsia="Times New Roman" w:cs="Times New Roman" w:ascii="Times New Roman" w:hAnsi="Times New Roman"/>
          <w:color w:val="000000"/>
          <w:sz w:val="24"/>
          <w:szCs w:val="24"/>
          <w:lang w:eastAsia="ru-RU"/>
        </w:rPr>
        <w:t xml:space="preserve"> чтения является получение общей информации о содержании текста.</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наконец, </w:t>
      </w:r>
      <w:r>
        <w:rPr>
          <w:rFonts w:eastAsia="Times New Roman" w:cs="Times New Roman" w:ascii="Times New Roman" w:hAnsi="Times New Roman"/>
          <w:b/>
          <w:bCs/>
          <w:color w:val="000000"/>
          <w:sz w:val="24"/>
          <w:szCs w:val="24"/>
          <w:lang w:eastAsia="ru-RU"/>
        </w:rPr>
        <w:t>поисковое</w:t>
      </w:r>
      <w:r>
        <w:rPr>
          <w:rFonts w:eastAsia="Times New Roman" w:cs="Times New Roman" w:ascii="Times New Roman" w:hAnsi="Times New Roman"/>
          <w:color w:val="000000"/>
          <w:sz w:val="24"/>
          <w:szCs w:val="24"/>
          <w:lang w:eastAsia="ru-RU"/>
        </w:rPr>
        <w:t xml:space="preserve"> чтение направлено на извлечение конкретной информации.</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мимо видов чтение имеет две формы: оно осуществляется </w:t>
      </w:r>
      <w:r>
        <w:rPr>
          <w:rFonts w:eastAsia="Times New Roman" w:cs="Times New Roman" w:ascii="Times New Roman" w:hAnsi="Times New Roman"/>
          <w:b/>
          <w:bCs/>
          <w:color w:val="000000"/>
          <w:sz w:val="24"/>
          <w:szCs w:val="24"/>
          <w:lang w:eastAsia="ru-RU"/>
        </w:rPr>
        <w:t xml:space="preserve">про себя </w:t>
      </w:r>
      <w:r>
        <w:rPr>
          <w:rFonts w:eastAsia="Times New Roman" w:cs="Times New Roman" w:ascii="Times New Roman" w:hAnsi="Times New Roman"/>
          <w:color w:val="000000"/>
          <w:sz w:val="24"/>
          <w:szCs w:val="24"/>
          <w:lang w:eastAsia="ru-RU"/>
        </w:rPr>
        <w:t xml:space="preserve">(внутреннее чтение) и </w:t>
      </w:r>
      <w:r>
        <w:rPr>
          <w:rFonts w:eastAsia="Times New Roman" w:cs="Times New Roman" w:ascii="Times New Roman" w:hAnsi="Times New Roman"/>
          <w:b/>
          <w:bCs/>
          <w:color w:val="000000"/>
          <w:sz w:val="24"/>
          <w:szCs w:val="24"/>
          <w:lang w:eastAsia="ru-RU"/>
        </w:rPr>
        <w:t xml:space="preserve">вслух </w:t>
      </w:r>
      <w:r>
        <w:rPr>
          <w:rFonts w:eastAsia="Times New Roman" w:cs="Times New Roman" w:ascii="Times New Roman" w:hAnsi="Times New Roman"/>
          <w:color w:val="000000"/>
          <w:sz w:val="24"/>
          <w:szCs w:val="24"/>
          <w:lang w:eastAsia="ru-RU"/>
        </w:rPr>
        <w:t>(внешнее чтение). Чтение про себя — основная форма чтения — имеет целью извлечение информации, оно «монологично», совершается наедине с собой; чтение вслух — вторичная форма, оно «диалогично», его назначение в основном в передаче информации другому лицу.</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нная работа ставит следующие</w:t>
      </w:r>
      <w:r>
        <w:rPr>
          <w:rFonts w:eastAsia="Times New Roman" w:cs="Times New Roman" w:ascii="Times New Roman" w:hAnsi="Times New Roman"/>
          <w:b/>
          <w:bCs/>
          <w:color w:val="000000"/>
          <w:sz w:val="24"/>
          <w:szCs w:val="24"/>
          <w:lang w:eastAsia="ru-RU"/>
        </w:rPr>
        <w:t xml:space="preserve"> цели</w:t>
      </w:r>
      <w:r>
        <w:rPr>
          <w:rFonts w:eastAsia="Times New Roman" w:cs="Times New Roman" w:ascii="Times New Roman" w:hAnsi="Times New Roman"/>
          <w:color w:val="000000"/>
          <w:sz w:val="24"/>
          <w:szCs w:val="24"/>
          <w:lang w:eastAsia="ru-RU"/>
        </w:rPr>
        <w:t xml:space="preserve">: </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смотреть теоретические основы методов обучения чтения на начальном этапе обучени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анализировать упражнения, применяемые при формировании навыков чтения на начальном этапе обучения.</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ъектом</w:t>
      </w:r>
      <w:r>
        <w:rPr>
          <w:rFonts w:eastAsia="Times New Roman" w:cs="Times New Roman" w:ascii="Times New Roman" w:hAnsi="Times New Roman"/>
          <w:color w:val="000000"/>
          <w:sz w:val="24"/>
          <w:szCs w:val="24"/>
          <w:lang w:eastAsia="ru-RU"/>
        </w:rPr>
        <w:t xml:space="preserve"> моего изучения является обучение английскому языку в начальной школе. </w:t>
      </w:r>
      <w:r>
        <w:rPr>
          <w:rFonts w:eastAsia="Times New Roman" w:cs="Times New Roman" w:ascii="Times New Roman" w:hAnsi="Times New Roman"/>
          <w:b/>
          <w:bCs/>
          <w:color w:val="000000"/>
          <w:sz w:val="24"/>
          <w:szCs w:val="24"/>
          <w:lang w:eastAsia="ru-RU"/>
        </w:rPr>
        <w:t>Предметом</w:t>
      </w:r>
      <w:r>
        <w:rPr>
          <w:rFonts w:eastAsia="Times New Roman" w:cs="Times New Roman" w:ascii="Times New Roman" w:hAnsi="Times New Roman"/>
          <w:color w:val="000000"/>
          <w:sz w:val="24"/>
          <w:szCs w:val="24"/>
          <w:lang w:eastAsia="ru-RU"/>
        </w:rPr>
        <w:t xml:space="preserve"> является изучение процесса формирования навыков чтения на начальном этапе обучения английскому языку.</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hd w:fill="F3F3ED" w:val="clear"/>
        <w:spacing w:lineRule="auto" w:line="240" w:before="168"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1                   Понятие о чтение</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Чтение </w:t>
      </w:r>
      <w:r>
        <w:rPr>
          <w:rFonts w:eastAsia="Times New Roman" w:cs="Times New Roman" w:ascii="Times New Roman" w:hAnsi="Times New Roman"/>
          <w:color w:val="000000"/>
          <w:sz w:val="24"/>
          <w:szCs w:val="24"/>
          <w:lang w:eastAsia="ru-RU"/>
        </w:rPr>
        <w:t>– это самостоятельный вид речевой деятельности, который обеспечивает письменную форму общения. Оно занимает одно из главных мест по использованию, важности и доступности.</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ение относят к рецептивным видам речевой деятельности, поскольку оно связано с восприятием и пониманием информации, закодированной графическими знаками. В чтении выделяют содержательный план (то есть о чем текст) и процессуальный план (как прочитать и озвучить текст). В содержательном плане результатом деятельности чтения будет понимание прочитанного; в процессуальном – сам процесс чтения, то есть соотнесения графем с морфемами, становление целостных приемов узнавания графических знаков, формирование внутреннего речевого слуха, что находит выражение в чтении вслух и про себя, медленном и быстром, с полным пониманием или с общим охватом.</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Обучение чтению</w:t>
      </w:r>
      <w:r>
        <w:rPr>
          <w:rFonts w:eastAsia="Times New Roman" w:cs="Times New Roman" w:ascii="Times New Roman" w:hAnsi="Times New Roman"/>
          <w:color w:val="000000"/>
          <w:sz w:val="24"/>
          <w:szCs w:val="24"/>
          <w:lang w:eastAsia="ru-RU"/>
        </w:rPr>
        <w:t xml:space="preserve"> – одна из проблем, получивших наиболее полное освещение в предшествующие этапы развития методики. Проблеме формирования навыков чтения всегда уделялось большое внимание. Перед учителем ставятся задачи научить школьников читать тексты, понимать и осмысливать их содержание с разным уровнем проникновения в содержащуюся в них информацию. В идеале чтение на иностранном  языке должно носить самостоятельный характер, осуществляться не по принуждению, а сопровождаться интересом со стороны учеников. Однако практика показывает, что интерес к чтению у школьников очень низок. Данный вид речевой деятельности не является для школьников средством получения информации, повышения культурного уровня или просто источником удовольствия.</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труктуре чтения как деятельности можно выделить мотив, цель, условия и результат</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i/>
          <w:iCs/>
          <w:color w:val="000000"/>
          <w:sz w:val="24"/>
          <w:szCs w:val="24"/>
          <w:lang w:eastAsia="ru-RU"/>
        </w:rPr>
        <w:t>Мотивом</w:t>
      </w:r>
      <w:r>
        <w:rPr>
          <w:rFonts w:eastAsia="Times New Roman" w:cs="Times New Roman" w:ascii="Times New Roman" w:hAnsi="Times New Roman"/>
          <w:color w:val="000000"/>
          <w:sz w:val="24"/>
          <w:szCs w:val="24"/>
          <w:lang w:eastAsia="ru-RU"/>
        </w:rPr>
        <w:t xml:space="preserve"> является всегда общение или коммуникация с помощью печатного слова; </w:t>
      </w:r>
      <w:r>
        <w:rPr>
          <w:rFonts w:eastAsia="Times New Roman" w:cs="Times New Roman" w:ascii="Times New Roman" w:hAnsi="Times New Roman"/>
          <w:b/>
          <w:i/>
          <w:iCs/>
          <w:color w:val="000000"/>
          <w:sz w:val="24"/>
          <w:szCs w:val="24"/>
          <w:lang w:eastAsia="ru-RU"/>
        </w:rPr>
        <w:t>целью</w:t>
      </w:r>
      <w:r>
        <w:rPr>
          <w:rFonts w:eastAsia="Times New Roman" w:cs="Times New Roman" w:ascii="Times New Roman" w:hAnsi="Times New Roman"/>
          <w:color w:val="000000"/>
          <w:sz w:val="24"/>
          <w:szCs w:val="24"/>
          <w:lang w:eastAsia="ru-RU"/>
        </w:rPr>
        <w:t xml:space="preserve"> – получение информации по тому вопросу, который интересует читающего. </w:t>
      </w:r>
      <w:r>
        <w:rPr>
          <w:rFonts w:eastAsia="Times New Roman" w:cs="Times New Roman" w:ascii="Times New Roman" w:hAnsi="Times New Roman"/>
          <w:b/>
          <w:i/>
          <w:iCs/>
          <w:color w:val="000000"/>
          <w:sz w:val="24"/>
          <w:szCs w:val="24"/>
          <w:lang w:eastAsia="ru-RU"/>
        </w:rPr>
        <w:t>К условиям</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еятельности чтения относят овладение графической системой языка и приемами извлечения информации. </w:t>
      </w:r>
      <w:r>
        <w:rPr>
          <w:rFonts w:eastAsia="Times New Roman" w:cs="Times New Roman" w:ascii="Times New Roman" w:hAnsi="Times New Roman"/>
          <w:b/>
          <w:i/>
          <w:iCs/>
          <w:color w:val="000000"/>
          <w:sz w:val="24"/>
          <w:szCs w:val="24"/>
          <w:lang w:eastAsia="ru-RU"/>
        </w:rPr>
        <w:t>Результатом</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и является понимание или извлечение информации из прочитанного с разной степенью точности и глубины.</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процессе обучения иностранному языку в школе чтение, как и устная речь, выступает в качестве цели и средства: в первом случае учащиеся должны овладеть чтением как источником получения информации; во втором – пользоваться чтением для лучшего усвоения языкового и речевого материала. Использования чтения в качестве источника получения информации создает необходимые условия для стимулирования интереса к изучению этого предмета в школе, который учащийся может удовлетворить самостоятельно, поскольку для чтения не требуется собеседник, ни слушатели, а нужна лишь книга. Овладение умением читать на иностранном языке делает реальным и возможным достижение воспитательных, образовательных и развивающих целей изучения данного предмета.</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ение тесным образом связано с другими видами речевой деятельности. Прежде всего, оно связано самым тесным образом с письмом, поскольку и чтение, и письмо пользуются одной графической системой языка. При обучении иностранным языкам это необходимо учитывать и развивать эти виды речевой деятельности во взаимосвязи. И это особенно относится к начальному этапу.</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ение связано с аудированием, так как в основе того и другого лежит перцептивно-мыслительная деятельность, связанная с восприятием, анализом и синтезом. При аудировании слушающий воспринимает звучащую речь, а читающий – написанную. При чтении, также как и при аудировании, имеет большое значение вероятное прогнозирование, которое может быть как на вербальном, так и на смысловом уровне.</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ение так же связано с говорением. Громкое чтение (или чтение вслух) представляет собой «контролируемое говорение». Чтение про себя представляет собой внутреннее слушание и внутреннее проговаривание одновременно.</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рограмме по иностранным языкам для средней школы имеются как общие требования к чтению, так и требования по классам. Обращаясь к конкретным типам текстов, человек ставит перед собой разные цели и использует для их достижения различные стратегические и тактические действия. Это существенным образом обусловливает методику работы с текстом в учебном процессе.</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ечение последних десятилетий в отечественных программах в качестве цели обучения выдвигается развитие у учащихся умений читать тексты с разным уровнем понимания содержащейся в них информации:</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пониманием основного содержани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полным пониманиям содержани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извлечением необходимой (интересующей) значимой информации.</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ако представленные в программах целевые установки имели в большей степени «лингвистическую» направленность. И лишь в последние годы в конкретизации целей отмечается все более ярко выраженная их прагматическая составляющая, ориентирующая на реальное опосредованное общение.</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ение имеет </w:t>
      </w:r>
      <w:r>
        <w:rPr>
          <w:rFonts w:eastAsia="Times New Roman" w:cs="Times New Roman" w:ascii="Times New Roman" w:hAnsi="Times New Roman"/>
          <w:b/>
          <w:i/>
          <w:color w:val="000000"/>
          <w:sz w:val="24"/>
          <w:szCs w:val="24"/>
          <w:lang w:eastAsia="ru-RU"/>
        </w:rPr>
        <w:t>два основных компонента</w:t>
      </w:r>
      <w:r>
        <w:rPr>
          <w:rFonts w:eastAsia="Times New Roman" w:cs="Times New Roman" w:ascii="Times New Roman" w:hAnsi="Times New Roman"/>
          <w:color w:val="000000"/>
          <w:sz w:val="24"/>
          <w:szCs w:val="24"/>
          <w:lang w:eastAsia="ru-RU"/>
        </w:rPr>
        <w:t xml:space="preserve"> содержания обучения чтению на иностранном языке:</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оязычный материал, облеченный в графическую форму, т. е соответствующая звукобуквенная символика, словарный и грамматический материал;</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я в чтении.</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 касается последних, то вряд ли можно ожидать, что их перенос с родного языка на иностранный осущест</w:t>
        <w:softHyphen/>
        <w:t>вится сам собой: он должен стать предметом целенаправленного обучения. При этом нужно иметь в виду, что этот перенос означает их дальнейшее развитие и совершенствование.</w:t>
      </w:r>
    </w:p>
    <w:p>
      <w:pPr>
        <w:pStyle w:val="Normal"/>
        <w:shd w:fill="F3F3ED" w:val="clear"/>
        <w:spacing w:lineRule="auto" w:line="240" w:before="168"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тение</w:t>
      </w:r>
    </w:p>
    <w:p>
      <w:pPr>
        <w:pStyle w:val="Normal"/>
        <w:shd w:fill="F3F3ED"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 какой цель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т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а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ольствие, воздействие на чувства, эмоции и другое. Расширение кругоз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ая литерату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глобальное понимание, запоминание информации, информация предназначена для развития критического отношения к мир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ирование с целью какого-либо воздействия, у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и, рецепты, приказы,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альное понимание, информация предназначена для дальнейшего использ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 расширение языковых познаний профессионального кругоз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ы по специальности, газеты, журнал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альное понимание, глубокая интерпретация с помощью словаря, запоминание информации.</w:t>
            </w:r>
          </w:p>
        </w:tc>
      </w:tr>
    </w:tbl>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льская Н.Д.)</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br w:type="textWrapping" w:clear="all"/>
      </w:r>
      <w:r>
        <w:rPr>
          <w:rFonts w:eastAsia="Times New Roman" w:cs="Times New Roman" w:ascii="Times New Roman" w:hAnsi="Times New Roman"/>
          <w:b/>
          <w:bCs/>
          <w:color w:val="000000"/>
          <w:sz w:val="28"/>
          <w:szCs w:val="28"/>
          <w:lang w:eastAsia="ru-RU"/>
        </w:rPr>
        <w:t>1.2  Виды чтени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зависимости от целевой установки различают ознакомительное, изучающее, просмотровое и поисковое чтение. Зрелое умение читать предполагает как владение всеми видами чтения, так и легкость перехода от одного его вида к другому в зависимости от изменения цели получения информации из данного текста.</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Ознакомительное чтение </w:t>
      </w:r>
      <w:r>
        <w:rPr>
          <w:rFonts w:eastAsia="Times New Roman" w:cs="Times New Roman" w:ascii="Times New Roman" w:hAnsi="Times New Roman"/>
          <w:color w:val="000000"/>
          <w:sz w:val="24"/>
          <w:szCs w:val="24"/>
          <w:lang w:eastAsia="ru-RU"/>
        </w:rPr>
        <w:t>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Это чтение «для себя», без предварительной специальной установки на последующее использование или воспроизведение полученной информации.</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ознакомительном чтении основная коммуникативная задача, которая стоит перед читающим, заключается в том, чтобы в результате быстрого прочтения всего текста извлечь содержащуюся в нем основную информацию, то есть выяснить, какие вопросы и каким образом решаются в тексте, что именно говорится в нем по данным вопросам. Оно требует умения различать главную и второстепенную информацию.</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Изучающее чтение </w:t>
      </w:r>
      <w:r>
        <w:rPr>
          <w:rFonts w:eastAsia="Times New Roman" w:cs="Times New Roman" w:ascii="Times New Roman" w:hAnsi="Times New Roman"/>
          <w:color w:val="000000"/>
          <w:sz w:val="24"/>
          <w:szCs w:val="24"/>
          <w:lang w:eastAsia="ru-RU"/>
        </w:rPr>
        <w:t>предусматривает максимально полное и точное понимание всей содержащейся в тексте информации и критическое ее осмысление. Это вдумчивое и неспешное чтение, предполагающее целенаправленный анализ содержания читаемого с опорой на языковые и логические связи текста. Его задачей является также формирование у обучаемого умения самостоятельно преодолевать затруднения в понимании иностранного языка. Объектом «изучения» при этом виде чтения является информация, содержащаяся в тексте, но никак не языковой материал. Именно изучающее чтение учит бережному отношению к тексту.</w:t>
      </w:r>
    </w:p>
    <w:p>
      <w:pPr>
        <w:pStyle w:val="Normal"/>
        <w:shd w:fill="F3F3ED" w:val="clear"/>
        <w:spacing w:lineRule="auto" w:line="240" w:before="168"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смотровое чтение</w:t>
      </w:r>
      <w:r>
        <w:rPr>
          <w:rFonts w:eastAsia="Times New Roman" w:cs="Times New Roman" w:ascii="Times New Roman" w:hAnsi="Times New Roman"/>
          <w:color w:val="000000"/>
          <w:sz w:val="24"/>
          <w:szCs w:val="24"/>
          <w:lang w:eastAsia="ru-RU"/>
        </w:rPr>
        <w:t xml:space="preserve"> предполагает получения общего представления о читаемом материале. Его целью является получение самого общего представления о теме и круге вопросов, рассматриваемых в тексте. Это беглое, выборочное чтение, чтения текста по блокам для более подробного ознакомления с его «фокусирующими» деталями и частями. Оно также может завершаться оформлением результатов прочитанного в виде сообщения или реферата.</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Поисковое чтение </w:t>
      </w:r>
      <w:r>
        <w:rPr>
          <w:rFonts w:eastAsia="Times New Roman" w:cs="Times New Roman" w:ascii="Times New Roman" w:hAnsi="Times New Roman"/>
          <w:color w:val="000000"/>
          <w:sz w:val="24"/>
          <w:szCs w:val="24"/>
          <w:lang w:eastAsia="ru-RU"/>
        </w:rPr>
        <w:t>ориентировано на чтение газет и литературы по специальности. Его цель – быстрое нахождение в тексте или в массиве текстов вполне определенных данных (фактов, характеристик, цифровых показателей, указаний). Оно направлено на нахождение в тексте конкретной информации. Читающему известно из других источников, что такая информация содержится в данной книге, статье. Поэтому, исходя из типовой структуры данных текстов, он сразу же обращается к определенным частям или разделам, которые и подвергает поисковому чтению без детального анализа. При поисковом чтении извлечение смысловой информации не требует дискурсивных процессов и происходит автоматизировано. Такое чтение, как и просмотровое, предполагает наличие умения ориентироваться в логико-смысловой структуре текста, выбрать из него необходимую информацию по определенной проблеме, выбрать и объединить информацию нескольких текстов по отдельным вопросам.</w:t>
      </w:r>
    </w:p>
    <w:p>
      <w:pPr>
        <w:pStyle w:val="Normal"/>
        <w:shd w:fill="F3F3ED" w:val="clear"/>
        <w:spacing w:lineRule="auto" w:line="240" w:before="168"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8"/>
          <w:szCs w:val="28"/>
          <w:lang w:eastAsia="ru-RU"/>
        </w:rPr>
        <w:t>1.3 Обучение чтению вслух</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сле устного вводного курса учащиеся переходят к чтению, которое начинается с его громко-речевой формы </w:t>
      </w:r>
      <w:r>
        <w:rPr>
          <w:rFonts w:eastAsia="Times New Roman" w:cs="Times New Roman" w:ascii="Times New Roman" w:hAnsi="Times New Roman"/>
          <w:b/>
          <w:color w:val="000000"/>
          <w:sz w:val="24"/>
          <w:szCs w:val="24"/>
          <w:lang w:eastAsia="ru-RU"/>
        </w:rPr>
        <w:t>— чтения вслух.</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одном языке чтение про себя и вслух со</w:t>
        <w:softHyphen/>
        <w:t>существуют, дополняя друг друга: в первом случае информация из текста извлекается для себя, во втором - для других. В иностранном языке эти коммуникативные функции сохраняются, но чтение вслух выполняет еще одну важную учебную функцию: оно является сред</w:t>
        <w:softHyphen/>
        <w:t>ством обучения чтению про себя. Это обусловлено тем, что главные механизмы, лежащие в основе обучения обеим формам чтения, являются общими, поэтому формированием механизмов чтения про себя легче управлять через внешнюю форму чтения, когда все процессы обнажены и поддаются непосредственному наблюдению у читающего.</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оме того, чтение вслух дает возможность усилить и упрочить произносительную базу, лежащую в основе всех видов речевой деятельности, что особенно важно на начальном этапе и не теряет актуальности для последующих этапов. Поэтому чтение вслух должно сопровождать весь процесс обучения иностранному языку, однако его удельный вес по сравнению с чтением про себя меняется от этапа к этапу. Схематично это соотношение принято в методике изображать следующим образом:</w:t>
      </w:r>
    </w:p>
    <w:p>
      <w:pPr>
        <w:pStyle w:val="Normal"/>
        <w:shd w:fill="F3F3ED" w:val="clear"/>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319" w:type="dxa"/>
        <w:jc w:val="left"/>
        <w:tblInd w:w="-113" w:type="dxa"/>
        <w:tblLayout w:type="fixed"/>
        <w:tblCellMar>
          <w:top w:w="0" w:type="dxa"/>
          <w:left w:w="108" w:type="dxa"/>
          <w:bottom w:w="0" w:type="dxa"/>
          <w:right w:w="108" w:type="dxa"/>
        </w:tblCellMar>
      </w:tblPr>
      <w:tblGrid>
        <w:gridCol w:w="2011"/>
        <w:gridCol w:w="3308"/>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8"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апы обуч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8"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Чтение на основе образца </w:t>
            </w:r>
          </w:p>
          <w:p>
            <w:pPr>
              <w:pStyle w:val="Normal"/>
              <w:spacing w:lineRule="auto" w:line="240" w:before="168"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Чтение без эталона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ьны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ший</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3F3ED"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текает из схемы, на начальном этапе основной формой чтения является чтение вслух, что касается чтения про себя, то здесь лишь заклады основы. На среднем этапе обе формы представлены в одинаковом объеме, на старшем — основной формой чтения является чтение про себя, но чтение вслух также имеет место, оно должно занимать небольшой объем по сравнению с чтением про себя, но проводиться на каждом занятии по одному двум  абзацам текста.</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 обучении чтению вслух на начальном этапе можно условно выделить </w:t>
      </w:r>
      <w:r>
        <w:rPr>
          <w:rFonts w:eastAsia="Times New Roman" w:cs="Times New Roman" w:ascii="Times New Roman" w:hAnsi="Times New Roman"/>
          <w:b/>
          <w:i/>
          <w:color w:val="000000"/>
          <w:sz w:val="24"/>
          <w:szCs w:val="24"/>
          <w:lang w:eastAsia="ru-RU"/>
        </w:rPr>
        <w:t>дотекстовой и текстовой период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Цель дотекстового периода</w:t>
      </w:r>
      <w:r>
        <w:rPr>
          <w:rFonts w:eastAsia="Times New Roman" w:cs="Times New Roman" w:ascii="Times New Roman" w:hAnsi="Times New Roman"/>
          <w:color w:val="000000"/>
          <w:sz w:val="24"/>
          <w:szCs w:val="24"/>
          <w:lang w:eastAsia="ru-RU"/>
        </w:rPr>
        <w:t xml:space="preserve"> заключается в отработке первичной материи — графики, т. е. отправного момента в восприятии при чтении; если в устной речи абсолютным обозначающим является фонема, то при чтении такую роль выполняет графема. Графемы вводятся еще во время устного вводного курса в последовательности, позволяющей прочесть сначала слоги, а затем слова и словосочетания, усвоенные в устном вводном курсе. Так, например, на уроках английского языка детей знакомят с согласными буквами и теми звуками, которые они могут передавать. Буквы предъявляются не в той последовательности, как представлены в алфавите, а в зависимости от частотности их появления в речевых моделях, которыми овладевают дети. </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лучшего усвоения особенностей графики, ее дифференци</w:t>
        <w:softHyphen/>
        <w:t>рующих признаков следует пользоваться приемом «печатания». Овладение учащимися написанием печатных букв активизирует восприятие учащимися печатного шрифта.</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учив все согласные буквы, параллельно увеличив свой словарный запас, ученики преступают к чтению гласных букв в различных словах.</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отекстовой период осваиваются также правила чтения. Обычно они распространяются на буквосочетания, овладение которыми способствует предвосхищающему узнаванию слов. На этот же период приходится усвоение простейшей символики, необходимой для последующей разметки текстов (вертикальные черточки для обозна</w:t>
        <w:softHyphen/>
        <w:t>чения пауз, знак словесного и фразового ударения, знак повыша</w:t>
        <w:softHyphen/>
        <w:t>ющегося и понижающегося тона и т. д.).</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отекстовой период учащиеся учатся читать не только слова, но и словосочетания и простые предложения. В связи с последними необходимо усвоить некоторые запретительные правила, в частности: не ставить ударение на служебные слова: артикли, связки и предлоги; не делать пауз между артиклем и последующим словом, между предлогом и относящимся к нему словом. Дотекстовой период длится, пока учащиеся читают отдельные элементы текста, т. е. слоги, слова, словосочетания и предложения, не отражающие ситуа</w:t>
        <w:softHyphen/>
        <w:t>цию. С появлением простых, но связных текстов наступает текстовой период, который распространяется на все этапы обучения. Так как в этот период текст выступает как смысловое целое, но читать его следует полностью или, если он большой, по смысловым кускам.</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Задача текстового периода</w:t>
      </w:r>
      <w:r>
        <w:rPr>
          <w:rFonts w:eastAsia="Times New Roman" w:cs="Times New Roman" w:ascii="Times New Roman" w:hAnsi="Times New Roman"/>
          <w:color w:val="000000"/>
          <w:sz w:val="24"/>
          <w:szCs w:val="24"/>
          <w:lang w:eastAsia="ru-RU"/>
        </w:rPr>
        <w:t xml:space="preserve"> чтения вслух заключается в том, чтобы привести учащихся к одновременному восприятию и пониманию текста. При этом развитие и совершенствование восприятия осуществляется в единстве с решением смысловых задач. Для этого важно продолжать работу над следующими компонентами содержа</w:t>
        <w:softHyphen/>
        <w:t>ния обучения чтению вслух параллельно со стимулированием и контролем понимания: графемно-фонемными ассоциациями, сло</w:t>
        <w:softHyphen/>
        <w:t>весным и фразовым ударением, паузацией, мелодикой, беглостью чтения. Для овладения этими компонентами чтения вслух следует пользоваться единым видом чтения — «равно</w:t>
        <w:softHyphen/>
        <w:t>мерно внимательным чтением» (Л. М. Шварц), при котором вос</w:t>
        <w:softHyphen/>
        <w:t>приятие и понимание осуществляются синхронно на всем протяжении небольшого по объему текста или его фрагмента. Равномерно вни</w:t>
        <w:softHyphen/>
        <w:t>мательное чтение вслух на начальном этапе — это, фактически, элементарная фаза изучающего чтения. При его осуществлении используются следующие режимы, в совокупности, составляющие подсистему обучения чтению вслух (классификация Роговой Г.В.):</w:t>
      </w:r>
    </w:p>
    <w:p>
      <w:pPr>
        <w:pStyle w:val="Normal"/>
        <w:shd w:fill="F3F3ED" w:val="clear"/>
        <w:spacing w:lineRule="auto" w:line="240" w:before="168"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I режим. Чтение вслух на основе эталона. </w:t>
      </w:r>
      <w:r>
        <w:rPr>
          <w:rFonts w:eastAsia="Times New Roman" w:cs="Times New Roman" w:ascii="Times New Roman" w:hAnsi="Times New Roman"/>
          <w:color w:val="000000"/>
          <w:sz w:val="24"/>
          <w:szCs w:val="24"/>
          <w:lang w:eastAsia="ru-RU"/>
        </w:rPr>
        <w:t>Эталон может исходить от учителя, он может быть дан в записи. В обоих случаях чтению вслух предшествует определенная аналитическая стадия, которая заключается в звукобуквенном анализе трудных явлений и в раз</w:t>
        <w:softHyphen/>
        <w:t>метке текста. Эталон звучит дважды: выразительно, сплошным текстом, затем с паузами, во время которых учащиеся читают, стараясь подражать эталону («паузированное чтение»). В заклю</w:t>
        <w:softHyphen/>
        <w:t>чение наступает сплошное чтение текста учащимися, сначала шепо</w:t>
        <w:softHyphen/>
        <w:t>том, затем — вслух. Показателем правильности / неправильности  понимания выступает интонация и решение элементарных смысло</w:t>
        <w:softHyphen/>
        <w:t>вых задач.</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ако злоупотреблять чтением вслух на основе эталона не следует, так как большой удельный вес имитации может привести к пассивности восприятия, что замедлит обучение чтению. Поэтому этот режим необходимо сочетать с самостоятельным чтением без эталона.</w:t>
      </w:r>
    </w:p>
    <w:p>
      <w:pPr>
        <w:pStyle w:val="Normal"/>
        <w:shd w:fill="F3F3ED" w:val="clear"/>
        <w:spacing w:lineRule="auto" w:line="240" w:before="168"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II режим. Чтение вслух без эталона, но с подготовкой во времени. </w:t>
      </w:r>
      <w:r>
        <w:rPr>
          <w:rFonts w:eastAsia="Times New Roman" w:cs="Times New Roman" w:ascii="Times New Roman" w:hAnsi="Times New Roman"/>
          <w:color w:val="000000"/>
          <w:sz w:val="24"/>
          <w:szCs w:val="24"/>
          <w:lang w:eastAsia="ru-RU"/>
        </w:rPr>
        <w:t>Этот режим максимально активизирует восприятие графической материи учащимися, повышает их ответственность. Последователь</w:t>
        <w:softHyphen/>
        <w:t>ность работы при этом така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петиция» в виде чтения про себя с последующей раз</w:t>
        <w:softHyphen/>
        <w:t>меткой текста. Здесь чтение про себя выступает как средство нахож</w:t>
        <w:softHyphen/>
        <w:t>дения интонации, т. е. как стадия чтения вслух.</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заимное чтение». В ходе парной работы учащиеся сначала проверяют разметку текста друг у друга, затем по очереди читают друг другу текст. Взаимное чтение усиливает обращенность и общую выразительность чтения. Учитель подклю</w:t>
        <w:softHyphen/>
        <w:t>чается к рабочим парам, выявляя их сильные и слабые стороны для последующей доработки. Показатели правильности/неправильности понимания те же: интонация и решение смысловых задач.</w:t>
      </w:r>
    </w:p>
    <w:p>
      <w:pPr>
        <w:pStyle w:val="Normal"/>
        <w:shd w:fill="F3F3ED" w:val="clear"/>
        <w:spacing w:lineRule="auto" w:line="240" w:before="168"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III режим. Чтение без эталона и предварительной подготовки. </w:t>
      </w:r>
      <w:r>
        <w:rPr>
          <w:rFonts w:eastAsia="Times New Roman" w:cs="Times New Roman" w:ascii="Times New Roman" w:hAnsi="Times New Roman"/>
          <w:color w:val="000000"/>
          <w:sz w:val="24"/>
          <w:szCs w:val="24"/>
          <w:lang w:eastAsia="ru-RU"/>
        </w:rPr>
        <w:t>Здесь различаются две последовательные стадии: чтение без эталона и предварительной подготовки проработанных ранее текстов и новых.</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ение вслух ранее проработанных текстов направлено, прежде всего, на развитие беглости и выразительности чтения. Ведь беглость чтения создает условия для охватывания смысла полностью и одно</w:t>
        <w:softHyphen/>
        <w:t>моментно. Здесь подсказка идет от самого текста, его знакомого содержания. Читать текст про себя для нахождения правильной интонации нет нужды.</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ение проработанных текстов без подготовки во времени сле</w:t>
        <w:softHyphen/>
        <w:t>дует проводить периодически в конце работы над темой, когда накапливается 3—4 текста. Такое чтение нужно устраивать как своеобразный «смотр сил», его можно организовать в виде «конкурса на лучшего чтеца». В жюри отбираются учащиеся, которые на предыдущем конкурсе заняли первые призовые места (3—4 человека), и учитель как «первый среди равных», чтобы изнутри на</w:t>
        <w:softHyphen/>
        <w:t>правлять работу. Последовательность работы такова:</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еред конкурсом важно со всем классом определить пара</w:t>
        <w:softHyphen/>
        <w:t>метры, по которым должна проводиться проверка. Получится нечто вроде «Наказа жюри», при котором актуализируются важнейшие компоненты содержания обучения чтению вслух: качество наиболее трудных звуков, ударение (словесное и фразовое), паузы, мелодика, беглость и выразительность.</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тение текста участниками конкурса (тексты могут быть разные, учащиеся вытягивают их, как билеты на экзамене).</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смысловых задач, отличающихся от тех, которые предлагались при первом обращении к этим текстам.</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ценка чтения членами жюри, определение призовых мест.</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ение новых текстов также производится без подготовки во времени. Когда в соответствии с календарным планом начинается тема, то сначала прорабатывается новый лексико-грамматический материал в упражнениях, предваряющих чтение текста. Содержание текста при этом не должно затрагиваться. Затем учащиеся читают новый текст вслух. Возможен, однако, и такой вариант для среднего и особенно старшего этапа: учащиеся сразу приступают к чтению текста, самостоятельно выделяя незнакомый языковой материал для раскрытия его значения. Разумеется, что в этом случае коли</w:t>
        <w:softHyphen/>
        <w:t>чество незнакомого материала не должно быть больше 6—8%; остальное — прочно усвоенный активный лексико-грамматический материал в новых комбинациях, диктуемых содержанием, который составляет опору в понимании нового текста. С. К. Фоломкина установила в своих исследованиях, что сам по себе незнакомый материал не изменяет характера чтения, т. е. в связи с новым текстом проявляется перенос навыков чтения, приобретенных ранее, как в родном языке, так и в иностранном.</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ение новых текстов вслух максимально приближается к естест</w:t>
        <w:softHyphen/>
        <w:t>венным условиям чтения на иностранном языке, при которых уча</w:t>
        <w:softHyphen/>
        <w:t>щиеся выделяют незнакомый языковой материал, распознают потенциальный словарь, в целом приобщаются к восприятию и пониманию незнакомых частей текста. Этот режим чтения вслух предполагает активизацию мыслительных процессов, так как мышле</w:t>
        <w:softHyphen/>
        <w:t>ние активизируется в ситуации встречи с трудностью; в данном слу</w:t>
        <w:softHyphen/>
        <w:t>чае трудность является преодолимой, так как чтение новых текстов обеспечивается интенсивной подготовкой с помощью предшест</w:t>
        <w:softHyphen/>
        <w:t>вующих режимов. Чтение вслух новых текстов также можно прово</w:t>
        <w:softHyphen/>
        <w:t>дить в виде «Конкурса на лучшего чтеца». Этот конкурс по сравнению с предыдущим можно расценивать как II тур, так как он представляет собой более высокую степень испытания. Организация конкурса такая же.</w:t>
      </w:r>
    </w:p>
    <w:p>
      <w:pPr>
        <w:pStyle w:val="Normal"/>
        <w:shd w:fill="F3F3ED" w:val="clear"/>
        <w:spacing w:lineRule="auto" w:line="240" w:before="168" w:after="0"/>
        <w:jc w:val="both"/>
        <w:rPr/>
      </w:pPr>
      <w:r>
        <w:rPr/>
        <w:t xml:space="preserve">     </w:t>
      </w:r>
      <w:r>
        <w:rPr/>
        <w:t>Все названные режимы обучения чтению вслух должны исполь</w:t>
        <w:softHyphen/>
        <w:t>зоваться в совокупности. I режим, т. е. чтение на основе эталона с подготовкой во времени чаще всего используется на начальном этапе в период формирования графемно-фонемных отношений и усвоения основных компонентов интонации. Но и на последующих этапах без эталона, задающего уровень, также нельзя обойтись. Соотношение между чтением вслух на основе эталона и без него по этапам обучения может, быть также представлено схематично:</w:t>
      </w:r>
    </w:p>
    <w:tbl>
      <w:tblPr>
        <w:tblW w:w="4226" w:type="dxa"/>
        <w:jc w:val="left"/>
        <w:tblInd w:w="-113" w:type="dxa"/>
        <w:tblLayout w:type="fixed"/>
        <w:tblCellMar>
          <w:top w:w="0" w:type="dxa"/>
          <w:left w:w="108" w:type="dxa"/>
          <w:bottom w:w="0" w:type="dxa"/>
          <w:right w:w="108" w:type="dxa"/>
        </w:tblCellMar>
      </w:tblPr>
      <w:tblGrid>
        <w:gridCol w:w="2011"/>
        <w:gridCol w:w="2215"/>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8"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апы обуч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8"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Чтение вслух </w:t>
            </w:r>
          </w:p>
          <w:p>
            <w:pPr>
              <w:pStyle w:val="Normal"/>
              <w:spacing w:lineRule="auto" w:line="240" w:before="168"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Чтение про себя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чальный</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ший</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ение вслух уже проработанных текстов и новых должно про</w:t>
        <w:softHyphen/>
        <w:t>водиться систематически. Для первых можно использовать часть уроков, предназначенных для повторения. Чтение новых текстов можно организовать в начале работы над темой и тогда использовать тексты параграфа. Кроме этого, фрагменты текстов, предназна</w:t>
        <w:softHyphen/>
        <w:t>ченные для домашнего чтения, также могут быть прочитаны в этом режиме.</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чное включение всех режимов чтения вслух в учебный процесс приведет к шлифовке и автоматизации восприятия, что обеспечит в целом успешное функционирование механизмов чтения, свойственных также чтению про себя, и, следовательно, подготовит эту форму</w:t>
      </w:r>
    </w:p>
    <w:p>
      <w:pPr>
        <w:pStyle w:val="Normal"/>
        <w:shd w:fill="F3F3ED" w:val="clear"/>
        <w:spacing w:lineRule="auto" w:line="240" w:before="168"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4 Обучение чтению про себ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основе обеих форм чтения лежат речедвижения. При чтении вслух, внешне выраженной форме чтения, они полностью проявля</w:t>
        <w:softHyphen/>
        <w:t>ются. При чтении про себя речедвижения свернуты и функционируют лишь в рудиментарной степени. Существует такая взаимосвязь: чем лучше выражены и отработаны речедвижения при чтении вслух, тем больше шансов их «снятия» при чтении про себя. В курсах обу</w:t>
        <w:softHyphen/>
        <w:t>чения ускоренному чтению про себя на родном языке предприни</w:t>
        <w:softHyphen/>
        <w:t>маются специальные усилия для полного освобождения читающего от речедвижений, так как установлено, что они замедляют ход чтения. При обучении чтению про себя на иностранном языке в школьных условиях не делается упор на скорость чтения. Поэтому обучение чтению вслух и связанное с ним развитие речедвижений не воспринимается как помеха, а скорее как помощь, обеспечи</w:t>
        <w:softHyphen/>
        <w:t>вающая четкость и правильность восприятия графики, что, в свою очередь, стимулирует качество понимани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общение к чтению про себя начинается уже на начальном этапе, являясь подчиненной формой чтению вслух. Иногда оно используется как определенная стадия обучения чтению вслух, когда процессы восприятия и понимания еще не стали симультанными; учащиеся глазами пробегают текст, схватывая его общее содер</w:t>
        <w:softHyphen/>
        <w:t>жание, отыскивая адекватную интонацию (II режим чтения вслух). Затем чтение про себя начинает «пробиваться» как самостоятельная деятельность сначала в небольшом объеме, а потом расширяясь от класса к классу.</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этом нужно подчеркнуть, и опыт лучших учителей под</w:t>
        <w:softHyphen/>
        <w:t>тверждает, что чтение представляет собой вид речевой деятельности, в связи с которым в средней школе можно добиться вполне ощутимых результатов, т. е. может быть достигнут уровень, который будет стимулировать дальнейшее чтение, создавая стойкую потребность в нем, ибо, чем больше учащийся читает, тем охотнее и лучше он читает. В этом случае его любовь к чтению, приобретенная в родном языке, распространится и на иностранный.</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приобщить учащихся к чтению на иностранном языке, необходимо, во-первых, стимулировать мотивацию чтения, во-вторых, обеспечить успешность его протекания при помощи соответ</w:t>
        <w:softHyphen/>
        <w:t>ствующих заданий к упражнениям. Эти моменты взаимосвязаны и взаимообусловлены. Для развития мотивации чтения исключи</w:t>
        <w:softHyphen/>
        <w:t>тельную роль играет качество текстов. Их практическое, общеобра</w:t>
        <w:softHyphen/>
        <w:t>зовательное, воспитательное значение может проявиться только в том случае, если они импонируют учащимся. Многие методисты считают, что текст приобретает для ученика смысл, когда он может установить определенное соотношение между своим жизненным опытом и содержанием этого текста. Прямолинейный и поверх</w:t>
        <w:softHyphen/>
        <w:t>ностный дидактизм текстов учащиеся не приемлют. Майкл Уэст считал, что интересный текст — главная предпосылка обращения учащихся к чтению на иностранном языке. В свою знаменитую учебную серию он включил самые увлекательные произведения мировой литературы.</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следователями-методистами замечено, что учащиеся лучше справляются с более трудными, но увлекательными текстами, чем с легкими, но бессодержательными.</w:t>
      </w:r>
    </w:p>
    <w:p>
      <w:pPr>
        <w:pStyle w:val="Normal"/>
        <w:shd w:fill="F3F3ED"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br w:type="textWrapping" w:clear="all"/>
      </w:r>
      <w:r>
        <w:rPr>
          <w:rFonts w:eastAsia="Times New Roman" w:cs="Times New Roman" w:ascii="Times New Roman" w:hAnsi="Times New Roman"/>
          <w:b/>
          <w:bCs/>
          <w:color w:val="000000"/>
          <w:sz w:val="24"/>
          <w:szCs w:val="24"/>
          <w:lang w:eastAsia="ru-RU"/>
        </w:rPr>
        <w:t xml:space="preserve"> 1.5 </w:t>
      </w:r>
      <w:r>
        <w:rPr>
          <w:rFonts w:eastAsia="Times New Roman" w:cs="Times New Roman" w:ascii="Times New Roman" w:hAnsi="Times New Roman"/>
          <w:b/>
          <w:bCs/>
          <w:color w:val="000000"/>
          <w:sz w:val="28"/>
          <w:szCs w:val="28"/>
          <w:lang w:eastAsia="ru-RU"/>
        </w:rPr>
        <w:t>Упражнения, применяемые при обучении чтению</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владение технологией чтения осуществляется в результате выполнения дотекстовых, текстовых и послетекстовых заданий.</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текстовые задания направлены на моделирование фоновых знаний, необходимых и достаточных для рецепции конкретного текста, на устранение смысловых и языковых трудностей его понимания и одновременно на формирование навыков и умений чтения выработку «стратегии понимания». В них учитываются лексико-грамматические, структурно-смысловые, лингвостилистические и лингвострановедческие особенности подлежащего чтению текста.</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екстовых заданиях обучаемым предлагаются коммуникативные установки, в которых содержатся указания на вид чтения, скорость и необходимость решения определенных позновательно-коммуникативных задач в процессе чтения. Предваряющие вопросы должны отвечать ряду требований:</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и строятся на базе активно усвоенной лексики и грамматических структур, не использованных в тексте в таком виде;</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ответ на предваряющий вопрос должен отражать основное содержание соответствующей части текста и не должен сводиться к какому-либо одному предложению из текста;</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вместе взятые вопросы должны представлять собой адаптированную интерпретацию текста.</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оме этого, обучаемые выполняют ряд упражнений с текстом, обеспечивающих конкретному виду чтения навыков и умений.</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летекстовые задания предназначены для проверки понимания прочитанного, для контроля за степенью сформированности умений чтения и возможного использования полученной информации в будущей профессиональной деятельности.</w:t>
      </w:r>
    </w:p>
    <w:p>
      <w:pPr>
        <w:pStyle w:val="Normal"/>
        <w:shd w:fill="F3F3ED" w:val="clear"/>
        <w:spacing w:lineRule="auto" w:line="240" w:before="168"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В заданиях к текстам про себя отражается также их языковая сложность. При обучении чтению учащимся предъяв</w:t>
        <w:softHyphen/>
        <w:t>ляются тексты, как со снятыми, так и с неснятыми трудностями, при этом главным остается решение смысловых задач. Задания, фикси</w:t>
        <w:softHyphen/>
        <w:t xml:space="preserve">рующие внимание на языковом материале и снимающие языковые трудности, выполняют роль, средства и носят подчиненный характер. Ниже предлагаются задания к текстам. </w:t>
      </w:r>
    </w:p>
    <w:p>
      <w:pPr>
        <w:pStyle w:val="Normal"/>
        <w:shd w:fill="F3F3ED" w:val="clear"/>
        <w:spacing w:lineRule="auto" w:line="240" w:before="168"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I.</w:t>
      </w:r>
      <w:r>
        <w:rPr>
          <w:rFonts w:eastAsia="Times New Roman" w:cs="Times New Roman" w:ascii="Times New Roman" w:hAnsi="Times New Roman"/>
          <w:b/>
          <w:color w:val="000000"/>
          <w:sz w:val="24"/>
          <w:szCs w:val="24"/>
          <w:lang w:eastAsia="ru-RU"/>
        </w:rPr>
        <w:t xml:space="preserve"> Задания, связанные с контролем понимания текста.</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очитайте текст и покажите соответствующие предметы на картинке.</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очитайте текст. Выберите из данных здесь картинок ту, которая   соответствует содержанию текста; назовите ее номер (под</w:t>
        <w:softHyphen/>
        <w:t>нимите сигнальную карту с соответствующим номером).</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очитайте текст и предложения под чертой. Укажите с помощью  сигнальной карты номер предложения, которое не соот</w:t>
        <w:softHyphen/>
        <w:t>ветствует содержанию текста.</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очитайте текст и предложения под чертой. На листке бу</w:t>
        <w:softHyphen/>
        <w:t>маги с номерами предложений поставьте знак +, если предложение соответствует содержанию текста, и знак — если не соответствует.</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очитайте предложения и поставьте на листе рядом с номе</w:t>
        <w:softHyphen/>
        <w:t xml:space="preserve">ром предложения знак +, если то, о чем вы читаете, соответствует действительности, и вы можете это отнести к себе. Если нет, ставьте знак. </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очитайте текст и пронумеруйте картинки в соответствии с последовательностью разворачивающегося содержания.</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Примыкают к этим так называемые </w:t>
      </w:r>
      <w:r>
        <w:rPr>
          <w:rFonts w:eastAsia="Times New Roman" w:cs="Times New Roman" w:ascii="Times New Roman" w:hAnsi="Times New Roman"/>
          <w:b/>
          <w:color w:val="000000"/>
          <w:sz w:val="24"/>
          <w:szCs w:val="24"/>
          <w:lang w:eastAsia="ru-RU"/>
        </w:rPr>
        <w:t>«поступочные»</w:t>
      </w:r>
      <w:r>
        <w:rPr>
          <w:rFonts w:eastAsia="Times New Roman" w:cs="Times New Roman" w:ascii="Times New Roman" w:hAnsi="Times New Roman"/>
          <w:color w:val="000000"/>
          <w:sz w:val="24"/>
          <w:szCs w:val="24"/>
          <w:lang w:eastAsia="ru-RU"/>
        </w:rPr>
        <w:t xml:space="preserve"> упражнения, задания которых подсказывают конкретные действи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очитайте текст и нарисуйте ... (или вариант: подберите картинку, соответствующую содержанию).</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очитайте текст и решите содержащиеся в нем арифме</w:t>
        <w:softHyphen/>
        <w:t>тические задачи.</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очитайте текст-инструкцию и сделайте сами это елочное украшение.</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настоящее время чаще при обучении чтению используются тестовые задания, в которых применяется символика, т. е. цифры и буквы для проявления понимания. Чаще всего в связи с чтением используются тесты множественного выбора и тесты на сопоставление. </w:t>
      </w:r>
    </w:p>
    <w:p>
      <w:pPr>
        <w:pStyle w:val="Normal"/>
        <w:shd w:fill="F3F3ED" w:val="clear"/>
        <w:spacing w:lineRule="auto" w:line="240" w:before="168"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I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Задания, предполагающие цитирование из текста.</w:t>
      </w:r>
      <w:r>
        <w:rPr>
          <w:rFonts w:eastAsia="Times New Roman" w:cs="Times New Roman" w:ascii="Times New Roman" w:hAnsi="Times New Roman"/>
          <w:color w:val="000000"/>
          <w:sz w:val="24"/>
          <w:szCs w:val="24"/>
          <w:lang w:eastAsia="ru-RU"/>
        </w:rPr>
        <w:t xml:space="preserve"> Точное цитирование — убедительное доказательство понимания без исполь</w:t>
        <w:softHyphen/>
        <w:t>зования продуктивных форм работы; цитируя, читатель использует готовый материал текста, выбрав его в соответствии со смысловой задачей. При цитировании чтение про себя сочетается с чтением вслух (а иногда и с письмом). Упражнения в цитировании занимают большое место в работе над чтением. Иногда цитирование служит только средством выявления, насколько внимательно был прочитан текст. В этом случае задание направлено на то, чтобы отыскать в тексте предложение, подсказанное русским эквивалентом. Например: «Найдите в тексте предложения, соответствующие следующим рус</w:t>
        <w:softHyphen/>
        <w:t>ским предложениям». Цитаты могут приводиться для подтвержде</w:t>
        <w:softHyphen/>
        <w:t>ния/опровержения явлений фактического характера и для решения проблемных вопросов. Цитирование имеет место на всех этапах обучения.</w:t>
      </w:r>
    </w:p>
    <w:p>
      <w:pPr>
        <w:pStyle w:val="Normal"/>
        <w:shd w:fill="F3F3ED"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3F3ED" w:val="clear"/>
        <w:spacing w:lineRule="auto" w:line="240" w:before="168" w:after="0"/>
        <w:jc w:val="both"/>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III. </w:t>
      </w:r>
      <w:r>
        <w:rPr>
          <w:rFonts w:eastAsia="Times New Roman" w:cs="Times New Roman" w:ascii="Times New Roman" w:hAnsi="Times New Roman"/>
          <w:b/>
          <w:color w:val="000000"/>
          <w:sz w:val="24"/>
          <w:szCs w:val="24"/>
          <w:lang w:eastAsia="ru-RU"/>
        </w:rPr>
        <w:t>Задания, связанные с вопросно-ответными упражнениями.</w:t>
      </w:r>
      <w:r>
        <w:rPr>
          <w:rFonts w:eastAsia="Times New Roman" w:cs="Times New Roman" w:ascii="Times New Roman" w:hAnsi="Times New Roman"/>
          <w:color w:val="000000"/>
          <w:sz w:val="24"/>
          <w:szCs w:val="24"/>
          <w:lang w:eastAsia="ru-RU"/>
        </w:rPr>
        <w:t xml:space="preserve"> Они занимают большое место среди упражнений, стимулирующих и контролирующих понимание текста. Например, в вопросе к тексту: «Зачем туристы поехали в Эрфурт?» — подсказаны конкретные факты: действующие лица (туристы), куда они поехали (Эрфурт), кроме того, в вопросе сообщается также, что в тексте названа цель поездки туристов. Таким образом, вопрос уменьшает меру неопределенности, он жестко управляет вниманием читающего.</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ует много разновидностей вопросов, направленных на выявление понимания. Возможны вопросы к тексту, предполагающие в ответе цитату, т. е. готовый материал. Довольно типичны в этой связи задания: «Прочитайте </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и найдите в нем ответы на вопро</w:t>
        <w:softHyphen/>
        <w:t>сы». Выполнение задания такого рода может достаточно надежно показать понимание.</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 вопросы, вводящие текст-загадку. Ответ на вопрос обычно лаконичен: просто отгадка, за которой, однако, стоит вни</w:t>
        <w:softHyphen/>
        <w:t>мательное и зиинтересоианное чтение, учет всех подробностей. Примеры заданий такого типа:</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Определите, из какой сказки взят этот отрывок.</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Выясните, почему текст так называетс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очитайте и скажите, о ком эта стать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уют вопросы, предполагающие свободный ответ, хотя и вытекающий из содержания текста, но в самом тексте не имеющийся. Такой вопрос мобилизует продуктивные формы работы. Это чаще всего вопрос, выявляющий причинно-следственные отношения: «С какой целью? Почему? На каком основании?» Это могут быть вопро</w:t>
        <w:softHyphen/>
        <w:t>сы к подтексту типа: «Что общего было у хозяев Осла, Собаки, Кошки и Петуха из сказки "Бременские музыканты"?», «Что роднило Осла, Собаку, Кошку и Петуха?». Или в связи с другим текстом: почему слова «покупать», «продавать», «продавец», «покупатель», «кассир» взяты в кавычки в этом тексте?» (предполагаемый ответ: «Здесь речь идет не о настоящем магазине, а об игре в магазин») и т. д.</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ответе на вопрос, требующий свободного ответа, возможен ответ на родном языке, так как главное — дать учащимся возмож</w:t>
        <w:softHyphen/>
        <w:t>ность доказать свое понимание прочитанного, а не показать умение оформить ответ на иностранном языке.</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огое зависит также от места вопроса: ставится ли он до текста и после него. Вопрос, ставящийся перед чтением текста, направ</w:t>
        <w:softHyphen/>
        <w:t>ляет внимание читающего, он обнаруживает тему рассказа, снижая тем самым меру неопределенности. Послетекстовый вопрос способ</w:t>
        <w:softHyphen/>
        <w:t>ствует переработке конкретной информации, помогает выявить главное и существенные детали.</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к тексту предопределяют вид чтения. Так, вопрос общей идеи текста: «О чем идет речь? В чем главная мысль?» или: «От</w:t>
        <w:softHyphen/>
        <w:t>ветьте на вопрос, поставленный в заголовке» — ориентирует на просмотровое чтение текста.</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рия смысловых вопросов к основному содержанию определяет ознакомительный характер чтения.</w:t>
      </w:r>
    </w:p>
    <w:p>
      <w:pPr>
        <w:pStyle w:val="Normal"/>
        <w:shd w:fill="F3F3ED" w:val="clear"/>
        <w:spacing w:lineRule="auto" w:line="240" w:before="16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росы к фактической стороне текста и к подтексту, а также к деталям предполагают изучающее чтение.</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br w:type="textWrapping" w:clear="all"/>
      </w:r>
      <w:r>
        <w:rPr>
          <w:rFonts w:eastAsia="Times New Roman" w:cs="Times New Roman" w:ascii="Times New Roman" w:hAnsi="Times New Roman"/>
          <w:b/>
          <w:bCs/>
          <w:color w:val="000000"/>
          <w:sz w:val="28"/>
          <w:szCs w:val="28"/>
          <w:lang w:eastAsia="ru-RU"/>
        </w:rPr>
        <w:t>Заключение</w:t>
      </w:r>
    </w:p>
    <w:p>
      <w:pPr>
        <w:pStyle w:val="Normal"/>
        <w:shd w:fill="F3F3ED" w:val="clear"/>
        <w:spacing w:lineRule="auto" w:line="240" w:before="168"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анной работе я сделала попытку проанализировать теоретические основы методов обучения чтению на начальном этапе изучения иностранного языка в школе, а именно различные виды чтения; функцию, которую выполняет чтение и пути обучения чтению. Так же я рассмотрела систему упражнений, которые могут быть использованы при формировании навыков чтения на начальном этапе. Упражнения подразделяются на дотекстовые, текстовые и послетекстовые. На практике ознакомилась с психическими и физическими особенностями развития младших школьников.</w:t>
      </w:r>
    </w:p>
    <w:p>
      <w:pPr>
        <w:pStyle w:val="Normal"/>
        <w:shd w:fill="F3F3ED" w:val="clear"/>
        <w:spacing w:lineRule="auto" w:line="240" w:before="168"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 исследования можно подчеркнуть, что на начальном этапе преобладает чтение вслух, но оно является средством обучения чтению про себя. Приобщение к чтению про себя начинается уже на начальном этапе, являясь подчиненной формой чтению вслух. Так же на начальном этапе больше всех видов чтения используется ознакомительное чтение.</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2:25:00Z</dcterms:created>
  <dc:creator>скорость</dc:creator>
  <dc:description/>
  <cp:keywords/>
  <dc:language>en-US</dc:language>
  <cp:lastModifiedBy>скорость</cp:lastModifiedBy>
  <dcterms:modified xsi:type="dcterms:W3CDTF">2010-11-16T10:33:00Z</dcterms:modified>
  <cp:revision>8</cp:revision>
  <dc:subject/>
  <dc:title/>
</cp:coreProperties>
</file>