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урок. Сословие воюющих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(Феодалы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.Познакомить учащихся с условиями жизни сословия воюющих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феодалов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Познакомить учащихся с моральными нормами существующими у рыцар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Рассмотреть структуру феодальной лестницы и систему взаимоотношений внутри сословия воюющи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Подвести учащихся к пониманию того , как феодалы поддерживали своё господство над зависимыми крестьян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Оборудование урока:</w:t>
      </w:r>
      <w:r>
        <w:rPr>
          <w:sz w:val="32"/>
          <w:szCs w:val="32"/>
        </w:rPr>
        <w:t xml:space="preserve"> компьютер </w:t>
      </w:r>
      <w:r>
        <w:rPr>
          <w:sz w:val="32"/>
          <w:szCs w:val="32"/>
          <w:lang w:val="en-US"/>
        </w:rPr>
        <w:t>C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OM</w:t>
      </w:r>
      <w:r>
        <w:rPr>
          <w:sz w:val="32"/>
          <w:szCs w:val="32"/>
        </w:rPr>
        <w:t xml:space="preserve"> , мультимедийный проектор, компьютерная презентация, </w:t>
      </w:r>
      <w:r>
        <w:rPr>
          <w:sz w:val="32"/>
          <w:szCs w:val="32"/>
          <w:lang w:val="en-US"/>
        </w:rPr>
        <w:t>CD</w:t>
      </w:r>
      <w:r>
        <w:rPr>
          <w:sz w:val="32"/>
          <w:szCs w:val="32"/>
        </w:rPr>
        <w:t xml:space="preserve"> диск “Образовательная коллекция. История средних веков 6 класс”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Оформление доски: </w:t>
      </w:r>
      <w:r>
        <w:rPr>
          <w:sz w:val="32"/>
          <w:szCs w:val="32"/>
        </w:rPr>
        <w:t>тема урока, новые понятия ( сеньор, вассал, замок, паж, рыцарь, латы, забрало, турнир, герб, девиз), домашнее задание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Ход урока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 Актуализация знаний по теме : учащимся предлагается подумать над вопроса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Что значит быть рыцарем сегодня 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ого и за что называют рыцарем в наши дн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Изучение новой тем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Сообщение ученика, получившего опережающее задание по теме: Рыцарское воспита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н рассказывает о том, что до 7 лет дети воспитывались дом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затем он поступал в услужение в дом более знатного феодала и должен был прислуживать ему, при этом постигая секреты рыцарского этикета, т.е. становился паж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 15 лет он становился оруженосцем рыцаря, сопровождая его повсюду и помогая при проведении рыцарских турниров.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возрасте 21 года юноша проходил специальный обряд посвящения в рыца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Учитель предлагает ученикам проанализировать слайд                         “ Феодальная лестница”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Учитель характеризует систему взаимоотношений внутри сословия воюющих. При этом подчеркивается , что каждый стоящий на ступеньке ниже подчиняется только своему непосредственному сеньору Так осуществляется основной принцип  феодального общества : “Вассал моего вассала – не мой вассал”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крепление проводится в качестве игры “ Сеньор – вассал ”, когда ребятам предлагается назвать сеньора или вассала определённой группы феодалов :    Корол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  <w:lang w:val="en-US"/>
        </w:rPr>
        <w:t>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Герцоги и граф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  <w:lang w:val="en-US"/>
        </w:rPr>
        <w:t>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Бароны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Рыцар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итель подчёркивает необходимость различать суть понятия “Рыцарь ” в зависимости от контекста, ведь так называют и всё сословие воюющих и феодалов стоящих на низшей ступени феодальной лестниц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общение учителя о снаряжении рыцаря. На слайде даётся изображение рыцаря, а затем рассматривается его экипировк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кольчуг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 ла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-шлем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забрал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ля обобщения учащимся предлагается отрывок из сирвенты знаменитого трубадура средневековой Франции барона Бертрана до Борна ( стр.117 учебника )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еседа по вопросам к документ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зовите прозвучавшие в тексте рыцарские доспех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Чем больше всего любили заниматься рыцари?/</w:t>
      </w:r>
      <w:r>
        <w:rPr>
          <w:i/>
          <w:sz w:val="32"/>
          <w:szCs w:val="32"/>
        </w:rPr>
        <w:t>Участвовать в войнах и турнирах/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Рассказ учителя о рыцарских турнир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Рыцарские турниры возникли во Франции. Средневековые хроникёры даже называют их изобретателя – рыцаря Жоффриа де Прельи. Турнир был настоящим подобием сражения. Противники делились на два лагеря, причём выбранный судья строго следил, чтобы обе стороны были примерно равны и по количеству сражавшихся, и по силе, и по боевому опыту. Имелись и другие послабления, которых нельзя даже представить в настоящем сражении. Например, уставший рыцарь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мог попросить позволения немного отдохнуть после боя. С другой стороны, дамы с трибун, увидев, что рыцарь уже выбивается из сил, могли попросить судью дать отдохнуть такому рыцарю. И всё же турнир был необычным праздником. Каждый рыцарь знал, что может быть ранен, причём серьёзно. А мог и умереть, неудачно упав с коня на поле боя под копыта коня “ соперника ”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перничество, участие в сражениях были неотъемлемой частью жизни рыцаря. “ Главное для меня  - война” – такие слова мог бы повторить любой из них. А турнир был хоть и ненастоящий – без врагов,- но войной. На турнире молодой воин набирался опыта, потом ему было немного легче на поле бо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к же проходил турнир? Как всегда в средневековье, каждое значительное событие проходило по строгому ритуалу. Начиналось всё с того, что богатый сюзерен, располагавший немалыми средствами, решал устроить турни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иболее уважаемым рыцарям посылали послания на пергаменте. Жителей же города оповещали глашатаи. В послании ещё назывались награды для победителей. Это мог быть медведь, пара борзых, ястреб. Дамы награждали понравившихся рыцарей, посылая им мешочек, в котором были духи или деньги. Иметь на поясе такой подарок считалось большой честь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лучив приглашение, владелец замка посылал вызов одному из соседних баронов. Между ними велись переговоры, на каких условиях состоится борьб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ред турниром всё население замка оживлялось. Женщины вынимали из сундуков и приводили в порядок свои лучшие наряды: у них свой турнир. Кто окажется самой красивой, у кого самое изысканное платье? Рады и слуги: им уже надоела однообразная жизнь в замке, захотелось зрелищ и развлечений. Весь отряд рыцарей сопровождает множество оруженосцев и слуг. Сколько новых встреч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к начинался турнир? Сначала священник служил обязательную мессу: каждое дело должно было быть освещённым церковь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 вот закончена месса, проверена законность гербов, разработаны все жалобы. Сначала воинов делили на два лагеря. По сторонам шли жонглёры. Процессия выходила на поле во главе с герольдами и судьё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 судье подводили самую красивую из дам, иона отдавала ему чепец. Тот привязывал его к своему коню. Вот этот-то чепец и давал право судье разрешать уставшему воину на время покинуть поле.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вот, наконец, обе стороны заняли свои места. Все участники поклялись, что не будут прибегать к недозволенным уловкам. Не разрешалось, например, нападать на рыцаря, не защищённого шлем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начинать турнир. Устроитель подаёт сигнал! И теперь каждый рыцарь стремится к победе: спешит быть первым. Каждый барон отыскивает того противника, которого он вызвал на борьбу, но, не находя его , нападает на других. Все мудрые исчисления нарушены, торжествует беспорядок… Друг другу угрожают, друг с другом сталкиваются, друг друга опрокидывают. Но горе тому, кто сбит со своего коня, все другие кони пройдут по нему. Но самым большим наказанием для участников турнира следует считать пыль: она влетает в ноздри, в их глаза; иные умирают от неё, тщётно пытаясь дыш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ыцари на поле находились в полном вооружении, со шлемами на головах, вот только на копье не было острия. Неслись они друг на друга наперевес, преследуя одну цель: ударом выбить противника из седла. По правилам турнира нельзя было касаться ни ноги противника, ни его седла.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пытные воины хорошо знали: нельзя увлекаться битвой,- и не забывали время от времени отходить в сторону, чтобы подышать вволю. 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ель рассказывает, что у сословия рыцарей существовали особые правила поведения – кодекс чести. У каждого рыцаря был свой отличительный знак –герб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итель предлагает рассмотреть гербы хранящиеся в виртуальном музее </w:t>
      </w:r>
      <w:r>
        <w:rPr>
          <w:sz w:val="32"/>
          <w:szCs w:val="32"/>
          <w:lang w:val="en-US"/>
        </w:rPr>
        <w:t>CD</w:t>
      </w:r>
      <w:r>
        <w:rPr>
          <w:sz w:val="32"/>
          <w:szCs w:val="32"/>
        </w:rPr>
        <w:t xml:space="preserve"> диска. Комментируя слайды, учитель сообщает, что гербы составлялись по особым правилам: форма должна была напоминать щит, на котором помещались изображения людей, зверей, птиц или растений; в гербе разрешалось использовать только несколько красок – золотую, серебряную, красную, синюю, зелёную, фиолетовую и чёрну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ждый цвет, так же как и символ, означал определённое качество рыцаря – смелость, верность, злость и т. д. Под гербом на ленте помещался девиз – краткое изречение рода. Далее учитель предлагает рассмотреть данные гербы и ответить на вопрос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ие цвета преобладают в данных гербах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 вы думаете какими качествами обладают их хозяев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ому слою феодалов они принадлежат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Просмотр видеофрагмента “ В средневековом замке ” </w:t>
      </w:r>
      <w:r>
        <w:rPr>
          <w:sz w:val="32"/>
          <w:szCs w:val="32"/>
          <w:lang w:val="en-US"/>
        </w:rPr>
        <w:t>CD</w:t>
      </w:r>
      <w:r>
        <w:rPr>
          <w:sz w:val="32"/>
          <w:szCs w:val="32"/>
        </w:rPr>
        <w:t xml:space="preserve"> дис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седа по увиденному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обозначает поговорка “ Мой дом – моя крепость ”</w:t>
      </w:r>
      <w:r>
        <w:rPr>
          <w:i/>
          <w:sz w:val="32"/>
          <w:szCs w:val="32"/>
        </w:rPr>
        <w:t>/Дом должен защищать от врагов ,т.е. быть крепостью./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Почему именно в то время возникает такая поговорка? </w:t>
      </w:r>
      <w:r>
        <w:rPr>
          <w:i/>
          <w:sz w:val="32"/>
          <w:szCs w:val="32"/>
        </w:rPr>
        <w:t>/Существовала опасность нападения норманнов и венгров-мадьяр/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Каким был замок феодала? </w:t>
      </w:r>
      <w:r>
        <w:rPr>
          <w:i/>
          <w:sz w:val="32"/>
          <w:szCs w:val="32"/>
        </w:rPr>
        <w:t>/Жилище феодала и его прислуги, конюшни, колодец, амбары, помещения для хранения оружия и самое главное – мощная стена вокруг этих сооружений, содержащая подъёмный мост и главную башню донжон/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ыводы учителя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так, мы познакомились с тем, как жили феодалы, как любили проводить свободное время, что ценили. Позже у феодалов появляются правила рыцарской чести. Но вот выполняют они их, к сожалению, только по отношению к людям своего класс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. Закрепление изученного на уроке: тестирование на основе </w:t>
      </w:r>
      <w:r>
        <w:rPr>
          <w:sz w:val="32"/>
          <w:szCs w:val="32"/>
          <w:lang w:val="en-US"/>
        </w:rPr>
        <w:t>CD</w:t>
      </w:r>
      <w:r>
        <w:rPr>
          <w:sz w:val="32"/>
          <w:szCs w:val="32"/>
        </w:rPr>
        <w:t xml:space="preserve"> дис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Подведение итогов урока, выставление оценок в журнал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Домашнее задани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Прочитать п. 15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Подготовить рассказ по теме: “ Один день из жизни феодал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Составить кодекс чести современного рыца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4:18:00Z</dcterms:created>
  <dc:creator>Папа</dc:creator>
  <dc:description/>
  <cp:keywords/>
  <dc:language>en-US</dc:language>
  <cp:lastModifiedBy>Папа</cp:lastModifiedBy>
  <dcterms:modified xsi:type="dcterms:W3CDTF">2008-02-07T04:18:00Z</dcterms:modified>
  <cp:revision>1</cp:revision>
  <dc:subject/>
  <dc:title>Открытый урок</dc:title>
</cp:coreProperties>
</file>