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                                                                                                                     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                                                                                                                                                                    директор МОУ СОШ №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. Марьинск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____»___________201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УЧЕБНОГО КАБИН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ИНОСТРАНН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№</w:t>
      </w: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2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дующий кабинетом: Ерохина Л.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КАБИНЕТА АНГЛИЙСКОГО ЯЗЫКА</w:t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0/2011 учебный год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55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, имя, отчество заведующей кабинетом:</w:t>
      </w:r>
      <w:r>
        <w:rPr>
          <w:rFonts w:cs="Times New Roman" w:ascii="Times New Roman" w:hAnsi="Times New Roman"/>
          <w:sz w:val="24"/>
          <w:szCs w:val="24"/>
        </w:rPr>
        <w:t xml:space="preserve"> учитель английского языка </w:t>
      </w:r>
      <w:r>
        <w:rPr>
          <w:rFonts w:cs="Times New Roman" w:ascii="Times New Roman" w:hAnsi="Times New Roman"/>
          <w:sz w:val="28"/>
          <w:szCs w:val="28"/>
        </w:rPr>
        <w:t>Ерохина Лана Льво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55" w:leader="none"/>
        </w:tabs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ь кабинета</w:t>
      </w:r>
      <w:r>
        <w:rPr>
          <w:rFonts w:cs="Times New Roman" w:ascii="Times New Roman" w:hAnsi="Times New Roman"/>
          <w:sz w:val="24"/>
          <w:szCs w:val="24"/>
        </w:rPr>
        <w:t>: 30 кв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 посадочных мест:</w:t>
      </w:r>
      <w:r>
        <w:rPr>
          <w:rFonts w:cs="Times New Roman" w:ascii="Times New Roman" w:hAnsi="Times New Roman"/>
          <w:sz w:val="24"/>
          <w:szCs w:val="24"/>
        </w:rPr>
        <w:t xml:space="preserve"> 14</w:t>
      </w:r>
    </w:p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кабинета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ый кабинет – сложная функциональная система, назначение которой – рациональная организация учебно-воспитательного процесса по учебному предмету, оптимизация его во всех звеньях.</w:t>
      </w:r>
    </w:p>
    <w:p>
      <w:pPr>
        <w:pStyle w:val="Normal"/>
        <w:tabs>
          <w:tab w:val="clear" w:pos="708"/>
          <w:tab w:val="left" w:pos="217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процесса обучения – это целенаправленный выбор педагогами наилучшего варианта построения этого процесса, который обеспечивает за отведенное время максимально возможную эффективность решения задач образования и воспитания школьников. Решение методических проблем оптимизации учебно-воспитательного процесса зависит от условий, в которых протекает совместная деятельность учителя и учащихся, насколько эти условия отвечают специфике их деятельности, в какой мере они позволяют добиться запланированных результатов при определенных затратах сил, времени учителя и учащихся, используя при этом прогрессивные методы, организационные формы, средства обучения.</w:t>
      </w:r>
    </w:p>
    <w:p>
      <w:pPr>
        <w:pStyle w:val="Normal"/>
        <w:tabs>
          <w:tab w:val="clear" w:pos="708"/>
          <w:tab w:val="left" w:pos="217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абинет оборудуется системой средств обучения, мебелью, приспособлениями, средствами оргтехники, книжным фондом.</w:t>
      </w:r>
    </w:p>
    <w:p>
      <w:pPr>
        <w:pStyle w:val="Normal"/>
        <w:tabs>
          <w:tab w:val="clear" w:pos="708"/>
          <w:tab w:val="left" w:pos="2175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кабинета – создавать все необходимые условия для овладения учебным предметом на уроках, внеклассных занятиях под руководством учителя или самостоятельно, индивидуально или в группе.</w:t>
      </w:r>
    </w:p>
    <w:p>
      <w:pPr>
        <w:pStyle w:val="Normal"/>
        <w:tabs>
          <w:tab w:val="clear" w:pos="708"/>
          <w:tab w:val="left" w:pos="2175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167755</wp:posOffset>
                </wp:positionH>
                <wp:positionV relativeFrom="paragraph">
                  <wp:posOffset>117475</wp:posOffset>
                </wp:positionV>
                <wp:extent cx="304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5.6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Опись имущества кабинета № 217</w:t>
      </w:r>
    </w:p>
    <w:tbl>
      <w:tblPr>
        <w:tblW w:w="8184" w:type="dxa"/>
        <w:jc w:val="left"/>
        <w:tblInd w:w="3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54"/>
        <w:gridCol w:w="2473"/>
        <w:gridCol w:w="149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ный ном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3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ский сто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ы двуместны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 ученически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ительск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ка учебная настенная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книжны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и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 триног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ramer C-GM/GM 50 VG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--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развития кабинета на 2008-2012гг.</w:t>
      </w:r>
    </w:p>
    <w:tbl>
      <w:tblPr>
        <w:tblW w:w="9583" w:type="dxa"/>
        <w:jc w:val="left"/>
        <w:tblInd w:w="2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82"/>
        <w:gridCol w:w="1292"/>
        <w:gridCol w:w="1293"/>
        <w:gridCol w:w="1293"/>
        <w:gridCol w:w="1293"/>
        <w:gridCol w:w="12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н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ый ст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ды и плакаты ученическ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лья и столы ученическ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й угол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аточный материа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йные обучающие 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развития кабинета на 2010-2011</w:t>
      </w:r>
      <w:r>
        <w:rPr/>
        <w:t xml:space="preserve"> учебный год.</w:t>
      </w:r>
    </w:p>
    <w:tbl>
      <w:tblPr>
        <w:tblW w:w="10511" w:type="dxa"/>
        <w:jc w:val="left"/>
        <w:tblInd w:w="2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288"/>
        <w:gridCol w:w="26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, ремонт кабине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ст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батар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двер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по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и пополнение кабинета новыми материалам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дактические материал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индивидуальных и дополнительных занятий с учащимися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вьприбывшие учащие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успевающие учащие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даренные учащие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ая работ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праздни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етодических засе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работа кабинет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тестового материа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дидактического материал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-авгус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-апр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-ма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-ма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-ма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720" w:right="902" w:gutter="567" w:header="0" w:top="851" w:footer="0" w:bottom="1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змерители выполнения образовательного стандарта</w:t>
      </w:r>
    </w:p>
    <w:tbl>
      <w:tblPr>
        <w:tblW w:w="10915" w:type="dxa"/>
        <w:jc w:val="left"/>
        <w:tblInd w:w="1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88"/>
        <w:gridCol w:w="1482"/>
        <w:gridCol w:w="1559"/>
        <w:gridCol w:w="1276"/>
        <w:gridCol w:w="1417"/>
        <w:gridCol w:w="1276"/>
        <w:gridCol w:w="850"/>
      </w:tblGrid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ы рабо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рабо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замен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деятельно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деятельности кабин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1/2012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Самоанализ работы зав. кабинетом, самооценк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+mj-ea" w:cs="Times New Roman" w:ascii="Times New Roman" w:hAnsi="Times New Roman"/>
          <w:color w:val="DBF5F9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иностранному языку является более эффективным, если в учебном воспитательном процессе задействованы не только знания и навыки учащихся, но средства обучения, находящиеся в кабинете иностранного языка и используемые на уроках. Кабинет является необходимым условием организации современного учебно-воспитательного процесса при обучении иностранным языкам. Ведь от правильно оборудованного в значительной степени зависят результаты труда учителя и учащихся.</w:t>
      </w:r>
      <w:r>
        <w:rPr>
          <w:rFonts w:eastAsia="+mn-ea" w:cs="Times New Roman" w:ascii="Times New Roman" w:hAnsi="Times New Roman"/>
          <w:color w:val="FFFFFF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устройстве кабинета я руководствовалась:  санитарно-гигиеническими требованиями, требованиями к помещениям кабинета иностранного языка, требованиями к комплекту мебели в учебном кабинете, требованиями к организации рабочих мест учителя и обучающихся, требованиями к оснащению кабинета аппаратурой и приспособлениям, требованиями к оснащению кабинета учебным оборудованием и необходимой документацией, требованиями к размещению и хранению оборудования, требованиями к оформлению интерьера кабинета иностранного языка. Кабинет во время проведения внеклассных мероприятий может быстро превращаться в зрительный зал и сце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Оценка учащихся (по результатам анкетирования)</w:t>
      </w:r>
      <w:r>
        <w:rPr>
          <w:rFonts w:cs="Times New Roman" w:ascii="Times New Roman" w:hAnsi="Times New Roman"/>
          <w:sz w:val="24"/>
          <w:szCs w:val="24"/>
        </w:rPr>
        <w:t>: 5 Б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Оценка методического объединения учителей</w:t>
      </w:r>
      <w:r>
        <w:rPr>
          <w:rFonts w:cs="Times New Roman" w:ascii="Times New Roman" w:hAnsi="Times New Roman"/>
          <w:sz w:val="24"/>
          <w:szCs w:val="24"/>
        </w:rPr>
        <w:t>: кабинет соответствует всем нормам учебного кабин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Оценка методического совета</w:t>
      </w:r>
      <w:r>
        <w:rPr>
          <w:rFonts w:cs="Times New Roman" w:ascii="Times New Roman" w:hAnsi="Times New Roman"/>
          <w:sz w:val="24"/>
          <w:szCs w:val="24"/>
        </w:rPr>
        <w:t>: кабинет соответствует всем нормам учебного кабин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Выводы и предложения по дальнейшей работе кабинета: </w:t>
      </w:r>
      <w:r>
        <w:rPr>
          <w:rFonts w:cs="Times New Roman" w:ascii="Times New Roman" w:hAnsi="Times New Roman"/>
          <w:sz w:val="24"/>
          <w:szCs w:val="24"/>
        </w:rPr>
        <w:t>Продолжать работу над пополнением материально-технического оборудования для кабинета и расширять дидактический материа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я объектов 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ств материально-технического обеспеч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имеющихся в налич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учебном кабинете иностранного языка №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5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286"/>
        <w:gridCol w:w="1400"/>
        <w:gridCol w:w="1225"/>
        <w:gridCol w:w="9122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бъектов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 материально-технического обеспечения (рекомендации министерства образования и науки Российской Федерации)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количество</w:t>
            </w:r>
          </w:p>
        </w:tc>
        <w:tc>
          <w:tcPr>
            <w:tcW w:w="9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бъектов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 материально-технического обеспеч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меется в наличии в учебном кабинете иностранного языка №5)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ая школ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9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ьный</w:t>
            </w:r>
          </w:p>
        </w:tc>
        <w:tc>
          <w:tcPr>
            <w:tcW w:w="9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иблиотечный фонд (книгопечатная продукция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основного общего образования по иностранному язык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основного общего образования по иностранному языку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среднего обще (полного) образования по иностранному языку (базовый уровен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среднего обще (полного) образования по иностранному языку (базовый уровень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среднего обще (полного) образования по иностранному языку (профильный  уровен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среднего обще (полного) образования по иностранному языку (профильный  уровень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по иностранному язык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по иностранному языку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на базовом уровне по иностранному язык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на базовом уровне по иностранному языку</w:t>
            </w:r>
          </w:p>
        </w:tc>
      </w:tr>
      <w:tr>
        <w:trPr>
          <w:trHeight w:val="156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на профильном уровне по иностранному язык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на профильном уровне по иностранному языку</w:t>
            </w:r>
          </w:p>
        </w:tc>
      </w:tr>
      <w:tr>
        <w:trPr>
          <w:trHeight w:val="160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(учебники, рабочие тетради) по английскому языку, рекомендованные или допущенные МО Р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Биболетовой М.З.й «Английский с удовольствием» 2 – 10 классов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Кузовлева В.П.«Английский язык» для 5 – 11 классов</w:t>
            </w:r>
          </w:p>
        </w:tc>
      </w:tr>
      <w:tr>
        <w:trPr>
          <w:trHeight w:val="2106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ля чтения на английском язык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ля чтения на английском язы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бсон А.П. «Мифы и легенды», Олджер Г. «Джед», Майн Рид Т. «Квартеронка», Пиар К. «Чарльз Диккенс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льз Диккенс «Оливер Твист» и др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по страноведению Великобритании, США, Австралии, Новой Зеланди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/П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по страноведению Великобритании, США, Австралии, Новой Зеландии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змерительные материалы по английскому язык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змерительные материалы по английскому язык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а Г.В. «Контрольные и проверочные работы по английскому языку. 2 – 4 классы», Сигал Т.К. «Тесты. Английский язык. 5 – 6 классы», «Тесты. Английский язык. 7 – 8 классы»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язычные словар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П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язычные словар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а, Таубе, Лапидуса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е словари (одноязычны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Ф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цов В.В. «Школьный словарь иностранных слов»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рабочие программы к УМК, которые используются для изучения иностранного язы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рабочие программы к УМК, которые используются для изучения иностранного языка. Программы Биболетовой М.З., Кузовлева В.П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ля учителя (методические рекомендации к УМК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ля учителя (методические рекомендации к УМК)Биболетовой М.З., Кузовлева В.П.</w:t>
            </w:r>
          </w:p>
        </w:tc>
      </w:tr>
      <w:tr>
        <w:trPr/>
        <w:tc>
          <w:tcPr>
            <w:tcW w:w="16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ечатные пособия</w:t>
            </w:r>
          </w:p>
        </w:tc>
      </w:tr>
      <w:tr>
        <w:trPr>
          <w:trHeight w:val="62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 (настенная таблица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 (настенная таблица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ельная таблиц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ельная таблица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таблицы к основным разделам грамматического материала, содержащегося в стандартах для каждой ступени 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таблицы к основным разделам грамматического материала, содержащегося в стандартах для каждой ступени обучения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писателей и выдающихся деятелей культуры стран изучаемого язы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писателей и выдающихся деятелей культуры стран изучаемого языка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 на иностранном язык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 стран изучаемого язык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 на иностранном язык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 стран изучаемого языка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и стран изучаемого язы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и стран изучаемого языка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фотографий с изображением ландшафта, городов, отдельных достопримечательностей стран изучаемого язы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фотографий с изображением ландшафта, городов, отдельных достопримечательностей стран изучаемого языка</w:t>
            </w:r>
          </w:p>
        </w:tc>
      </w:tr>
      <w:tr>
        <w:trPr/>
        <w:tc>
          <w:tcPr>
            <w:tcW w:w="16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нформационно-коммуникативные средства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учебники, практикумы и мультимедийные обучающие программы по иностранным языка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П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Мультимедийная обучающая программа «Профессор Хиггинс. Английский без акцента!». ЗАО «ИстраСофт»:143500, Московская обл., г.Истра, а/я 10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istrasof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istrasof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Лингвострановедческое наглядное пособие «Интерактивная карта Великобритании». ООО «Дрофа»:127018, г.Москва, ул.Сущевский вал, д.49, стр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o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rof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айт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rof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Мультимедийное издание «Репетитор по английскому языку 2008 Кирилла и Мефодия».ООО «Кирилл и Мефодий»:117313, г.Москва, ул.Кравченко, д.4, корп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le@nm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NM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0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анк экзаменационных материалов по английскому языку». ООО «Издательство «ЭКСМО», 2008. Разработчик «Федеральный институт педагогических измерений».</w:t>
            </w:r>
          </w:p>
          <w:p>
            <w:pPr>
              <w:pStyle w:val="Normal"/>
              <w:widowControl w:val="false"/>
              <w:spacing w:lineRule="auto" w:line="240" w:before="12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ультимедийный учебник «Уроки английского языка Кирилла и Мефодия. 5-6 класс»/ООО «Нью Медиа Дженерейшн»: 119180 Москва, ул. Большая Полянка, д.28,стр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ультимедийное издание «Библиотека электронных наглядных пособий " Английский язык (основная школа)/" ООО «Кирилл и Мефодий»:117313, г.Москва, ул.Кравченко, д.4, корп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айт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словар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D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.0 Англо-русский электронный словарь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библиоте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кт диск «Английская и американская литература»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кт диск «Шекспир. Собрание сочинений»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ключения Тома Сойера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</w:t>
            </w:r>
          </w:p>
        </w:tc>
      </w:tr>
      <w:tr>
        <w:trPr>
          <w:trHeight w:val="9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компьютерные программы по изучаемому язык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П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глийский для начинающи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Английский алфавит»</w:t>
            </w:r>
          </w:p>
        </w:tc>
      </w:tr>
      <w:tr>
        <w:trPr/>
        <w:tc>
          <w:tcPr>
            <w:tcW w:w="16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Экранно-звуковые пособия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 к УМК, которые используются для изучения иностранного язы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кассеты к учебникам английского языка  для 2,3,4, 5,6,7,8,9,10,11 классов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, соответствующие тематике, выделяемой в стандарте для разных ступеней 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, соответствующие тематике, выделяемой в стандарте для разных ступеней обучения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(диапозитивы), соответствующие тематике, выделяемой в стандарте для разных ступеней 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езентации.</w:t>
            </w:r>
          </w:p>
        </w:tc>
      </w:tr>
      <w:tr>
        <w:trPr/>
        <w:tc>
          <w:tcPr>
            <w:tcW w:w="16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Технические средства обучения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 (видеоплеер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 (видеоплеер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центр (аудиомагнитофон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центр (аудиомагнитофон)</w:t>
            </w:r>
          </w:p>
        </w:tc>
      </w:tr>
      <w:tr>
        <w:trPr>
          <w:trHeight w:val="68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</w:tr>
      <w:tr>
        <w:trPr/>
        <w:tc>
          <w:tcPr>
            <w:tcW w:w="16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Учебно-практическое оборудование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ая доск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магнитной поверхностью и набором для крепления постеров и таблиц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 (на штативе или навесной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 (на штативе или навесной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 закрытые (2), шкафы  полуоткрытые (2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-удлинитель (5евророзеток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-удлинитель (5евророзеток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местные с комплектом стуль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местные с комплектом стульев (13+26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– демонстрационный экземпляр (1 экземпляр кроме специальн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воренных случаев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– полный комплект (исходя из реальной наполняемости класс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 </w:t>
      </w:r>
      <w:r>
        <w:rPr>
          <w:rFonts w:cs="Times New Roman" w:ascii="Times New Roman" w:hAnsi="Times New Roman"/>
          <w:sz w:val="24"/>
          <w:szCs w:val="24"/>
        </w:rPr>
        <w:t>– комплект для фронтальной работы (примерно в два раза меньше, че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комплект, то есть не менее 1 экз. на двух учащихс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 </w:t>
      </w:r>
      <w:r>
        <w:rPr>
          <w:rFonts w:cs="Times New Roman" w:ascii="Times New Roman" w:hAnsi="Times New Roman"/>
          <w:sz w:val="24"/>
          <w:szCs w:val="24"/>
        </w:rPr>
        <w:t>– комплект, необходимый для практической работы в группах, насчитывающих по нескольку учащихся (6 -7экз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strasoft.ru" TargetMode="External"/><Relationship Id="rId3" Type="http://schemas.openxmlformats.org/officeDocument/2006/relationships/hyperlink" Target="http://www.istrasoft.ru/" TargetMode="External"/><Relationship Id="rId4" Type="http://schemas.openxmlformats.org/officeDocument/2006/relationships/hyperlink" Target="mailto:e-book@drofa.ru" TargetMode="External"/><Relationship Id="rId5" Type="http://schemas.openxmlformats.org/officeDocument/2006/relationships/hyperlink" Target="http://www.drofa.ru/" TargetMode="External"/><Relationship Id="rId6" Type="http://schemas.openxmlformats.org/officeDocument/2006/relationships/hyperlink" Target="mailto:sale@nmg.ru" TargetMode="External"/><Relationship Id="rId7" Type="http://schemas.openxmlformats.org/officeDocument/2006/relationships/hyperlink" Target="http://www.NMG.ru/" TargetMode="External"/><Relationship Id="rId8" Type="http://schemas.openxmlformats.org/officeDocument/2006/relationships/hyperlink" Target="mailto:sale@nmg.ru" TargetMode="External"/><Relationship Id="rId9" Type="http://schemas.openxmlformats.org/officeDocument/2006/relationships/hyperlink" Target="http://www.NMG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46:00Z</dcterms:created>
  <dc:creator>1</dc:creator>
  <dc:description/>
  <cp:keywords/>
  <dc:language>en-US</dc:language>
  <cp:lastModifiedBy>L</cp:lastModifiedBy>
  <cp:lastPrinted>2011-03-28T19:45:00Z</cp:lastPrinted>
  <dcterms:modified xsi:type="dcterms:W3CDTF">2013-02-26T11:46:00Z</dcterms:modified>
  <cp:revision>2</cp:revision>
  <dc:subject/>
  <dc:title>СОГЛАСОВАНО                                                                                                                                                                                УТВЕРЖДАЮ</dc:title>
</cp:coreProperties>
</file>