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ОУ «Чуру – Барышевская основная общеобразовательная  школа» </w:t>
      </w:r>
    </w:p>
    <w:p>
      <w:pPr>
        <w:pStyle w:val="Normal"/>
        <w:jc w:val="center"/>
        <w:rPr/>
      </w:pPr>
      <w:r>
        <w:rPr/>
        <w:t>Апастовского муниципального района 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4572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4914900" cy="2118360"/>
                <wp:effectExtent l="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211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исьма   Пушкин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.  П.  Кер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45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8.4pt;width:386.95pt;height:166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исьма   Пушкина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.  П.  Керн</w:t>
                      </w:r>
                    </w:p>
                  </w:txbxContent>
                </v:textbox>
                <v:path textpathok="t"/>
                <v:textpath on="t" fitshape="t" string="Письма   Пушкина  &#10;А.  П.  Керн" style="font-family:&quot;Impact&quot;;font-size:12pt"/>
                <v:fill o:detectmouseclick="t" type="solid" color2="white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 xml:space="preserve">Выполнила ученица 8 класса  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Хайруллина Лейсан Гумаров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Февраль, 2013 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>
          <w:b/>
          <w:b/>
          <w:bCs/>
          <w:sz w:val="40"/>
        </w:rPr>
      </w:pPr>
      <w:r>
        <w:rPr>
          <w:rFonts w:eastAsia="Monotype Corsiva"/>
        </w:rPr>
        <w:t xml:space="preserve">                              </w:t>
      </w:r>
    </w:p>
    <w:p>
      <w:pPr>
        <w:pStyle w:val="Heading3"/>
        <w:rPr>
          <w:sz w:val="40"/>
        </w:rPr>
      </w:pPr>
      <w:r>
        <w:rPr>
          <w:rFonts w:eastAsia="Monotype Corsiva"/>
          <w:b/>
          <w:bCs/>
          <w:sz w:val="40"/>
        </w:rPr>
        <w:t xml:space="preserve">                                         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25 июля 1825 г. Михайловское</w:t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Heading2"/>
        <w:jc w:val="both"/>
        <w:rPr>
          <w:b w:val="false"/>
          <w:b w:val="false"/>
          <w:bCs w:val="false"/>
          <w:sz w:val="44"/>
        </w:rPr>
      </w:pPr>
      <w:r>
        <w:rPr>
          <w:rFonts w:eastAsia="Monotype Corsiva"/>
          <w:b w:val="false"/>
          <w:bCs w:val="false"/>
          <w:sz w:val="44"/>
        </w:rPr>
        <w:t xml:space="preserve">     </w:t>
      </w:r>
      <w:r>
        <w:rPr>
          <w:b w:val="false"/>
          <w:bCs w:val="false"/>
          <w:sz w:val="44"/>
        </w:rPr>
        <w:t>Я имел слабость попросить у вас разрешения вам писать, а вы – легкомыслие  или кокетство  позволить мне это. Переписка ни к чему не ведёт, я знаю; но у меня нет сил противиться желанию получить хоть словечко, написанное вашей хорошенькой ручкой.</w:t>
      </w:r>
    </w:p>
    <w:p>
      <w:pPr>
        <w:pStyle w:val="Normal"/>
        <w:jc w:val="both"/>
        <w:rPr/>
      </w:pPr>
      <w:r>
        <w:rPr>
          <w:sz w:val="44"/>
        </w:rPr>
        <w:t xml:space="preserve">    </w:t>
      </w:r>
      <w:r>
        <w:rPr>
          <w:rFonts w:cs="Monotype Corsiva" w:ascii="Monotype Corsiva" w:hAnsi="Monotype Corsiva"/>
          <w:sz w:val="44"/>
        </w:rPr>
        <w:t>Ваш приезд в Тригорское оставил во мне впечатление более глубокое и мучительное, чем то, которое некогда произвела на меня встреча наша у Олениных.  Лучшее, что я могу сделать в моей печальной деревенской глуши, - это стараться не думать больше о вас. Если бы в душе вашей была капля жалости ко мне, вы тоже должны были бы пожелать мне этого, - но ветреность всегда жестока, и все мы, кружа головы  направо и налево, радуетесь, видя, что есть душа, страждущая в вашу честь и славу.</w:t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eastAsia="Monotype Corsiva" w:cs="Monotype Corsiva" w:ascii="Monotype Corsiva" w:hAnsi="Monotype Corsiva"/>
          <w:sz w:val="44"/>
        </w:rPr>
        <w:t xml:space="preserve">   </w:t>
      </w:r>
      <w:r>
        <w:rPr>
          <w:rFonts w:cs="Monotype Corsiva" w:ascii="Monotype Corsiva" w:hAnsi="Monotype Corsiva"/>
          <w:sz w:val="44"/>
        </w:rPr>
        <w:t xml:space="preserve">Прощайте, божественная; я бешусь и я у ваших ног.  Тысячу нежностей  Ермолаю Фёдоровичу и поклон </w:t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г – ну Вульфу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eastAsia="Monotype Corsiva" w:cs="Monotype Corsiva" w:ascii="Monotype Corsiva" w:hAnsi="Monotype Corsiva"/>
          <w:b/>
          <w:bCs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sz w:val="32"/>
        </w:rPr>
        <w:t>25 июля. Михайловско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</w:rPr>
        <w:t xml:space="preserve">   </w:t>
      </w:r>
      <w:r>
        <w:rPr>
          <w:rFonts w:cs="Monotype Corsiva" w:ascii="Monotype Corsiva" w:hAnsi="Monotype Corsiva"/>
          <w:sz w:val="44"/>
        </w:rPr>
        <w:t>Снова берусь за перо, умираю с тоски и могу думать только о  вас. Надеюсь, вы прочтёте это письмо тайком – спрячете ли вы его у себя на груди? Ответите ли мне длинным посланием?  Пишите мне обо всём, что придёт вам в голову, - заклинаю вас. Если вы опасаетесь моей нескромности, если не хотите компрометировать себя, измените почерк, подпишитесь  вымышленным именем, - сердце моё сумеет вас угадать. Если выражения ваши будут столь же нежны, как ваши взгляды, - увы! – я постараюсь поверить им или же обмануть себя, что одно и то же. – Знаете ли вы, что перечтя эти строки,  я стыжусь их сентиментального тона – что скажет  Анна Николаевна? Ах  вы, чудотворка или чудотворица!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eastAsia="Monotype Corsiva" w:cs="Monotype Corsiva" w:ascii="Monotype Corsiva" w:hAnsi="Monotype Corsiva"/>
          <w:sz w:val="44"/>
        </w:rPr>
        <w:t xml:space="preserve">   </w:t>
      </w:r>
      <w:r>
        <w:rPr>
          <w:rFonts w:cs="Monotype Corsiva" w:ascii="Monotype Corsiva" w:hAnsi="Monotype Corsiva"/>
          <w:sz w:val="44"/>
        </w:rPr>
        <w:t>Знаете, что? Пишите мне и так, и эдак, - это очень мило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21 августа 1825 г. Михайловское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 xml:space="preserve">Вы способны привести меня в отчаяние; я только что собрался написать вам несколько глупостей, которые насмешили  бы вас до смерти, как вдруг пришло ваше письмо, опечалившее меня в самом разгаре моего вдохновения.  Постарайтесь отделиться от этих спазм, которые делают вас очень интересной, но ни к черту не годятся, уверяю вас? Если у вас рука была на перевязи, не следовало мне писать. Экая сумасбродка!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40"/>
        </w:rPr>
      </w:pPr>
      <w:r>
        <w:rPr>
          <w:rFonts w:eastAsia="Monotype Corsiva" w:cs="Monotype Corsiva" w:ascii="Monotype Corsiva" w:hAnsi="Monotype Corsiva"/>
          <w:sz w:val="40"/>
        </w:rPr>
        <w:t xml:space="preserve">  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eastAsia="Monotype Corsiva" w:cs="Monotype Corsiva" w:ascii="Monotype Corsiva" w:hAnsi="Monotype Corsiva"/>
          <w:b/>
          <w:bCs/>
          <w:sz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</w:rPr>
        <w:t>22 сентября 1825 г. Михайловское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  <w:r>
        <w:rPr>
          <w:rFonts w:cs="Monotype Corsiva" w:ascii="Monotype Corsiva" w:hAnsi="Monotype Corsiva"/>
          <w:sz w:val="44"/>
        </w:rPr>
        <w:t>Ради бога,</w:t>
      </w:r>
      <w:r>
        <w:rPr>
          <w:rFonts w:cs="Monotype Corsiva" w:ascii="Monotype Corsiva" w:hAnsi="Monotype Corsiva"/>
          <w:b/>
          <w:bCs/>
          <w:sz w:val="44"/>
        </w:rPr>
        <w:t xml:space="preserve"> </w:t>
      </w:r>
      <w:r>
        <w:rPr>
          <w:rFonts w:cs="Monotype Corsiva" w:ascii="Monotype Corsiva" w:hAnsi="Monotype Corsiva"/>
          <w:sz w:val="44"/>
        </w:rPr>
        <w:t>не отсылайте г – же Осиповой того письма, которое  вы нашли в вашем пакете. Разве вы не видите, что оно было написано только для вашего собственного назидания?  Оставьте его у себя, или вы нас поссорите. Я пытался  помирить вас, но после ваших последних выходок отчаялся в этом…  Кстати, вы клянетесь мне всеми святыми, что не кокетничаете, а между тем вы на « ты» со своим кузеном.</w:t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декабря, 1825 г.</w:t>
      </w:r>
    </w:p>
    <w:p>
      <w:pPr>
        <w:pStyle w:val="TextBodyIndent"/>
        <w:ind w:left="0" w:hanging="0"/>
        <w:rPr/>
      </w:pPr>
      <w:r>
        <w:rPr/>
        <w:t>Никак не ожидал, чародейка, что вы вспомните обо мне, от всей души благодарю вас за это. Вас, именно вас посылает мне всякий раз судьба, дабы усладить моё уединение! Вы – ангел – утешитель, а я неблагодарный, потому что смею ещё роптать…  Вы едете в Петербург, и моё изгнание тяготит меня более, чем когда – либо. Быть может, перемена, только что происшедшая, приблизит меня к вам, не смею на это надеятьс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8 декабря, 1825 г.</w:t>
      </w:r>
    </w:p>
    <w:p>
      <w:pPr>
        <w:pStyle w:val="TextBodyIndent"/>
        <w:ind w:left="0" w:hanging="0"/>
        <w:rPr/>
      </w:pPr>
      <w:r>
        <w:rPr/>
        <w:t>Снова берусь за перо, чтобы сказать вам, что я у ваших ног, что я по – прежнему люблю вас, что иногда вас ненавижу, что третьего дня говорил о вас гадости, что я целую ваши прелестные ручки и снова перецеловываю  их, в ожидании лучшего, что больше сил моих нет, что вы божественны и т.д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1 сентября, 1827 г. </w:t>
      </w:r>
    </w:p>
    <w:p>
      <w:pPr>
        <w:pStyle w:val="TextBodyIndent"/>
        <w:ind w:left="0" w:hanging="0"/>
        <w:rPr/>
      </w:pPr>
      <w:r>
        <w:rPr>
          <w:sz w:val="40"/>
        </w:rPr>
        <w:t xml:space="preserve">Точно, милый друг, я очень давно к тебе не писал; главнейшая причина была та, что я надеялся ежедневно ехать в Петербург, но теперь, когда я вижу, что сия желанная минута не так скоро приблизится, я решил тебе снова напомнить обо мне. </w:t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rFonts w:ascii="Allegro BT;Courier New" w:hAnsi="Allegro BT;Courier New" w:cs="Allegro BT;Courier New"/>
          <w:sz w:val="40"/>
        </w:rPr>
      </w:pPr>
      <w:r>
        <w:rPr>
          <w:rFonts w:cs="Allegro BT;Courier New" w:ascii="Allegro BT;Courier New" w:hAnsi="Allegro BT;Courier New"/>
          <w:sz w:val="40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S Outlook" w:hAnsi="MS Outlook" w:cs="Courier New"/>
        </w:rPr>
      </w:pPr>
      <w:r>
        <w:rPr>
          <w:rFonts w:cs="Courier New" w:ascii="MS Outlook" w:hAnsi="MS Outlook"/>
        </w:rPr>
      </w:r>
    </w:p>
    <w:p>
      <w:pPr>
        <w:pStyle w:val="Normal"/>
        <w:rPr>
          <w:rFonts w:ascii="MS Outlook" w:hAnsi="MS Outlook" w:cs="Courier New"/>
        </w:rPr>
      </w:pPr>
      <w:r>
        <w:rPr>
          <w:rFonts w:cs="Courier New" w:ascii="MS Outlook" w:hAnsi="MS Outlook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llegro BT">
    <w:altName w:val="Courier New"/>
    <w:charset w:val="00"/>
    <w:family w:val="decorative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5" w:hanging="0"/>
      <w:jc w:val="both"/>
    </w:pPr>
    <w:rPr>
      <w:rFonts w:ascii="Monotype Corsiva" w:hAnsi="Monotype Corsiva" w:cs="Monotype Corsiva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6:23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05-11-19T20:53:00Z</cp:lastPrinted>
  <dcterms:modified xsi:type="dcterms:W3CDTF">2013-02-26T18:59:00Z</dcterms:modified>
  <cp:revision>8</cp:revision>
  <dc:subject>JOГO JARDIM x8?! PORRA! DIA 8 VOTA NГO!</dc:subject>
  <dc:title>                                              Чуру – Барышевская средняя школа </dc:title>
</cp:coreProperties>
</file>