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предмету  «Письмо и развитие речи». 3 класс</w:t>
      </w:r>
    </w:p>
    <w:p>
      <w:pPr>
        <w:pStyle w:val="Normal"/>
        <w:jc w:val="center"/>
        <w:rPr/>
      </w:pPr>
      <w:r>
        <w:rPr/>
        <w:t>(5 часов в неделю, 170 часов в учебном году)</w:t>
      </w:r>
    </w:p>
    <w:p>
      <w:pPr>
        <w:pStyle w:val="Normal"/>
        <w:tabs>
          <w:tab w:val="clear" w:pos="708"/>
          <w:tab w:val="center" w:pos="4677" w:leader="none"/>
          <w:tab w:val="left" w:pos="7995" w:leader="none"/>
        </w:tabs>
        <w:ind w:right="140" w:hanging="0"/>
        <w:rPr/>
      </w:pPr>
      <w:r>
        <w:rPr/>
        <w:tab/>
        <w:t xml:space="preserve">Учебное пособие: «Русский язык». Учебник для 3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Авторы:  А. К. Аксёнова. Э.В.Якубовск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/>
        <w:t xml:space="preserve"> четверть – 45 часов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"/>
        <w:gridCol w:w="976"/>
        <w:gridCol w:w="976"/>
        <w:gridCol w:w="17"/>
        <w:gridCol w:w="5369"/>
        <w:gridCol w:w="17"/>
        <w:gridCol w:w="708"/>
      </w:tblGrid>
      <w:tr>
        <w:trPr>
          <w:trHeight w:val="838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0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 повторение) – 15ч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написание предложений о предм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предложений подходящими по смыслу сло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 предлож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опорным картинк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ленение сплошного текста на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, используя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картин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по теме: «Предложе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 по теме: «Предло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екста на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85ч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вуков и бу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ходные по звуча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ные по буквам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 (порядок букв в русском язык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ление списка учащихся по алфави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слов в алфавитном поряд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книгой «Орфографический словарь для школьнико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гласных и согласных зву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образующая роль глас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а на сл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 текс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И, 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Ё, 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Я, 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ве. Знак удар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ударные и безудар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 Гласные и согласные звуки и бук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 по теме: «Гласные и согласные звуки и бук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пражнения в постановке ударения в слов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вопрос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четверть – 35 часов</w:t>
      </w:r>
    </w:p>
    <w:tbl>
      <w:tblPr>
        <w:tblW w:w="100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111"/>
        <w:gridCol w:w="5977"/>
        <w:gridCol w:w="969"/>
      </w:tblGrid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вах-омографах (замок – замок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дарения в двусложных и трёхсложных слова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 как часть слова. Слогообразующая роль гласных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 на слог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части слова при письм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ереноса, где слог – гласная букв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по теме: «Перенос слов при письме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 по теме: «Перенос слов при письм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(по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твердых и мягких  согласных при обозначении мягкости гласными </w:t>
            </w:r>
            <w:r>
              <w:rPr>
                <w:b/>
              </w:rPr>
              <w:t>е, ё, ю, я, 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твердыми и мягкими согласны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гкий знак на конце слова. Образование слов с мягким знаком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знак в середине слов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гкость согласных перед гласными </w:t>
            </w:r>
            <w:r>
              <w:rPr>
                <w:b/>
              </w:rPr>
              <w:t>и, ю,</w:t>
            </w:r>
            <w:r>
              <w:rPr/>
              <w:t xml:space="preserve"> </w:t>
            </w:r>
            <w:r>
              <w:rPr>
                <w:b/>
              </w:rPr>
              <w:t>я, е, ё</w:t>
            </w:r>
            <w:r>
              <w:rPr/>
              <w:t xml:space="preserve"> и буквой </w:t>
            </w:r>
            <w:r>
              <w:rPr>
                <w:b/>
              </w:rPr>
              <w:t>ь</w:t>
            </w:r>
            <w:r>
              <w:rPr/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jc w:val="both"/>
              <w:rPr/>
            </w:pPr>
            <w:r>
              <w:rPr/>
              <w:t>жи – ш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jc w:val="both"/>
              <w:rPr/>
            </w:pPr>
            <w:r>
              <w:rPr/>
              <w:t>ча – щ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jc w:val="both"/>
              <w:rPr/>
            </w:pPr>
            <w:r>
              <w:rPr/>
              <w:t>чу – щ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: «Гласные после шипящих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: «Гласные после шипящих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 по теме: «Гласные после шипящих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формированным  тексто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 xml:space="preserve"> четверть – 50 часов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968"/>
        <w:gridCol w:w="5978"/>
        <w:gridCol w:w="992"/>
      </w:tblGrid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слов с непроверяемыми написаниями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ые звонкие и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слов с парными звонкими и глухими согласными Б-П, Д -Т, К-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ношение и правописание слов с парными согласными Ж – Ш, З-С, В-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Парные звонкие и глухие согласные в середи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 глухие согласные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согласных букв на конце слова и перед гласными в форме одних и тех ж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ения в написании слов со звонкой и глухой согласной на конц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писания путём изменения формы слова (гриб-гриб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 звонких и глухих согласны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 по теме: «Звонкие и глухие согласные на конц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 по теме: «Звонкие глухие согласные на конце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во- 52ч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разделительном мягком зна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переноса слов с разделительным «Ь»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 в словах, обозначающих много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Ь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разделительного Ъ и Ь смягчаю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:«Разделительный мягкий знак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 по теме: «Разделительный мягкий зн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слов на изученные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названия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слов и постановка вопросов к словам кто это? что это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лов, обозначающих названия предметов,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лов, обозначающих названия предметов,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, фамилиях людей и кличках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названиях городов, сел, деревень, у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буква в именах, фамилиях людей, кличках, в названиях городов, сел. Закрепительн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 по теме:  «Большая буква в именах людей, кличках животных, названиях городов, сел, деревень, улиц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 по теме: «Большая буква в именах людей, кличках живот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фференциация изученных орф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четверть – 40 часов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5953"/>
        <w:gridCol w:w="709"/>
      </w:tblGrid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о словах, обозначающих действие, умение находить их в тек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что делает? что делал? что будет делать? Дописывание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: что сделал? что сделает? Постановка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лов, обозначающих действия,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к  данному предмету ряда действий и определение предмета по ряду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со словом, обозначающим предмет и действие предме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о словах, которые обозначают названия при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называние ряда признаков (качеств) данного предмета и определение предмета по ряду при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ние двух предметов по их качествам(снег белый, а уголь чёр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, обозначающих признаки  со словами, обозначающие  название 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вопросов к словам, обозначающих названия при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по картинкам и схем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по теме: «Слова, обозначающие названия  признаков»</w:t>
            </w:r>
            <w:r>
              <w:rPr>
                <w:b/>
                <w:i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 по теме: «Слова, обозначающие названия призна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8ч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 предложения подходящими по смыслу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ге. Правописание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деформированному тек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исывание предложений. Подбор нужных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употреб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гов   в предлож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по теме: «Предлог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  по теме: «Предл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 слов с непроверяемыми гласными в кор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лов в предложении. Составление предложений с употреблением родительного (Кого? Чего?) пад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с употреблением  винительного (Кого? Что?) пад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ление предложений с употреблением дательного(Кому? Чему?) паде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с употреблением творительного(Кем? Чем?) пад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предложений с употреблением предложного ( О ком? О чём?) падеж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редложений из слов, данных в начальной форме (столяр, строгать, доска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tt-RU"/>
              </w:rPr>
              <w:t>Повторение по теме:” Звуки и буквы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Повторение по теме:”Слово”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 w:val="false"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 w:val="false"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8:00Z</dcterms:created>
  <dc:creator>Asus</dc:creator>
  <dc:description/>
  <dc:language>en-US</dc:language>
  <cp:lastModifiedBy>Asus</cp:lastModifiedBy>
  <cp:lastPrinted>2013-02-26T22:22:00Z</cp:lastPrinted>
  <dcterms:modified xsi:type="dcterms:W3CDTF">2013-02-26T16:38:00Z</dcterms:modified>
  <cp:revision>2</cp:revision>
  <dc:subject/>
  <dc:title/>
</cp:coreProperties>
</file>