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ЛАН-КОНСП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ЕТРАДИЦИОННОГО  УРОКА  В  ФОРМЕ  ИГ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«СЧАСТЛИВЫЙ  СЛУЧАЙ»          5 класс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английский язы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М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чебник и рабочая тетрадь под ред. Кауфман, аудиокассета 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ому УМ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Контроль усвоения учащимися пройденного за год граммат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лексическ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. 1.Проконтролировать усвоение учащимися употребления  глаг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личных и притяжательных местоимений, артик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ислительных, множественного числа существитель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тоящего простого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Активизировать речевую деятельность учащихся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йденному материалу, совершенствовать навы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ащихся в устной речи, чтении, ауд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Воспитывать трудолюбие, ответственное отношение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ллективному делу, самостоятельность, творчеств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вивать любовь к англий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. Видеомагнитофон, мультимедийный проектор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гнитофон, карточки с индивидуальным зада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рта Великобр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учащихся разбита на две команды. Жюри – учащиеся старши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Our lesson today is unusual. We are going to play and learn English. I know that all of you want to be the best at English. And you are happy if you know English, I am happy if you like it. 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ck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>. Лексическая разминк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: За одну минуту перевести как можно больше слов, которые учащиеся видят на экране (файлы 5-7). Требование: переводят слова все члены команды  друг за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Команда 1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u w:val="single"/>
        </w:rPr>
        <w:t>Команда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p           sad             sock                           tin         book        stic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n           good           black                         pen        desk         ros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ent         bus             room                         net          boot         appl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d          mug           red                             pet          nut           roof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n          cap             rabbit                        leg          cat          dres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          cook           pine                          pig          jug          cloc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g         yummy       time                          bat         bench       kit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        happy          tree                           tap         empty      ki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         box             green                        flat          wet         stree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       joke             free                          mop        fox          clea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t          cold             pupil                         hen         nose        que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        gold            sister                        student    driver     teach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2.</w:t>
      </w:r>
      <w:r>
        <w:rPr>
          <w:sz w:val="28"/>
          <w:szCs w:val="28"/>
        </w:rPr>
        <w:t xml:space="preserve">    Поставить артикль а или 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ние высвечивается на экране (файлы 8-10), члены команд друг за другом говорят, какой артикль ставим перед суще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  <w:lang w:val="en-US"/>
        </w:rPr>
        <w:t>Team 1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u w:val="single"/>
          <w:lang w:val="en-US"/>
        </w:rPr>
        <w:t>Team 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big family                                             … old ma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apple                                                     … frie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father                                                    …  uncl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address                                                  … daugh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                                                   … </w:t>
      </w:r>
      <w:r>
        <w:rPr>
          <w:sz w:val="28"/>
          <w:szCs w:val="28"/>
          <w:lang w:val="en-US"/>
        </w:rPr>
        <w:t>off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членов команды есть возможность сразу же после ответов проверить их правильность на эк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3</w:t>
      </w:r>
      <w:r>
        <w:rPr>
          <w:sz w:val="28"/>
          <w:szCs w:val="28"/>
        </w:rPr>
        <w:t xml:space="preserve">      Написать существительные во множественном чис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яют по одному представителю от команды на отдельных листах, потом сдают выполненную работу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tato, man, pen, child, shelf, mouse, box, foot, bench, woma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     Все остальные члены команд участвуют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то  больше» - по очереди читают стихи и поют песни на английском языке (домашне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 5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ставить</w:t>
      </w:r>
      <w:r>
        <w:rPr>
          <w:sz w:val="28"/>
          <w:szCs w:val="28"/>
          <w:lang w:val="en-US"/>
        </w:rPr>
        <w:t xml:space="preserve">   am, is, ar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e …        I …             She…         It…               My friend and I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e …      You…         They…       The Cat…     Bo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выполняют по одному представителю от команд на отдельных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6.</w:t>
      </w:r>
      <w:r>
        <w:rPr>
          <w:sz w:val="28"/>
          <w:szCs w:val="28"/>
        </w:rPr>
        <w:t xml:space="preserve">      Все остальные члены команд участвуют в игре «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s</w:t>
      </w:r>
      <w:r>
        <w:rPr>
          <w:sz w:val="28"/>
          <w:szCs w:val="28"/>
        </w:rPr>
        <w:t>”. На экране – примеры (файлы 11-14). Члены команд по очереди проговаривают цифры на английском языке. Учитывается не только правильность ответа, но и быст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      Вставить притяжательное местоим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 xml:space="preserve">my, her, his, your, its. </w:t>
      </w:r>
      <w:r>
        <w:rPr>
          <w:sz w:val="28"/>
          <w:szCs w:val="28"/>
        </w:rPr>
        <w:t>Задание на экране (файлы 15-17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Team 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am a pupil. This is … book.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a student. This is … disk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a teacher. This is … pe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Team 2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t is a cat. This is … plate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You are a pupil. This is … bag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I am at school. This is … bag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8</w:t>
      </w:r>
      <w:r>
        <w:rPr>
          <w:sz w:val="28"/>
          <w:szCs w:val="28"/>
        </w:rPr>
        <w:t xml:space="preserve">      Члены команд участвуют в игре « Ты мне – я тебе». Команды по очереди задают друг другу вопросы и отвечают на них на любую из изученных за год тем. Жюри дает балл за каждый правильный вопрос или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9</w:t>
      </w:r>
      <w:r>
        <w:rPr>
          <w:sz w:val="28"/>
          <w:szCs w:val="28"/>
        </w:rPr>
        <w:t xml:space="preserve">       Конкурс капит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питаны команд тянут жребий: один из них рассказывает о себе, другой – о друге. Жюри считает количество правильных фраз , произнесенных за две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10</w:t>
      </w:r>
      <w:r>
        <w:rPr>
          <w:sz w:val="28"/>
          <w:szCs w:val="28"/>
        </w:rPr>
        <w:t xml:space="preserve">     Конкурс « Я научился чита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экране тексты (файлы 18-20), которые каждая команда  должна прочитать за одну минуту. Каждый член команды читает по предложению друг за другом. Жюри считает только правильно, без единой ошибки прочтенные предложения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Team 1</w:t>
      </w:r>
      <w:r>
        <w:rPr>
          <w:sz w:val="28"/>
          <w:szCs w:val="28"/>
          <w:lang w:val="en-US"/>
        </w:rPr>
        <w:t>.   David is my classmate. He is British. He is from the UK. His telephone number is 071 – 372. His address is 9 Green Street, London. His hobbies are tennis and reading. He is eleven. His favourite subject at school is English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Team 2.</w:t>
      </w:r>
      <w:r>
        <w:rPr>
          <w:sz w:val="28"/>
          <w:szCs w:val="28"/>
          <w:lang w:val="en-US"/>
        </w:rPr>
        <w:t xml:space="preserve">   My name is Mike. I am twelve. I am from Oxford. My hobby is collecting computer games. My favourite sports are football and chess. My telephone number is 086 – 311. And what is your name? How old are you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11</w:t>
      </w:r>
      <w:r>
        <w:rPr>
          <w:sz w:val="28"/>
          <w:szCs w:val="28"/>
        </w:rPr>
        <w:t xml:space="preserve">       Составить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экране – слова (файлы 21-23). Члены команд по очереди читают правильно составленн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fine 2.am 3. I                                   1. he 2. pilot 3. i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he 2. from  3. is  4. Africa               1. she 2. is 3. a driver 4. n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am 2. a doctor 3. I                           1. we 2. doctors 3. a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 12</w:t>
      </w:r>
      <w:r>
        <w:rPr>
          <w:sz w:val="28"/>
          <w:szCs w:val="28"/>
        </w:rPr>
        <w:t xml:space="preserve"> Поставить глаголы, данные в скобках, в нуж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утвердительные, отрицательные и вопросительные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ложения в настоящем простом времени)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 на экране (файлы 24-26), члены каждой команды по очереди читают  составленные ими предложения. За каждое правильно составленное предложение получают бал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Team</w:t>
      </w:r>
      <w:r>
        <w:rPr>
          <w:sz w:val="28"/>
          <w:szCs w:val="28"/>
          <w:u w:val="single"/>
        </w:rPr>
        <w:t xml:space="preserve">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go) to school every day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(play) football every Sunday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not, fly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(like) music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(not, read)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eam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like) to read book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 (not? Like) to read book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not, play) tenni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(go) to school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(swim) wel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13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uiz</w:t>
      </w:r>
      <w:r>
        <w:rPr>
          <w:sz w:val="28"/>
          <w:szCs w:val="28"/>
        </w:rPr>
        <w:t>: учитель задаёт вопросы по пройденным темам. Отвечает тот, кто быстрее отреагирует на вопрос. Балл даётся команде только за правильно построенные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seasons are there in a year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spring months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summer months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umn</w:t>
      </w:r>
      <w:r>
        <w:rPr>
          <w:sz w:val="28"/>
          <w:szCs w:val="28"/>
        </w:rPr>
        <w:t xml:space="preserve">?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n does it snow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? (учащиеся отвечают, глядя на изображение времени года на экране).  (файлы 27-3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>w many parts are there in the UK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What are these parts? Show them on the map! </w:t>
      </w:r>
      <w:r>
        <w:rPr>
          <w:sz w:val="28"/>
          <w:szCs w:val="28"/>
        </w:rPr>
        <w:t>( учащиеся называют части Объединённого Королевства и показывают на карт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capital of the UK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10.What are the symbols of every part of the UK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/>
        </w:rPr>
        <w:t>Ma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mbo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tries</w:t>
      </w:r>
      <w:r>
        <w:rPr>
          <w:sz w:val="28"/>
          <w:szCs w:val="28"/>
        </w:rPr>
        <w:t xml:space="preserve"> ( члены команд смотрят на экран и соотносят страну и соответствующую ей эмблему. Правильность ответа проверяется сразу).      (файлы 32-34)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ведение итогов  (пока жюри подводит итоги, учащиеся смотрят отрывок из мультипликационного фильма «</w:t>
      </w:r>
      <w:r>
        <w:rPr>
          <w:sz w:val="28"/>
          <w:szCs w:val="28"/>
          <w:lang w:val="en-US"/>
        </w:rPr>
        <w:t>Muzzy</w:t>
      </w:r>
      <w:r>
        <w:rPr>
          <w:sz w:val="28"/>
          <w:szCs w:val="28"/>
        </w:rPr>
        <w:t>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результатов, награжд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завершается исполнением песни про алфавит всеми учащимися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ране – английский алфавит с картинками (файл 3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– an appl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– a bat</w:t>
      </w:r>
    </w:p>
    <w:p>
      <w:pPr>
        <w:pStyle w:val="Normal"/>
        <w:rPr/>
      </w:pPr>
      <w:r>
        <w:rPr>
          <w:sz w:val="28"/>
          <w:szCs w:val="28"/>
          <w:lang w:val="en-US"/>
        </w:rPr>
        <w:t>C – a clever city cat</w:t>
        <w:br/>
        <w:t>D – a dog and</w:t>
        <w:br/>
        <w:t>E – the East</w:t>
        <w:br/>
        <w:t>F – a fat and funny fish</w:t>
        <w:br/>
        <w:t>G – a gloomy gentleman</w:t>
        <w:br/>
        <w:t>H – a happy hippy hen</w:t>
        <w:br/>
        <w:t>I – an iceberg very far</w:t>
        <w:br/>
        <w:t>J- a jinni in the j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ипев</w:t>
      </w:r>
      <w:r>
        <w:rPr>
          <w:sz w:val="28"/>
          <w:szCs w:val="28"/>
          <w:lang w:val="en-US"/>
        </w:rPr>
        <w:t>: ABCDEF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HIJKLM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OPQRST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UVWXYZ</w:t>
        <w:br/>
        <w:t>K – a kite and</w:t>
        <w:br/>
        <w:t>L – a log</w:t>
        <w:br/>
        <w:t>M – a monster on the mop</w:t>
        <w:br/>
        <w:t>N – a net and</w:t>
        <w:br/>
        <w:t>O – an ox</w:t>
        <w:br/>
        <w:t>P – a postman with a box</w:t>
        <w:br/>
        <w:t>Q – Elizabeth the Queen</w:t>
        <w:br/>
        <w:t>R – a ruby in the ring</w:t>
        <w:br/>
        <w:t>S – a seagull in the sea</w:t>
        <w:br/>
        <w:t>T – a tiger in a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от же</w:t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– a UFO</w:t>
        <w:br/>
        <w:t>V – a van</w:t>
        <w:br/>
        <w:t>W – a woman in the wood</w:t>
        <w:br/>
        <w:t>X – an X-ray</w:t>
        <w:br/>
        <w:t>Y – a yak</w:t>
        <w:br/>
        <w:t>Z – a zebra in the zo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тот же (2 раза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2:51:00Z</dcterms:created>
  <dc:creator> </dc:creator>
  <dc:description/>
  <cp:keywords/>
  <dc:language>en-US</dc:language>
  <cp:lastModifiedBy>*</cp:lastModifiedBy>
  <cp:lastPrinted>2008-02-17T20:54:00Z</cp:lastPrinted>
  <dcterms:modified xsi:type="dcterms:W3CDTF">2008-02-17T17:54:00Z</dcterms:modified>
  <cp:revision>25</cp:revision>
  <dc:subject/>
  <dc:title>                                      РАЗРАБОТКА</dc:title>
</cp:coreProperties>
</file>