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ведующ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спективный план работы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на 2011-2012 учебный год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дагога-психолог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воевременное оказание психологической поддержки детям, направленной на обеспечение их психоэмоционального благополуч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устранению или ослаблению недостатков в эмоционально-личностной и поведенческой сфере проблемных категорий дошкольников коррекционными средствами воздейств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развивающих групп для детей, имеющих предпосылки одарён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психологической культуры педагогов НДОУ, содействие в организации условий для развития детской деятель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овышению ответственности родителей за психоэмоциональное благополучие детей; расширять психолого-педагогические знания и умения по оптимизации детско-родительски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4819"/>
        <w:gridCol w:w="4819"/>
        <w:gridCol w:w="4819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деть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педагог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ентяб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рабоче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абинета к новому учебному году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детьми в группах в период адаптации к детскому саду.</w:t>
            </w:r>
          </w:p>
          <w:p>
            <w:pPr>
              <w:pStyle w:val="Normal"/>
              <w:jc w:val="both"/>
              <w:rPr/>
            </w:pPr>
            <w:r>
              <w:rPr/>
              <w:t>Изучение медицинских карт – сбор анамнестических сведений о детях НДОУ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иагностического инструментария для проведения обследован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сведений о социально-психологическом микроклимате семей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лана взаимодействия со специалистами.</w:t>
            </w:r>
          </w:p>
          <w:p>
            <w:pPr>
              <w:pStyle w:val="Normal"/>
              <w:jc w:val="both"/>
              <w:rPr/>
            </w:pPr>
            <w:r>
              <w:rPr/>
              <w:t>Участие в педсовете «Основные направления в работе НДОУ».</w:t>
            </w:r>
          </w:p>
          <w:p>
            <w:pPr>
              <w:pStyle w:val="Normal"/>
              <w:jc w:val="both"/>
              <w:rPr/>
            </w:pPr>
            <w:r>
              <w:rPr/>
              <w:t>Участие в семинаре «Диагностика детского развития и образовательного процесса».</w:t>
            </w:r>
          </w:p>
          <w:p>
            <w:pPr>
              <w:pStyle w:val="Normal"/>
              <w:jc w:val="both"/>
              <w:rPr/>
            </w:pPr>
            <w:r>
              <w:rPr/>
              <w:t>Участие в медико-педагогическом совещании «Индивидуальное сопровождение детей в период адаптации. Индивидуальные адаптивные возможности ребёнка»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во всех возрастных группах «Уголков психолог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консультирование родителей по запросам.</w:t>
            </w:r>
          </w:p>
          <w:p>
            <w:pPr>
              <w:pStyle w:val="Normal"/>
              <w:jc w:val="both"/>
              <w:rPr/>
            </w:pPr>
            <w:r>
              <w:rPr/>
              <w:t>Психологическое консультирование родителей вновь поступивших детей.</w:t>
            </w:r>
          </w:p>
          <w:p>
            <w:pPr>
              <w:pStyle w:val="Normal"/>
              <w:jc w:val="both"/>
              <w:rPr/>
            </w:pPr>
            <w:r>
              <w:rPr/>
              <w:t>Участие в общем родительском собрании «Цели и задачи обучения, воспитания и оздоровления воспитанников ДОУ на новый учебный год»: Презентация психологической службы НДОУ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консультации по запросам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ческое обследование детей  на предмет готовности к началу регулярного обучения в школе (дети подготовительных, старших групп)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коррекционных груп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ирование педагогов по итогам проведения диагностического обследования детей, предоставление рекомендаций.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ое совещание «Результаты адаптации детей 1 младшей группы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консультации по результатам проведения диагностического обследования на предмет готовности детей к началу регулярного обучения в школе.</w:t>
            </w:r>
          </w:p>
          <w:p>
            <w:pPr>
              <w:pStyle w:val="Normal"/>
              <w:jc w:val="both"/>
              <w:rPr/>
            </w:pPr>
            <w:r>
              <w:rPr/>
              <w:t>Участие в родительских собраниях по вопросам развития, воспитания и обучения детей ( по плану воспитателя).</w:t>
            </w:r>
          </w:p>
          <w:p>
            <w:pPr>
              <w:pStyle w:val="Normal"/>
              <w:jc w:val="both"/>
              <w:rPr/>
            </w:pPr>
            <w:r>
              <w:rPr/>
              <w:t>Стендовая информация во всех возрастных группах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амяток: «Как подготовить ребёнка к школе»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консультации по запрос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ррекционно-развивающих занятий по подготовке детей к обучению в школ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глублённая диагностика детей с ярко выраженными способностями </w:t>
            </w:r>
          </w:p>
          <w:p>
            <w:pPr>
              <w:pStyle w:val="Normal"/>
              <w:jc w:val="both"/>
              <w:rPr/>
            </w:pPr>
            <w:r>
              <w:rPr/>
              <w:t>(по результатам педагогического мониторинга) с целью содействия раскрытию и реализации их потенциала.</w:t>
            </w:r>
          </w:p>
          <w:p>
            <w:pPr>
              <w:pStyle w:val="Normal"/>
              <w:jc w:val="both"/>
              <w:rPr/>
            </w:pPr>
            <w:r>
              <w:rPr/>
              <w:t>Сбор и анализ информации о результатах адаптации выпускников НДОУ к школ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еминаре  «Психолого-педагогическое сопровождение детей, имеющих ярко выраженные способност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ирование родителей детей, имеющих ярко выраженные способности: сбор дополнительной информации, обсуждение актуальных вопросов психолого-педагогического сопровождения, выдача рекомендаций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амяток «Полезные подсказки для взрослых»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консультации по запросам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ррекционно-развивающих занятий по подготовке детей к обучению в школе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индивидуальных коррекционно-развивающих занят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едсовете «Образовательная деятельность педагога в соответствии с ФГТ».</w:t>
            </w:r>
          </w:p>
          <w:p>
            <w:pPr>
              <w:pStyle w:val="Normal"/>
              <w:jc w:val="both"/>
              <w:rPr/>
            </w:pPr>
            <w:r>
              <w:rPr/>
              <w:t>Участие в медико-педагогическом совещании «Система обеспечения здоровья детей. Состояние физического и психического здоровья воспитаннико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консультации по запросам.</w:t>
            </w:r>
          </w:p>
          <w:p>
            <w:pPr>
              <w:pStyle w:val="Normal"/>
              <w:jc w:val="both"/>
              <w:rPr/>
            </w:pPr>
            <w:r>
              <w:rPr/>
              <w:t>Участие в родительских собраниях по вопросам развития, воспитания и обучения детей (по плану воспитател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ррекционно-развивающих занятий по подготовке детей к обучению в школе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индивидуальных коррекционно-развивающих занят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едсовете «Организация работы с родителями в условиях нового содержания образован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консультации по запросам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ррекционно-развивающих занятий по подготовке детей к обучению в школе.</w:t>
            </w:r>
          </w:p>
          <w:p>
            <w:pPr>
              <w:pStyle w:val="Normal"/>
              <w:jc w:val="both"/>
              <w:rPr/>
            </w:pPr>
            <w:r>
              <w:rPr/>
              <w:t>Изучение социального статуса и самооценки детей средних, старших, подготовительных групп.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психоэмоциональных нарушений на занятиях физкультурой (совместно с инструктором по физической культуре)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индивидуальных коррекционно-развивающих занят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«Модели общения с детьми, ориентированные на комфортное самочувствие ребёнка»</w:t>
            </w:r>
          </w:p>
          <w:p>
            <w:pPr>
              <w:pStyle w:val="Normal"/>
              <w:jc w:val="both"/>
              <w:rPr/>
            </w:pPr>
            <w:r>
              <w:rPr/>
              <w:t>Психологический инструктаж по теме «Улучшение социального статуса ребёнка в группе как профилактика детских психологических травм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консультации по запросам.</w:t>
            </w:r>
          </w:p>
          <w:p>
            <w:pPr>
              <w:pStyle w:val="Normal"/>
              <w:jc w:val="both"/>
              <w:rPr/>
            </w:pPr>
            <w:r>
              <w:rPr/>
              <w:t>Участие в родительских собраниях по вопросам развития, воспитания и обучения детей (по плану воспитател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дивидуальных коррекционно-развивающих занятий.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психоэмоциональных нарушений на занятиях физкультурой (совместно с инструктором по физической культур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«Профилактика психоэмоциональных нарушений у детей   в условиях ДОУ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консультации по запросам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ческое обследование детей средних групп, составление психологических представлений на ПМПК.</w:t>
            </w:r>
          </w:p>
          <w:p>
            <w:pPr>
              <w:pStyle w:val="Normal"/>
              <w:jc w:val="both"/>
              <w:rPr/>
            </w:pPr>
            <w:r>
              <w:rPr/>
              <w:t>Диагностическое обследование детей  на предмет готовности к началу регулярного обучения в школе (дети подготовительных, старших групп).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психоэмоциональных нарушений на занятиях физкультурой (совместно с инструктором по физической культур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дико-педагогическом совещании  «Итоги воспитания и развития детей, посещающих НДОУ».</w:t>
            </w:r>
          </w:p>
          <w:p>
            <w:pPr>
              <w:pStyle w:val="Normal"/>
              <w:jc w:val="both"/>
              <w:rPr/>
            </w:pPr>
            <w:r>
              <w:rPr/>
              <w:t>Встречи с психологами городских шко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встречи с родителями детей, представляемых на ПМПК (разъяснительная работа, консультации)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консультирование родителей по результатам диагностического обследования их детей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консультации по запросам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аналитических отчёто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 готовности детей подготовительных групп к школ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 проделанной работе за учебный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едсовете «Итоги работы педагогического коллектива НДОУ за учебный год.</w:t>
            </w:r>
          </w:p>
          <w:p>
            <w:pPr>
              <w:pStyle w:val="Normal"/>
              <w:jc w:val="both"/>
              <w:rPr/>
            </w:pPr>
            <w:r>
              <w:rPr/>
              <w:t>Изучение пожеланий педагогов по улучшению работы и определению ближайшей перспективы развития ДО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щем родительском собрании «Наши успехи по итогам учебного года»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консультации по запросам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9829800" cy="7236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723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Перспективный план работы 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на 2011-2012 учебный год 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педагога-психолога НДОУ Д/с №17 ОАО «РЖД»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</w:rPr>
        <w:t>Няпшаевой И.С.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5:06:00Z</dcterms:created>
  <dc:creator>1</dc:creator>
  <dc:description/>
  <cp:keywords/>
  <dc:language>en-US</dc:language>
  <cp:lastModifiedBy>www.PHILka.RU</cp:lastModifiedBy>
  <cp:lastPrinted>2012-02-03T12:43:00Z</cp:lastPrinted>
  <dcterms:modified xsi:type="dcterms:W3CDTF">2013-02-26T13:15:00Z</dcterms:modified>
  <cp:revision>8</cp:revision>
  <dc:subject/>
  <dc:title>Утверждаю</dc:title>
</cp:coreProperties>
</file>