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rFonts w:eastAsia="Cambria"/>
          <w:b/>
          <w:i/>
        </w:rPr>
        <w:t xml:space="preserve">        </w:t>
      </w:r>
      <w:r>
        <w:rPr>
          <w:b/>
          <w:i/>
        </w:rPr>
        <w:t>План воспитательной работы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547"/>
        <w:gridCol w:w="4440"/>
        <w:gridCol w:w="1692"/>
      </w:tblGrid>
      <w:tr>
        <w:trPr>
          <w:trHeight w:val="16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№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сновные задачи в области воспита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ути решения воспитательных зада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ро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 сознательности и развитие общественной активност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иваться хорошей успеваемости по всем предметам;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о всех школьных мероприятиях;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классные часы по темам:</w:t>
            </w:r>
          </w:p>
          <w:p>
            <w:pPr>
              <w:pStyle w:val="Style15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ДД»</w:t>
            </w:r>
          </w:p>
          <w:p>
            <w:pPr>
              <w:pStyle w:val="Style15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итесь властвовать собой»</w:t>
            </w:r>
          </w:p>
          <w:p>
            <w:pPr>
              <w:pStyle w:val="Style15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раз вашего «Я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едставлений об окружающем мир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экскурсии на природу;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ть статьи газет и журналов, телепередачи об окружающем мире;</w:t>
            </w:r>
          </w:p>
          <w:p>
            <w:pPr>
              <w:pStyle w:val="Style15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классные часы по темам:</w:t>
            </w:r>
          </w:p>
          <w:p>
            <w:pPr>
              <w:pStyle w:val="Style15"/>
              <w:numPr>
                <w:ilvl w:val="1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сква-столица нашей Родины»</w:t>
            </w:r>
          </w:p>
          <w:p>
            <w:pPr>
              <w:pStyle w:val="Style15"/>
              <w:numPr>
                <w:ilvl w:val="1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мы знаем о Новосибирск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е воспитание обучающихся, культура поведе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вать детям навыки культурного поведения;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дисциплиной обучающихся в школе, общественных местах;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классные часы по темам: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ота спасёт мир»</w:t>
            </w:r>
          </w:p>
          <w:p>
            <w:pPr>
              <w:pStyle w:val="Style15"/>
              <w:numPr>
                <w:ilvl w:val="0"/>
                <w:numId w:val="9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весть- внутренний судья человека»</w:t>
            </w:r>
          </w:p>
          <w:p>
            <w:pPr>
              <w:pStyle w:val="Style15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д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д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ой активности и культуры умственного труд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выполнением детьми домашних заданий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чтением обучающимися художественной литературы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щать к чтению периодической печати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яд конкурсов, игр: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 мы не проходили»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веки в памяти народной»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компьютерной терминологи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д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любовь к Родине, к родному краю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вать интерес к истории своего народа, к событиям в мире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классные часы по темам: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народного единства»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мволы Отчизн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ответственности за порученное дело, взаимопомощ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участие в общешкольных мероприятиях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дежурством обучающихся, за работой актива класса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оказание помощи по предметам, вызывающим затруднения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классные часы по темам:</w:t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, ты, мы»</w:t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прожить без конфликт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бережного отношения к общественной собственност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чистотой учебников, тетрадей, за бережным отношением к школьной мебели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регулярно санитарный час в классе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ть помощь библиотеке в ремонте старых книг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беседу о поведении в столовой, об отношении к хлебу;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пр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основ эстетической культуры и развитие художественных способносте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внешним видом обучающихся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выставки рисунков, конкурсы стихов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ен , стихов, танцев к праздникам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поддержанием порядка в классе, за организацией рабочего места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иваться красоты речи, правильного общения со взрослыми и ровесниками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подготовке к общешкольным праздникам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классные часы по темам: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ок хороших манер»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вствовать рядом с собой человека»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лассный час для девочек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граф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граф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прель </w:t>
            </w:r>
          </w:p>
          <w:p>
            <w:pPr>
              <w:pStyle w:val="Normal"/>
              <w:rPr/>
            </w:pPr>
            <w:r>
              <w:rPr/>
              <w:t xml:space="preserve">Мар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совершенствование, укрепление здоровья, санитарно-гигиеническая культур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соблюдением режима дня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беседы о важности правильной осанки при письме за учебным столом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классные часы по темам: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вредных сигарет не бывает»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фы и правда об алкогол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уборке школьной территории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ть помощь в работе на пришкольном участке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аживать за комнатными цветами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генеральную уборку в классе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классные часы по темам:</w:t>
            </w:r>
          </w:p>
          <w:p>
            <w:pPr>
              <w:pStyle w:val="Style15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коллективные дела»</w:t>
            </w:r>
          </w:p>
          <w:p>
            <w:pPr>
              <w:pStyle w:val="Style15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лонности и интересы в выборе професс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</w:t>
            </w:r>
          </w:p>
          <w:p>
            <w:pPr>
              <w:pStyle w:val="Normal"/>
              <w:rPr/>
            </w:pPr>
            <w:r>
              <w:rPr/>
              <w:t>Вес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ень</w:t>
            </w:r>
          </w:p>
          <w:p>
            <w:pPr>
              <w:pStyle w:val="Normal"/>
              <w:rPr/>
            </w:pPr>
            <w:r>
              <w:rPr/>
              <w:t xml:space="preserve">Весна </w:t>
            </w:r>
          </w:p>
          <w:p>
            <w:pPr>
              <w:pStyle w:val="Normal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женедель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/>
      </w:pPr>
      <w:r>
        <w:rPr>
          <w:rStyle w:val="2"/>
          <w:rFonts w:eastAsia="Calibri"/>
          <w:b/>
          <w:sz w:val="52"/>
          <w:szCs w:val="52"/>
        </w:rPr>
        <w:t>Работа с родител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94"/>
        <w:gridCol w:w="194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для бесед и собран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выполн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еятельность ребёнка в коллектив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оспитание здорового ребё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ак организовать досу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пасность пиротех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Культура по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Успеваем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Жизнь ребёнка и его успехи в школ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е собрания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одителям о правах детей, правах и обязанностях родителей. (Организационное собра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Если в семье конфлик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рудные дети или родител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одительский дом – начало нача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тоговое собрание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</w:tr>
      <w:tr>
        <w:trPr/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родителей в подготовку и проведение внеклассных меропри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семей с целью изучения соблюдения школьниками режима дня, выполнения домашнего задания, изучения семьи ребён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родителей в благоустройстве, ремонте и уборке помещен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вручение благодарственных писем родителя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нце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sz w:val="48"/>
          <w:szCs w:val="48"/>
        </w:rPr>
      </w:pPr>
      <w:r>
        <w:rPr>
          <w:sz w:val="48"/>
          <w:szCs w:val="48"/>
        </w:rPr>
        <w:t>Еженедельное воспитательное мероприят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984"/>
        <w:gridCol w:w="426"/>
        <w:gridCol w:w="850"/>
        <w:gridCol w:w="13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коллективные 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/>
            </w:pPr>
            <w:r>
              <w:rPr>
                <w:rStyle w:val="Emphasis"/>
                <w:sz w:val="28"/>
                <w:szCs w:val="28"/>
                <w:lang w:val="ru-RU" w:eastAsia="en-US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та спасёт м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- столица нашей Род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ая программ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 ты, 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ум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ь-кладовая у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ий лекторий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редных сигарет не быва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ая игр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, с.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единства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фы и правда об алког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, с.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ате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мы не проходи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удит-шоу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97, (6-1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волы Отчиз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журна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, с.1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ути к выбору професс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ориентационный 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48, (6-1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Новому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петиция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й утрен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3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сь властвовать соб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ская об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сть – внутренний суд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-размыш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но ли нам в шк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ий практикум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-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04, (6-1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о Курс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ки в памяти народ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торина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ащитника Оте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компьютерной термин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иг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, стр.181, (6-1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для девоче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арта – Женски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ствовать рядом с собой чело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ка и смех приятны для вс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ая программ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ожить без конфли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ум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хороших ма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ская общен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такие раз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ум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вашего «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ности и интересы в выборе профе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ий практикум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й зво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ая программ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1. М.А.Алоева, В.Е.Бейсова.  Классные часы и родительские                            собрания в 7-9 классах.-2008г. (с.11,н-р)</w:t>
      </w:r>
    </w:p>
    <w:p>
      <w:pPr>
        <w:pStyle w:val="Normal"/>
        <w:jc w:val="center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2.Н.Ф.Дик, Т.И. Дик. Увлекательная внеклассная работа в 6-11 классах.-2008г.(стр.11,н-р)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Style14">
    <w:name w:val="Выделенная цитата Знак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4:09:00Z</dcterms:created>
  <dc:creator>Admin</dc:creator>
  <dc:description/>
  <cp:keywords/>
  <dc:language>en-US</dc:language>
  <cp:lastModifiedBy>Alexsey</cp:lastModifiedBy>
  <cp:lastPrinted>2010-08-16T18:36:00Z</cp:lastPrinted>
  <dcterms:modified xsi:type="dcterms:W3CDTF">2013-02-26T12:58:00Z</dcterms:modified>
  <cp:revision>5</cp:revision>
  <dc:subject/>
  <dc:title/>
</cp:coreProperties>
</file>