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егли, дорожные знаки,  сигналы светофора, музыкальное сопровождение( магнитофон)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Style15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Дети заходят в зал и встают двумя полукругами.</w:t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</w:t>
      </w:r>
      <w:r>
        <w:rPr>
          <w:rStyle w:val="Emphasis"/>
          <w:b/>
          <w:sz w:val="28"/>
          <w:szCs w:val="28"/>
        </w:rPr>
        <w:t>Песня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мы проводим праздник «Светофор собирает друзей». Представляем вам 2 команды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-я команда: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Пешеходы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ш девиз: «Надо правила движенья выполнять без возраженья»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2-я команда: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Светофор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ш девиз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Выполняй закон простой:</w:t>
        <w:br/>
        <w:t>Красный свет зажегся – стой!</w:t>
        <w:br/>
        <w:t>Жёлтый вспыхнул – подожди!</w:t>
        <w:br/>
        <w:t>А зелёный свет – иди!»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Ведущий представляет жюр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Ребята, вы, наверное, видели на улицах и дорогах треугольные, круглые и квадратные знаки. По этим знакам водители узнают, где можно ехать, а где движение запрещено. Знаки предупреждают об опасности на дорогах. Эти знаки должны знать и пешеходы. А вы ребята их знаете?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-е задание: «Дорожные знаки»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Для выполнения этого задания заранее изготавливаются наборы дорожных знаков. Знаки можно нарисовать самим или вырезать. Набор из 6 знаков, относятся к различным группам. Команда должна назвать знак и указать к какой группе он относится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2-е задание: «Эстафета с рулём»</w:t>
      </w:r>
    </w:p>
    <w:p>
      <w:pPr>
        <w:pStyle w:val="Style15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Расставляются кегли. Участники команд должны пробежать с рулём, не сбив кегли.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Жюри подводит итоги.</w:t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3-е задание «Брейн ринг»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Светофор задаёт вопросы командам по очереди. Если команда затрудняется ответить, помогает другая команда. Тогда ей засчитывается бал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Как называется та часть улицы, по которой идут пешеход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стовая;</w:t>
        <w:br/>
        <w:t>– тротуа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По какой части улицы движется транспорт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мостовой;</w:t>
        <w:br/>
        <w:t>– по тротуар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Что такое перекрёсток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сто пересечения дорог;</w:t>
        <w:br/>
        <w:t>– место перехода через улиц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Что такое светофор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рожный знак, запрещающий движение транспорта;</w:t>
        <w:br/>
        <w:t>– прибор для регулировки движения машин и пешеход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Для чего служит красный сигнал светофор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н разрешает движение;</w:t>
        <w:br/>
        <w:t>– он запрещает движ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На какой сигнал светофора можно переходить улицу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красный;</w:t>
        <w:br/>
        <w:t>– на зелёны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 В каком месте можно переходить проезжую част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любом месте;</w:t>
        <w:br/>
        <w:t>– там, где нет транспорта;</w:t>
        <w:br/>
        <w:t>– по пешеходному переход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. Можно ли детям моложе 14 лет выезжать на велосипеде за пределы двор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;</w:t>
        <w:br/>
        <w:t>– нет;</w:t>
        <w:br/>
        <w:t>– иног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 Можно ли играть рядом с проезжей частью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;</w:t>
        <w:br/>
        <w:t>– нет;</w:t>
        <w:br/>
        <w:t>– иног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2. Когда ты переходишь улицу с двухсторонним движением куда надо посмотреть сначал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ямо;</w:t>
        <w:br/>
        <w:t>– направо;</w:t>
        <w:br/>
        <w:t>– налев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3. Кого называют пешеходам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юдей, передвигающихся по улице пешком;</w:t>
        <w:br/>
        <w:t>– людей, находящихся в общественном транспор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5. Как называется место ожидания пассажиров общественного транспорт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оянка;</w:t>
        <w:br/>
        <w:t>– останов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6. Можно ли высовываться из окна автомобиля, автобуса, троллейбус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;</w:t>
        <w:br/>
        <w:t>– н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бята, Вы сказали, что играть на проезжей части нельзя. Это правильно. Но сейчас мы не на проезжей части и поэтому давайте немного поиграем.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Танец «Разноцветная игра»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4-е задание: «Загадки»</w:t>
      </w:r>
    </w:p>
    <w:p>
      <w:pPr>
        <w:pStyle w:val="Style15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Командам поочерёдно загадывают загадки. Можно привлечь болельщиков, можно чтобы команды друг другу задавали загадки.</w:t>
      </w:r>
    </w:p>
    <w:p>
      <w:pPr>
        <w:pStyle w:val="Style1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Что за чудо – синий дом,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Окна светлые кругом,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Носит обувь из резины,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А питается бензином.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 xml:space="preserve">                 </w:t>
      </w:r>
      <w:r>
        <w:rPr>
          <w:rStyle w:val="Emphasis"/>
          <w:sz w:val="28"/>
          <w:szCs w:val="28"/>
        </w:rPr>
        <w:t>(Автобус)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По этой дорожке идёт пешеход,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Машин не боится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Идёт он вперёд.</w:t>
      </w:r>
    </w:p>
    <w:p>
      <w:pPr>
        <w:pStyle w:val="Style1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</w:t>
      </w:r>
      <w:r>
        <w:rPr>
          <w:rStyle w:val="Emphasis"/>
          <w:sz w:val="28"/>
          <w:szCs w:val="28"/>
        </w:rPr>
        <w:t>(Тротуар)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Запылал у чудища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 xml:space="preserve">Изумрудный глаз – 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Значит, можно улицу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Перейти сейчас.</w:t>
      </w:r>
    </w:p>
    <w:p>
      <w:pPr>
        <w:pStyle w:val="Style1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</w:t>
      </w:r>
      <w:r>
        <w:rPr>
          <w:rStyle w:val="Emphasis"/>
          <w:sz w:val="28"/>
          <w:szCs w:val="28"/>
        </w:rPr>
        <w:t>(Светофор)</w:t>
      </w:r>
    </w:p>
    <w:p>
      <w:pPr>
        <w:pStyle w:val="Style1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е торопится, идёт,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По дорожке отведённой,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Неширокой, но свободной,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Кто же это …</w:t>
      </w:r>
    </w:p>
    <w:p>
      <w:pPr>
        <w:pStyle w:val="Style1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</w:t>
      </w:r>
      <w:r>
        <w:rPr>
          <w:rStyle w:val="Emphasis"/>
          <w:sz w:val="28"/>
          <w:szCs w:val="28"/>
        </w:rPr>
        <w:t>(Пешеход)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Не похож я на коня,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А седло у меня.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Спицы есть…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Они, признаться,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Для вязанья не годятся.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 xml:space="preserve">              </w:t>
      </w:r>
      <w:r>
        <w:rPr>
          <w:rStyle w:val="Emphasis"/>
          <w:sz w:val="28"/>
          <w:szCs w:val="28"/>
        </w:rPr>
        <w:t>(Велосипед)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Два брата бегут, а двое догоняют.</w:t>
      </w:r>
    </w:p>
    <w:p>
      <w:pPr>
        <w:pStyle w:val="Style15"/>
        <w:rPr>
          <w:rStyle w:val="Emphasis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</w:t>
      </w:r>
      <w:r>
        <w:rPr>
          <w:rStyle w:val="Emphasis"/>
          <w:sz w:val="28"/>
          <w:szCs w:val="28"/>
        </w:rPr>
        <w:t>(Автомобиль)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Светофор предлагает детям поиграть в </w:t>
      </w:r>
      <w:r>
        <w:rPr>
          <w:rStyle w:val="StrongEmphasis"/>
          <w:i/>
          <w:iCs/>
          <w:sz w:val="28"/>
          <w:szCs w:val="28"/>
        </w:rPr>
        <w:t>игру «Красный, жёлтый, зелёный»</w:t>
      </w:r>
      <w:r>
        <w:rPr>
          <w:rStyle w:val="Emphasis"/>
          <w:sz w:val="28"/>
          <w:szCs w:val="28"/>
        </w:rPr>
        <w:t>. Он  поднимает зелёный круг – дети шагают на месте; поднимает жёлтый круг – дети хлопают в ладоши, красный – приседают.</w:t>
      </w:r>
    </w:p>
    <w:p>
      <w:pPr>
        <w:pStyle w:val="Style15"/>
        <w:rPr/>
      </w:pPr>
      <w:r>
        <w:rPr>
          <w:rStyle w:val="Emphasis"/>
          <w:sz w:val="28"/>
          <w:szCs w:val="28"/>
        </w:rPr>
        <w:t xml:space="preserve">Ведущий: </w:t>
      </w:r>
      <w:r>
        <w:rPr>
          <w:rStyle w:val="Emphasis"/>
          <w:i w:val="false"/>
          <w:sz w:val="28"/>
          <w:szCs w:val="28"/>
        </w:rPr>
        <w:t>Светофор, а наши ребята знают стихотворения про тебя и правила дорожного движения.</w:t>
      </w:r>
    </w:p>
    <w:p>
      <w:pPr>
        <w:pStyle w:val="Style1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 ребёнок</w:t>
      </w:r>
    </w:p>
    <w:p>
      <w:pPr>
        <w:pStyle w:val="Style15"/>
        <w:rPr/>
      </w:pPr>
      <w:r>
        <w:rPr>
          <w:sz w:val="28"/>
          <w:szCs w:val="28"/>
        </w:rPr>
        <w:t>Должен помнить пешеход</w:t>
        <w:br/>
        <w:t>Есть сигналы светофора –</w:t>
        <w:br/>
        <w:t>Подчиняйтесь им без спора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2 ребёнок</w:t>
      </w:r>
    </w:p>
    <w:p>
      <w:pPr>
        <w:pStyle w:val="Style15"/>
        <w:rPr/>
      </w:pPr>
      <w:r>
        <w:rPr>
          <w:sz w:val="28"/>
          <w:szCs w:val="28"/>
        </w:rPr>
        <w:t>Красный свет нам говорит:</w:t>
        <w:br/>
        <w:t>– Стой! Опасно! Путь закрыт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3 ребёнок</w:t>
      </w:r>
    </w:p>
    <w:p>
      <w:pPr>
        <w:pStyle w:val="Style15"/>
        <w:rPr/>
      </w:pPr>
      <w:r>
        <w:rPr>
          <w:sz w:val="28"/>
          <w:szCs w:val="28"/>
        </w:rPr>
        <w:t>Жёлтый свет – предупреждение:</w:t>
        <w:br/>
        <w:t>Жди сигнала для движения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4 ребёнок</w:t>
      </w:r>
    </w:p>
    <w:p>
      <w:pPr>
        <w:pStyle w:val="Style15"/>
        <w:rPr/>
      </w:pPr>
      <w:r>
        <w:rPr>
          <w:sz w:val="28"/>
          <w:szCs w:val="28"/>
        </w:rPr>
        <w:t>Зелёный свет закрыл дорогу.</w:t>
        <w:br/>
        <w:t>Переходить ребята могут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1 ребёнок</w:t>
      </w:r>
    </w:p>
    <w:p>
      <w:pPr>
        <w:pStyle w:val="Style15"/>
        <w:rPr/>
      </w:pPr>
      <w:r>
        <w:rPr>
          <w:sz w:val="28"/>
          <w:szCs w:val="28"/>
        </w:rPr>
        <w:t>Там, где шумный перекрёсток,</w:t>
        <w:br/>
        <w:t>Где машин не сосчитать,</w:t>
        <w:br/>
        <w:t>Перейти не так уж просто,</w:t>
        <w:br/>
        <w:t>Если правила на знать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2 ребёнок</w:t>
      </w:r>
    </w:p>
    <w:p>
      <w:pPr>
        <w:pStyle w:val="Style15"/>
        <w:rPr/>
      </w:pPr>
      <w:r>
        <w:rPr>
          <w:sz w:val="28"/>
          <w:szCs w:val="28"/>
        </w:rPr>
        <w:t>Лёша с Любой ходят парой</w:t>
        <w:br/>
        <w:t>Где идут? По тротуару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3 ребёнок</w:t>
      </w:r>
    </w:p>
    <w:p>
      <w:pPr>
        <w:pStyle w:val="Style15"/>
        <w:rPr/>
      </w:pPr>
      <w:r>
        <w:rPr>
          <w:sz w:val="28"/>
          <w:szCs w:val="28"/>
        </w:rPr>
        <w:t>Футбол – хорошая игра</w:t>
        <w:br/>
        <w:t>На стадионе, детвор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4 ребёно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не играй на мостово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5 ребёнок</w:t>
      </w:r>
    </w:p>
    <w:p>
      <w:pPr>
        <w:pStyle w:val="Style15"/>
        <w:rPr/>
      </w:pPr>
      <w:r>
        <w:rPr>
          <w:sz w:val="28"/>
          <w:szCs w:val="28"/>
        </w:rPr>
        <w:t>Цеплять крючком машины борт –</w:t>
        <w:br/>
        <w:t>Опасный и ненужный спорт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се вмест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ила эти помни всегда,</w:t>
        <w:br/>
        <w:t>Чтоб не случилась с тобою беда!</w:t>
      </w:r>
    </w:p>
    <w:p>
      <w:pPr>
        <w:pStyle w:val="Style15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А теперь давайте споём песню для Светофора.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есня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Слово жю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55:00Z</dcterms:created>
  <dc:creator>Sergey</dc:creator>
  <dc:description/>
  <dc:language>en-US</dc:language>
  <cp:lastModifiedBy>Sergey</cp:lastModifiedBy>
  <cp:lastPrinted>2012-01-12T17:57:00Z</cp:lastPrinted>
  <dcterms:modified xsi:type="dcterms:W3CDTF">2012-01-30T04:42:00Z</dcterms:modified>
  <cp:revision>2</cp:revision>
  <dc:subject/>
  <dc:title>Оборудование: 2 велосипеда, кегли, дорожные знаки, бинты медицинские, сигналы светофора, музыкальное сопровождение( магнитофон</dc:title>
</cp:coreProperties>
</file>