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общеразвивающего вида №116 г. Томск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44"/>
          <w:szCs w:val="44"/>
        </w:rPr>
        <w:t>« Мини-музей народной куклы»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>
          <w:rFonts w:eastAsia="Times New Roman"/>
        </w:rPr>
        <w:t xml:space="preserve">                                                </w:t>
      </w:r>
      <w:r>
        <w:rPr/>
        <w:t>Срок реализации: 01.09.2011-31.05.2012.</w:t>
      </w:r>
    </w:p>
    <w:p>
      <w:pPr>
        <w:pStyle w:val="Style15"/>
        <w:jc w:val="right"/>
        <w:rPr/>
      </w:pPr>
      <w:r>
        <w:rPr/>
        <w:t xml:space="preserve">Участники проекта: воспитатель, </w:t>
      </w:r>
    </w:p>
    <w:p>
      <w:pPr>
        <w:pStyle w:val="Style15"/>
        <w:jc w:val="right"/>
        <w:rPr/>
      </w:pPr>
      <w:r>
        <w:rPr/>
        <w:t>дети средней группы МБДОУ №116, родители.</w:t>
      </w:r>
    </w:p>
    <w:p>
      <w:pPr>
        <w:pStyle w:val="Style15"/>
        <w:jc w:val="right"/>
        <w:rPr/>
      </w:pPr>
      <w:r>
        <w:rPr>
          <w:rFonts w:eastAsia="Times New Roman"/>
        </w:rPr>
        <w:t xml:space="preserve">                                      </w:t>
      </w:r>
      <w:r>
        <w:rPr/>
        <w:t xml:space="preserve">Автор: Барышникова Маргарита Юрьевна, </w:t>
      </w:r>
    </w:p>
    <w:p>
      <w:pPr>
        <w:pStyle w:val="Style15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воспитатель МБДОУ №116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омск - 201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блема:</w:t>
      </w:r>
      <w:r>
        <w:rPr>
          <w:sz w:val="28"/>
          <w:szCs w:val="28"/>
        </w:rPr>
        <w:t xml:space="preserve"> Мир народной куклы чрезвычайно интересен и разнообразен. Нам сейчас сложно представить всё богатство русской кукольной традиции, ведь она почти полностью исчезла из повседневного быта. Современный рынок в изобилии бесчисленным количеством ярких, интересных, но порой бесполезных, а иногда и вредных, с точки зрения воспитания и развития детей, игрушек. Работать над этой проблемой необходимо. И одним из возможных путей её решения является изучение народной куклы в игре современных дет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туальность:</w:t>
      </w:r>
      <w:r>
        <w:rPr>
          <w:sz w:val="28"/>
          <w:szCs w:val="28"/>
        </w:rPr>
        <w:t xml:space="preserve"> Народная кукла занимает особое место в воспитании ребенка. Эта та игрушка, которая больше всего отвечает потребностям его познавательной деятельности. Являясь образцом человека, она позволяет играющему с ней ребенку подражать миру взрослых отношений. Она вбирает в себя представления ребенка об окружающей действительности. Она говорит её словами и чувствами, знает эту действительность на столько, насколько знает её ребенок. В игре с народной куклой ребенок закрепляет свои представления и расширяет их. Познает окружающий мир, учится выражать свои чувства, у ребенка появляются навыки общения. Благодаря народной кукле ребенок проходит школу первичной специализаци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u w:val="single"/>
        </w:rPr>
        <w:t>Цель проекта:</w:t>
      </w:r>
      <w:r>
        <w:rPr>
          <w:sz w:val="28"/>
          <w:szCs w:val="28"/>
        </w:rPr>
        <w:t xml:space="preserve"> Создание мини-музея народной куклы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русскими народными куклам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ь изготавливать своими руками традиционную куклу-закрутку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дивидуальные творческие способност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одбирать цветовые решения и украшения для куклы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гащать словарный запас, знакомить с новыми словами и их значениями: кукла-закрутка, оберег, лоскут, безликая кукла, фартук, нянюшка, рукодельница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развитие коммуникативных навыков и дружелюб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u w:val="single"/>
        </w:rPr>
        <w:t>Участниками</w:t>
      </w:r>
      <w:r>
        <w:rPr>
          <w:sz w:val="28"/>
          <w:szCs w:val="28"/>
        </w:rPr>
        <w:t xml:space="preserve"> данного проекта являются дети старшей группы, воспитатель, родители, музыкальный руководитель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u w:val="single"/>
        </w:rPr>
        <w:t>Методы проекта:</w:t>
      </w:r>
      <w:r>
        <w:rPr>
          <w:sz w:val="28"/>
          <w:szCs w:val="28"/>
        </w:rPr>
        <w:t xml:space="preserve"> Творческий, наглядный, досуговый, практически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пы реализации проекта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Подготовитель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Основной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ab/>
        <w:tab/>
        <w:t>3. Заключительны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036"/>
        <w:gridCol w:w="328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343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детей с историей изготовления народной куклы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1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колыбельных песен, народных игр, частушек, пословиц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октябрь 2011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ов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октябрь 2011г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-закрутка «Нянюшка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1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«Пеленашка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1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пасхальная (закрутка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2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овая кукла «Свадебная парочка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2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кукла «Крупеничка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2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«Столбушка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2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псская кукл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2г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ини-музея народной куклы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 проект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едсовет.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сурсное обеспечение:</w:t>
      </w:r>
      <w:r>
        <w:rPr>
          <w:sz w:val="28"/>
          <w:szCs w:val="28"/>
        </w:rPr>
        <w:t xml:space="preserve"> Конспекты занятий, праздников, наглядные методические материалы, материал для творчества, работы детей, альбомы «Русский костюм», «Народная кукла», «Русская кукла»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родителями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: «Народная кукла как средство приобщения ребенка к народной культуре»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стер класс: «Изготовление народных кукол»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: «Народная кукла в игре современных детей»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полагаемый результат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детей сформированы знания о русской народной кукле, материалах, необходимых для её изготовления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ы альбомы по народной кукле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 «Мини-музей куклы»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ия конспектов занятий по теме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 материал (лоскутки разноцветной ткани, нитки, ленты и т.д.)</w:t>
      </w:r>
    </w:p>
    <w:p>
      <w:pPr>
        <w:pStyle w:val="Normal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используемой литературы:</w:t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1. Журнал «Дошкольное воспитание» №7/2011</w:t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2. «Мини-музей в детском саду» Н. Рыжкова, Москва, 2008 г.</w:t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 «Проектная деятельность в детском саду: родители и дети», М.А. </w:t>
        <w:tab/>
        <w:t>Захарова, Е.В. Костина, Москва, 2010</w:t>
      </w:r>
    </w:p>
    <w:p>
      <w:pPr>
        <w:pStyle w:val="Normal"/>
        <w:spacing w:before="0" w:after="0"/>
        <w:ind w:left="136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0"/>
        </w:tabs>
        <w:ind w:left="136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641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641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4:04:00Z</dcterms:created>
  <dc:creator>Evgeny</dc:creator>
  <dc:description/>
  <cp:keywords/>
  <dc:language>en-US</dc:language>
  <cp:lastModifiedBy>Любовь Ивановна</cp:lastModifiedBy>
  <cp:lastPrinted>2013-02-20T15:19:00Z</cp:lastPrinted>
  <dcterms:modified xsi:type="dcterms:W3CDTF">2013-02-26T07:33:00Z</dcterms:modified>
  <cp:revision>12</cp:revision>
  <dc:subject/>
  <dc:title/>
</cp:coreProperties>
</file>