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СОВ № 135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Исследовательско – творческий проект: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Осень, в гости просим!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во 2 младшей групп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проекта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ветлолобова С. Л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ратск – 2012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«Осень,в гости просим!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стория: </w:t>
      </w:r>
      <w:r>
        <w:rPr>
          <w:sz w:val="28"/>
          <w:szCs w:val="28"/>
        </w:rPr>
        <w:t>с давних пор человек интересовался природой и даже боготворил её. Порой он не мог объяснить необычайные явления и процессы, происходящие в природе. люди преклонялись перед законами природы и создавали себе богов, чтобы те могли оградить их от бед. До наших дней сохранились многие праздники, связанные с прославлением природ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блема: </w:t>
      </w:r>
      <w:r>
        <w:rPr>
          <w:sz w:val="28"/>
          <w:szCs w:val="28"/>
        </w:rPr>
        <w:t xml:space="preserve">живя в Сибири, дети плохо знают сезонные особенности родного края. Дети данной группы любят природу, но у них слишком маленький жизненный опыт и знания. Они не знакомы с происхождением тех или иных явлений, процессов  в природе. не могут ответить на интересующие вопросы: «Зачем и куда улетают птицы?», «Зачем падает листва?», «Куда прячутся насекомые?»…Они очень любознательны и хотят все знать, поэтому воспитатели решили проводить углубленную работу по ознакомлению детей с природой через познавательно-исследовательскую деятельность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полнение и обогащение знаний дедей по лексическим темам: «Осень», «Овощи», «Фрукты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нание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ширять знания детей об осени, её признаках и явлениях; расширить представление  о многообразии и пользе овощей и фруктов;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Коммуникация: </w:t>
      </w:r>
      <w:r>
        <w:rPr>
          <w:sz w:val="28"/>
          <w:szCs w:val="28"/>
        </w:rPr>
        <w:t>развивать диалогическую форму речи, вовлекать детей в разговор во время рассматривания картин; формировать умение вести диалог с педагогом: слушать и понимать заданный вопрос, понятно отвечать на него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Социализация:</w:t>
      </w:r>
      <w:r>
        <w:rPr>
          <w:sz w:val="28"/>
          <w:szCs w:val="28"/>
        </w:rPr>
        <w:t xml:space="preserve"> развивать стремление импровизировать на несложные сюжеты песен; закреплять навыки организованного поведения в детском саду; формировать доброжелательное отношение друг к другу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Художественная литература:</w:t>
      </w:r>
      <w:r>
        <w:rPr>
          <w:sz w:val="28"/>
          <w:szCs w:val="28"/>
        </w:rPr>
        <w:t xml:space="preserve"> учить читать наизусть небольшие стихотворения; развивать умения и драматизировать небольшие отрывки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Художественное творчество:</w:t>
      </w:r>
      <w:r>
        <w:rPr>
          <w:sz w:val="28"/>
          <w:szCs w:val="28"/>
        </w:rPr>
        <w:t xml:space="preserve"> передавать в рисунке красоту окружающей природы; обращать внимание на подбор цвета, соответствующего изображаемому предмету; развивать умение ритмично наносить пятна, мазки (опадают листья с деревьев); развивать эстетическое восприятие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Музыка:</w:t>
      </w:r>
      <w:r>
        <w:rPr>
          <w:sz w:val="28"/>
          <w:szCs w:val="28"/>
        </w:rPr>
        <w:t xml:space="preserve"> формировать навыки художественного исполнения различных образов при пении; формировать эмоциональную отзывчивость на произведени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ид проекта: </w:t>
      </w:r>
      <w:r>
        <w:rPr>
          <w:sz w:val="28"/>
          <w:szCs w:val="28"/>
        </w:rPr>
        <w:t>исследовательско-творчески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зраст детей: </w:t>
      </w:r>
      <w:r>
        <w:rPr>
          <w:sz w:val="28"/>
          <w:szCs w:val="28"/>
        </w:rPr>
        <w:t>3 год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должительность: </w:t>
      </w:r>
      <w:r>
        <w:rPr>
          <w:sz w:val="28"/>
          <w:szCs w:val="28"/>
        </w:rPr>
        <w:t>2 недел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астники проекта:  </w:t>
      </w:r>
      <w:r>
        <w:rPr>
          <w:sz w:val="28"/>
          <w:szCs w:val="28"/>
        </w:rPr>
        <w:t>дети, воспитатели, руководитель изо, родите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реализ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нят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дактические,  коммуникативные, пальчиковые, малоподвижные иг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,открыт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е DVD для просмотра презентации об осе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с родителям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музыка «осень»,карточки-схемы, стихи, муляжи фруктов и овощей, кокошники, печатки для рисования, ватман с нарисованным деревом, салфетки, краски, иллюстрации осени, обруч, кастрюля, тази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онечный продукт: </w:t>
      </w:r>
      <w:r>
        <w:rPr>
          <w:sz w:val="28"/>
          <w:szCs w:val="28"/>
        </w:rPr>
        <w:t>развлечение, газета: «Осеннее дере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й результа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ширятся знания детей об осени, её признаках и дар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олнится словарный запа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формируется активность и заинтересованность в образовательном процессе детей у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аботы над проекто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ый этап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ставление плана совместной работы с детьми, педагогами и родителями: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оспитат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бор материала и оборудования для занятий, бесед, игр с детьми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Сотрудничество с родителями:</w:t>
      </w:r>
    </w:p>
    <w:p>
      <w:pPr>
        <w:pStyle w:val="Normal"/>
        <w:rPr/>
      </w:pPr>
      <w:r>
        <w:rPr>
          <w:sz w:val="28"/>
          <w:szCs w:val="28"/>
        </w:rPr>
        <w:t>Участие в выставке работ на тему осени, подборка фотографий, лит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учивание стихотворений об ос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ы с родителями о необходимом участии, о серьезном отношении к воспитательно-образовательному процессе в ДО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уководитель изобразительной студ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ование на тему осен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й этап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роприятия по работе с  деть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мотр м/ф и презентац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сед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нят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блюд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исовани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ппликац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дактические иг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ьчиковые иг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ение художественной литературы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 Бунин «Листопад», «Бродит осень по дорожке…»,»Падают листья», «Дождик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смотр м/ф: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ха цокотуха», «Мешок яблок», «Осенние зарисовки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еды и занятия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осеннем лесу», «Прогулка с зайчиком в лес», рассказ по мнемотаблица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людения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лись ежедневно на прогулках, согласно перспективному планированию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исование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тка осеннего дерева», «Засолка помидоров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пликация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людо с яблоками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ие игры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вощи и фрукты», «Назови овощ или фрукт», «Чего не стало», «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льчиковые игры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капусту рубим», «Падают листья», «Это деревья в лесу…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роводы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Есть у нас огород»,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Мероприятия по работе с родителями</w:t>
      </w:r>
      <w:r>
        <w:rPr>
          <w:b/>
          <w:i/>
          <w:sz w:val="36"/>
          <w:szCs w:val="36"/>
        </w:rPr>
        <w:t>: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астие в выставке работ на тему осени, подборка фотографий, литературы;</w:t>
      </w:r>
    </w:p>
    <w:p>
      <w:pPr>
        <w:pStyle w:val="Normal"/>
        <w:rPr/>
      </w:pPr>
      <w:r>
        <w:rPr>
          <w:sz w:val="28"/>
          <w:szCs w:val="28"/>
        </w:rPr>
        <w:t>- разучивание стихотворений об осе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ация выставок детских работ: рисунков, аппликаций, поделок из пластили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седы с родителями о необходимом участии, о серьезном отношении к воспитательно-образовательному процессе в ДО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лючительный этап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формление выставки детских работ: «Осень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оформление фотовыстав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развлечение «Осень, в гости просим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лечение: «Осень, в гости просим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риглашает детей послушать музыку и, обращая внимание на картину на доске, спраши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ребята на какое время года похожа музы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сень…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вы так подум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грустная, не веселая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нечно, ребята, это осенняя музыка, она печальная, слышно как падают листья, дует ветер…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одит осень по дорож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мочила осень нож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ьют дожди и нет прос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терялось где-то лет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ходит осень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сень: </w:t>
      </w:r>
      <w:r>
        <w:rPr>
          <w:sz w:val="28"/>
          <w:szCs w:val="28"/>
        </w:rPr>
        <w:t>я слышала здесь обо мне говорили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ой ребята кт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то к нам в гости пожаловал? (Осень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, осень, мы говорили о тебе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сень: </w:t>
      </w:r>
      <w:r>
        <w:rPr>
          <w:sz w:val="28"/>
          <w:szCs w:val="28"/>
        </w:rPr>
        <w:t>А вы знаете приметы по которым я прихож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: да….)</w:t>
      </w:r>
    </w:p>
    <w:p>
      <w:pPr>
        <w:pStyle w:val="Normal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у меня есть загадочные карточки, вы попробуйте их разга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дети с воспитателем выкладывают карточки- схемы и объясняют их значение – примету осени)</w:t>
      </w:r>
    </w:p>
    <w:p>
      <w:pPr>
        <w:pStyle w:val="Normal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молодцы, вижу вы хорошо знаете мои приметы, а знаете ли вы стихи обо мне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конечно, осень, мы тебя ждали и выучили много песен и стих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читают стихи об осени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равствуй, осень золота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убая неба выс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ья желтые, слета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дорожку улеглис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ень - дивная пор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она позолоти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ьев - целая гор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таи птиц она созва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украсила лес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деревья обле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ленеют только ел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нем и ночью дождик ль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язь и лужи у воро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сень: </w:t>
      </w:r>
      <w:r>
        <w:rPr>
          <w:sz w:val="28"/>
          <w:szCs w:val="28"/>
        </w:rPr>
        <w:t>какие красивые стихи, молодцы ребята, порадовали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авайте с вами споем и немного поигра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/п игра « Падают листья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вот какая красивая осень у нас в песн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сень: </w:t>
      </w:r>
      <w:r>
        <w:rPr>
          <w:sz w:val="28"/>
          <w:szCs w:val="28"/>
        </w:rPr>
        <w:t>ребята, а ещё осенью собирают не только грибы, но и урожай на огородах и в садах. Я вам принесла овощи и фрукты но они все перепутаны, их надо разобра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это мы быстро поможем. В кастрюлю будем носить фрукты для компота, а в тазик овощи для супа и сала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/игра «Овощи и фрукты»</w:t>
      </w:r>
    </w:p>
    <w:p>
      <w:pPr>
        <w:pStyle w:val="Normal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молодцы, вы хорошо знаете овощи и фрукты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осень, а мы ещё хоровод знаем « Есть у нас огород», хочешь с нами поиграть?</w:t>
      </w:r>
    </w:p>
    <w:p>
      <w:pPr>
        <w:pStyle w:val="Normal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конечно, хоч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ровод «Есть у нас огор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Здорово! Хороший урожай собрали, ничего не забыли.</w:t>
      </w:r>
    </w:p>
    <w:p>
      <w:pPr>
        <w:pStyle w:val="Normal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Мне очень понравилось у вас играть, жалко только, что уже скоро наступит зима и мы с вами не скоро встретимся!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е печалься осень, мы тебе подарок нарисуем, чтобы ты о нас вспоминала и не грустила! Правда ребята? (дети: да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арисуем портрет осени, чтобы она не скучала. А поможет нам Наталья Тимофеев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ование осеннего дерева печатк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й результа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и и дети удовлетворены проведенной работой и результатами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 и систематизирован весь материал по теме проек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знают и назыв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большое количество овощей и фрукт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енние приметы и яв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и стали более раскрепощены и самостоятель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свободной деятельности широко применяют пение песен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родителей появился интерес к образовательному процессу, развитию творчества и, знаний и  умений у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8:15:00Z</dcterms:created>
  <dc:creator>Администратор</dc:creator>
  <dc:description/>
  <cp:keywords/>
  <dc:language>en-US</dc:language>
  <cp:lastModifiedBy>Администратор</cp:lastModifiedBy>
  <dcterms:modified xsi:type="dcterms:W3CDTF">2013-02-26T08:17:00Z</dcterms:modified>
  <cp:revision>1</cp:revision>
  <dc:subject/>
  <dc:title>Муниципальное бюджетное дошкольное образовательное учреждение</dc:title>
</cp:coreProperties>
</file>