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>
          <w:b/>
          <w:color w:val="000000"/>
        </w:rPr>
        <w:t>Краткая аннотация</w:t>
      </w:r>
      <w:r>
        <w:rPr>
          <w:color w:val="000000"/>
        </w:rPr>
        <w:t xml:space="preserve">  </w:t>
      </w:r>
      <w:r>
        <w:rPr/>
        <w:t>Данная учебная практика рассчитана на учащихся старших классов общеобразовательных школ с углубленным изучением истории.</w:t>
      </w:r>
      <w:r>
        <w:rPr>
          <w:color w:val="000000"/>
        </w:rPr>
        <w:t xml:space="preserve"> </w:t>
      </w:r>
      <w:r>
        <w:rPr/>
        <w:t>С 2007 года в нашей школе реализуется социально-гуманитарный профиль образования на 3 ступени обучения, в рамках которого и была организована учебная практика на базе Областного архива Ростовской области, проводимой в соответствии с договором социального партнерства муниципального общеобразовательного учреждения средней общеобразовательной школы № 24 имени Героя России Андрея Орлова Первомайского района г.Ростова-на-Дону с Ростовским архивом. Практика рассчитана на два года. Занятия в архиве проводятся еженедельно в объеме 3-х часов в течение 34 недель учебного года.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/>
        <w:t xml:space="preserve"> </w:t>
      </w:r>
      <w:r>
        <w:rPr>
          <w:b/>
        </w:rPr>
        <w:t xml:space="preserve">Цели данной работы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питание уважения к национальной культуре, своему народу, его истор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хранение исторической памяти поколений в памяти потомк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мирование чувства гордости за отечественную истор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Формирование  стиля мышления, направленного на процесс поиска,  привитие интереса к познанию и исследованию.</w:t>
      </w:r>
    </w:p>
    <w:p>
      <w:pPr>
        <w:pStyle w:val="Normal"/>
        <w:spacing w:lineRule="auto" w:line="360" w:before="0" w:after="24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</w:r>
    </w:p>
    <w:p>
      <w:pPr>
        <w:pStyle w:val="TextBodyIndent"/>
        <w:spacing w:lineRule="auto" w:line="360"/>
        <w:ind w:left="283" w:firstLine="851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учебной практики «Архивное дело»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для учащихся 10-11 классов,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проводимой на базе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Областного архива Ростовской области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Автор   программы: 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Тезина Ирина Борисовна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итель истории и обществознания 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ОУ СОШ№ 24 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вающемуся обществу нужны образованные, нравственные, предприимчивые люди, которые могут самостоятельно принимать решения в ситуации выбора, способны к сотрудничеству, отличаются мобильностью, готовы к межкультурному взаимодействию, обладают чувством ответственности за судьбу страны, за ее социально-экономическое процветание. Современная жизнь предъявляет высокие требования к выпускнику школы: он должен обладать не только определенными знаниями, но и различными компетенциями, умением использовать полученные знания в жизни, умением добывать информацию, вести исследовательскую поисковую работу. Современные молодые люди, имеющие доступ к к самой разнообразной информации посредством Интернет-ресурсов, должны уметь анализировать различный документальный материал, систематизировать его, делать выводы, видеть перспективу развития общества. Никакой собранный и представленный другими материал не заменит чувство открытия, прикосновения к тайнам прошлого, когда учащиеся получают возможность прикоснуться к подлинным памятникам истории.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Занятия в архиве проводятся еженедельно в объеме 3-х часов в течение 34 недель учебного года. Целесообразно занятия проводить один раз в неделю.  Удобно разделить класс на группы не более 10-12 человек и проводить занятия с ними поочередно. Это позволяет контролировать и направлять работу каждого учащегося. Архив «не терпит суеты», поэтому работа должна быть организована четко, школьники выполняют поставленные перед каждым задачи, которые должны быть адекватны их возможностям.</w:t>
      </w:r>
    </w:p>
    <w:p>
      <w:pPr>
        <w:pStyle w:val="Normal"/>
        <w:spacing w:lineRule="auto" w:line="360"/>
        <w:ind w:firstLine="709"/>
        <w:rPr/>
      </w:pPr>
      <w:r>
        <w:rPr/>
        <w:t>Учащимся необходимо вести дневники практики, в которых они отмечают тему занятий, время, вид практической деятельности, результаты своей работы в  виде исследовательской работы, презентации  или  защиты проекта совместной деятельности. Оценкой данной работы является заключительный отзыв сотрудника архива. Участие в практике влияет на выставление  учащимся оценок по Истории России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 xml:space="preserve">Цели данной работы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питание уважения к национальной культуре, своему народу, его истор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хранение исторической памяти поколений в памяти потомк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мирование чувства гордости за отечественную истор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Формирование  стиля мышления, направленного на процесс поиска,  привитие интереса к познанию и исследованию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 учебной практик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ганизация исследовательской деятельности школьников на базе областного архив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актическое обучение учащихся работе  с историческими подлинными документам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ормирование интереса школьников к работе с первоисточникам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спитание чувства ответственности у учащихся за порученную им серьезную работ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Программа учебной практики «Архивное дело» для учащихся 10 класса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20"/>
        <w:gridCol w:w="24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занят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деятельности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рия создания Государственного архива ростовской области и архивного делав Росс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ия сотрудников архи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ение плана-конспекта ле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скурсия по архивохранилища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ранилище №1 (дела нынешних лет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ранилище №2 (дела советского времени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ранилище №3 (дела дореволюционного времени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условиями хранения документов, их учетом и использование, оформление дневников прак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ево жизн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ная программа для построения родословных деревьев, современные формы хранения и отображения информации о людях и событиях их жизн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архивными компьютерными программами, составление собственных родослов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историческими источниками досоветского период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рические книги 18-19 век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образцами исторических документов, оформление в дневниках практики страницы «Первые впечат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рические документы Войска Донск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моты на столбцах, составленные войсковыми атаманами, документы Донского статистического комитета и Духовного ведомст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образцами исторических документов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писка участников Отечественной войны 1812 года. Письма атамана Платова, генерала Багратио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отечественной истории по образцам исторических доку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волюционные события начала ХХ века в исторических документа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ифесты, Воззвания, партийные документы, фотодокументы, документы жандармского управ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отечественной истории по образцам исторических доку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рические документы советского пери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устриализация и коллективизация на Дон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отечественной истории по образцам исторических доку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казачивание, политические и социальные репресс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отечественной истории по образцам исторических доку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историческими источниками периода Великой Отечественной вой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тодокумент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билизация и возвращение с фронт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евые действия за освобождение городов Ростовской област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ртреты бойцов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заки на марше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вязь и средства связ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отоснимки ростовских газет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еннопленные немецкие солдаты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рушение населенных пунктов Ростовской обла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отечественной истории по образцам исторических доку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лекция «Фронтовое письмо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использования архивных документов журналистами, краеведами, учеными, писателями, гражданами</w:t>
            </w:r>
          </w:p>
        </w:tc>
      </w:tr>
      <w:tr>
        <w:trPr>
          <w:trHeight w:val="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-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документами в читальном зале по обеспечению их сохра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структаж по работе с документам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мотр метрических книг, нумерация обратных страниц, просмотр на предмет сохранности сургучных печатей, целостности страниц, подготовка документов к оцифров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-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в архивохранилища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структаж сотрудников архи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иск нужных дел для исследователей по запросам читального зал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кладывание возвращенных из читального зала документов по фонд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хив – источниковедческая база научно-исследовательских работ по истор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ия сотрудника архива и преподавателя исторического факультета РГ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- конспект ле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-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видуальная исследовательская работа учащих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докладов. Презентаций и проектов на школьную неделю науки по теме «Архив – молчаливая история, которая ждет своих исследователей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следовательск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щита проектов и исследовательских рабо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09:00Z</dcterms:created>
  <dc:creator>Nata</dc:creator>
  <dc:description/>
  <cp:keywords/>
  <dc:language>en-US</dc:language>
  <cp:lastModifiedBy>Михаил</cp:lastModifiedBy>
  <cp:lastPrinted>2009-07-09T19:04:00Z</cp:lastPrinted>
  <dcterms:modified xsi:type="dcterms:W3CDTF">2013-02-20T18:26:00Z</dcterms:modified>
  <cp:revision>6</cp:revision>
  <dc:subject/>
  <dc:title>Введение</dc:title>
</cp:coreProperties>
</file>