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before="0" w:after="0"/>
        <w:ind w:left="-7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лективного курса</w:t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одготовка учащихся к выполнению текстовых заданий  государственной  итоговой аттестации</w:t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русскому языку»</w:t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9 класса</w:t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80" w:leader="none"/>
        </w:tabs>
        <w:spacing w:before="0" w:after="0"/>
        <w:ind w:left="496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овременные темпы развития всех сфер общества – производства, науки, культуры – требуют компетентных, конкурентоспособных специалистов, умеющих работать с людьми, вести конструктивный диалог, что предполагает владение умением видеть ситуацию во всём её реальном многообразии, в том числе учитывать позиции своих оппонентов, аргументированно доказывать свою точку зрения. А для этого необходимо уметь кратко, но ясно и точно, последовательно и логично излагать свои мысли. А тот поток информации, который буквально обрушивается на современного человека, требует умений разными способами обрабатывать эту информацию в соответствии с поставленной задачей.</w:t>
      </w:r>
    </w:p>
    <w:p>
      <w:pPr>
        <w:pStyle w:val="Normal"/>
        <w:spacing w:before="0" w:after="0"/>
        <w:ind w:left="-709"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вершение 9 класса для школьника можно рассматривать как определенный рубеж в изучении курса русского языка. Объем знаний и круг умений, которыми должны овладеть учащиеся, зафиксирован в нормативных документах. На основании этих документов разработана новая форма экзаменационной работы для итоговой аттестации.</w:t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кзаменационная работа состоит из трёх частей. </w:t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в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асть работы – это написание сжатого изложения, т.е. информационная обработка текста. Ученик должен уметь выделить в тексте микротемы, определить в них главное, существенное, отсечь второстепенное. Иными словами нужно уметь связно и достаточно кратко передать полученную информацию.</w:t>
      </w:r>
    </w:p>
    <w:p>
      <w:pPr>
        <w:pStyle w:val="Normal"/>
        <w:spacing w:before="0" w:after="0"/>
        <w:ind w:left="-709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тора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сть работы включает задания с выбором ответа (А1-А7) и задания с открытым ответом (В1-В14). При этом буквенные обозначения связаны не с уровнем сложности самого задания, а с технологией его выполнения: в заданиях типа А необходимо выбрать один ответ из четырех предложенных, в заданиях типа В – записать найденный ответ цифрами или словами. </w:t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ретья </w:t>
      </w:r>
      <w:r>
        <w:rPr>
          <w:rFonts w:cs="Times New Roman" w:ascii="Times New Roman" w:hAnsi="Times New Roman"/>
          <w:color w:val="000000"/>
          <w:sz w:val="24"/>
          <w:szCs w:val="24"/>
        </w:rPr>
        <w:t>часть работы содержит два альтернативных творческих задания (С.1 и С.2), из которых выпускник должен выбрать только одно. Оба задания одинаковы по уровню сложности, потому что сочинение на лингвистическую тему (С.1) не предполагает каких-либо узких тем и специальных знаний. Задание С.2 направлено на самостоятельную интерпретацию смысла одного из ключевых фрагментов текста.</w:t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и умения и навыки проверяются на итоговой аттестации. </w:t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ако анализ результатов экзаменационных работ девятиклассников выявляет проблему недостаточной сформированности данных умений, необходимых для дальнейшего обучения и дальнейшего образования – как в области русского языка, так и в других областях. Судя по экзаменационным работам, неудачи у многих выпускников основной школы связаны с проблемой адекватности и глубины восприятия текста на слух. Девятиклассники не всегда представляют себе критерии выделения главной и второстепенной информации текста. Именно поэтому сокращения, которые они производят в исходном тексте, часто носят случайный, субъективный характер. </w:t>
      </w:r>
    </w:p>
    <w:p>
      <w:pPr>
        <w:pStyle w:val="Normal"/>
        <w:spacing w:before="0" w:after="0"/>
        <w:ind w:left="-709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этим необходимо так помочь выпускнику  подойти к ГИА, чтобы он ощутил не только уверенность в своих силах и способностях при выполнении тестовых заданий второй части, но и успешно справился с написанием  сжатого изложения и сочинения-рассуждения по исходному тексту согласно предъявляемым требованиям и критериям оценивания.</w:t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пешной подготовке девятиклассников способствует предлагаемый элективный курс «Подготовка учащихся к выполнению тестовых заданий государственной итоговой аттестации по русскому языку», предназначенный  для учащихся 8-9 классов и рассчитанный  на 35 часов. </w:t>
      </w:r>
    </w:p>
    <w:p>
      <w:pPr>
        <w:pStyle w:val="Normal"/>
        <w:spacing w:before="0" w:after="0"/>
        <w:ind w:left="-709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обходимость введения курса обусловлена еще и тем периферийным положением, которое занимает работа по обучению сжатому изложению в школе. Причём если в 5 – 7 классах такая работа ещё ведётся, то в 8 – 9 классах она, как правило, сводится к минимуму. Между тем именно в этих классах освоение умения обрабатывать информацию, воспринятую на слух, становится насущной необходимостью, поскольку готовит детей к дальнейшей учебной деятельности. Недостаточно времени уделяется и такому сложному виду работы, как сочинение - рассуждение. Особую трудность для девятиклассников при создании сочинения-рассуждения представляет аргументация их собственных умозаключений и выводов. Как правило, школьники не вполне ясно представляют себе, что такое аргумент и как он вводится в текст сочинения. </w:t>
      </w:r>
    </w:p>
    <w:p>
      <w:pPr>
        <w:pStyle w:val="Normal"/>
        <w:spacing w:before="0" w:after="0"/>
        <w:ind w:left="-709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званные проблемы представляют собой разные аспекты одного явления – недостаточного уровня развития речи (в частности, письменной) выпускников основной школы.</w:t>
      </w:r>
    </w:p>
    <w:p>
      <w:pPr>
        <w:pStyle w:val="Normal"/>
        <w:spacing w:before="0" w:after="0"/>
        <w:ind w:left="-709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курса направлена на усиление практической направленности обучения русскому языку и соединение теории с практикой на основе многоплановой, системной и систематической работы с текстом. Многоплановая  работа по переработке информации текста соответствует коммуникативно-деятельностному и практико-ориентированному подходам к современному обучению. Такая работа должна способствовать формированию самой значимой компетенции – коммуникативной. </w:t>
      </w:r>
    </w:p>
    <w:p>
      <w:pPr>
        <w:pStyle w:val="Normal"/>
        <w:spacing w:before="0" w:after="0"/>
        <w:ind w:left="-709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 программы элективного курса  определяется следующими нормативными документам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язательный минимум содержания основного общего образования по русскому языку (приложение к Приказу Минобразования России «Об утверждении временных требований к обязательному минимуму содержания основного общего образования» от 19.05.1998 г. №1236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 Федеральный компонент государственного стандарта общего образования. Основное общее образование. Русский язык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.2004 г. № 1089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оме того, при разработке данной программы  учитывается содержание Примерной программы основного общего образ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программу элективного курса включены  темы и задания, формирующ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едующие виды компетенций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ингвистическу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мпетенцию, то есть умение проводить элементарный лингвистический анализ языковых явлен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языковую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етенцию, то есть практическое владение русским языком, его словарём и грамматическим строем, соблюдение языковых нор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ммуникативну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мпетенцию, то есть владение разными видами речевой деятельности, умением воспринимать чужую речь и создавать собственные высказывания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сновной целью курса «Подготовка учащихся к выполнению тестовых заданий государственной итоговой аттестации по русскому языку»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ется формирование коммуникативной компетенции, то есть владение разными видами речевой деятельности, умение воспринимать чужую речь, обрабатывать информацию и создавать собственные высказывания и в конечном итоге – подготовка к успешной сдаче экзамена в новой форме – форме ГИА.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ряду с этим данный кур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шает следующие задачи: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репить и углубить знания о тексте, его признаках и строени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иться адекватно воспринимать информацию, содержащуюся в прослушанном и прочитанном тексте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иться выполнять информационную обработку текста (структурированное восприятия содержания текста, умение выделять в нём микротемы, определять в них главное, отсекать второстепенное)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умение отбирать лексические и грамматические средства, позволяющие связно и кратко передать полученную информацию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ить способам сокращения текста (исключение, упрощение, обобщение)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навыки письменно передавать обработанную информацию и создавать собственное связное высказывание на заданную тему на основе прочитанного текст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глубить знания о таком типе речи как рассуждение, его строени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ывать культуру доказательного аргументированного рассуждения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умения аргументировать свои мысли и утверждения, используя прочитанный текст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абатывать навыки самопроверки и самооценк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у учащихся самостоятельности и способности к самореализации.</w:t>
      </w:r>
    </w:p>
    <w:p>
      <w:pPr>
        <w:pStyle w:val="Normal"/>
        <w:spacing w:lineRule="auto" w:line="240" w:before="0" w:after="0"/>
        <w:ind w:left="-34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раткое описание структуры программы</w:t>
      </w:r>
    </w:p>
    <w:p>
      <w:pPr>
        <w:pStyle w:val="Normal"/>
        <w:spacing w:lineRule="auto" w:line="240" w:before="0" w:after="0"/>
        <w:ind w:left="-34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spacing w:lineRule="auto" w:line="240" w:before="0" w:after="0"/>
        <w:ind w:left="1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 состоит из введения и 4 модулей. Программа элективного курса строится с опорой на важнейшие принципы организации материала. Принципу системности соответствует подача материала в структурно организованном виде. Принцип преемственности проявляется в том, что теоретический материал постигается через опыт самостоятельного анализа текста. С целью предотвращения перегрузки учащихся используются тексты, которые характеризуются лаконичностью, доступностью, что соответствует принципу доступности. </w:t>
      </w:r>
    </w:p>
    <w:p>
      <w:pPr>
        <w:pStyle w:val="Style18"/>
        <w:spacing w:lineRule="auto" w:line="240" w:before="0" w:after="0"/>
        <w:ind w:left="1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ведени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иды итоговой аттестации по русскому языку в 9 классе. Общие методические подходы к работе с текстом в заданиях ГИА. Нормативные документы по ГИА.</w:t>
      </w:r>
    </w:p>
    <w:p>
      <w:pPr>
        <w:pStyle w:val="Style18"/>
        <w:spacing w:lineRule="auto" w:line="240" w:before="0" w:after="0"/>
        <w:ind w:left="11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модуль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кстоведение (целесообразно начать изучение курса с анализа текстов, определяя признаки текста, выделяя микротемы, абзацы, главную и второстепенную информацию). </w:t>
      </w:r>
    </w:p>
    <w:p>
      <w:pPr>
        <w:pStyle w:val="Style18"/>
        <w:spacing w:lineRule="auto" w:line="240" w:before="0" w:after="0"/>
        <w:ind w:left="11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 модуль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пособы сокращения текста (девятиклассники учатся приемам сжатия текста (исключение, упрощение, обобщение) их уместному использованию и созданию сжатого изложения). </w:t>
      </w:r>
    </w:p>
    <w:p>
      <w:pPr>
        <w:pStyle w:val="Style18"/>
        <w:spacing w:lineRule="auto" w:line="240" w:before="0" w:after="0"/>
        <w:ind w:left="11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 модуль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бенности рассуждения (закрепляются знания о композиции рассуждения, развиваются умения грамотно аргументировать собственные умозаключения и выводы). </w:t>
      </w:r>
    </w:p>
    <w:p>
      <w:pPr>
        <w:pStyle w:val="Style18"/>
        <w:spacing w:lineRule="auto" w:line="240" w:before="0" w:after="0"/>
        <w:ind w:left="11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 моду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Редактирование (развиваются умения оценивать собственную работу, исправляя грамматические, логические, речевые ошибки). </w:t>
      </w:r>
    </w:p>
    <w:p>
      <w:pPr>
        <w:pStyle w:val="Style18"/>
        <w:spacing w:lineRule="auto" w:line="240" w:before="0" w:after="0"/>
        <w:ind w:left="1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 имеет практическую направленность. В практической работе по восприятию и самостоятельному построению текстов используются такие методы, как анализ текста, интерпретация текста, сопоставление, сравнение, эксперимент, моделирование (создание текста по определённым образцам и по заданным характеристикам). </w:t>
      </w:r>
    </w:p>
    <w:p>
      <w:pPr>
        <w:pStyle w:val="Style18"/>
        <w:spacing w:lineRule="auto" w:line="240" w:before="0" w:after="0"/>
        <w:ind w:left="1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каждом занятии предполагаются развернутые ответы - рассуждения на поставленный вопрос (доказать, что перед вами текст; сравнить тексты; доказать принадлежность текста к определенному типу, стилю и т.п.) </w:t>
      </w:r>
    </w:p>
    <w:p>
      <w:pPr>
        <w:pStyle w:val="Style18"/>
        <w:spacing w:lineRule="auto" w:line="240" w:before="0" w:after="0"/>
        <w:ind w:left="1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текстам предлагаются тестовые задания, особое внимание уделяется проверке знаний по лексике и синтаксису, так как именно эти задания вызвали наибольшие затруднения у девятиклассников. </w:t>
      </w:r>
    </w:p>
    <w:p>
      <w:pPr>
        <w:pStyle w:val="Style18"/>
        <w:spacing w:lineRule="auto" w:line="240" w:before="0" w:after="0"/>
        <w:ind w:left="1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уются следующие виды деятельности: </w:t>
      </w:r>
    </w:p>
    <w:p>
      <w:pPr>
        <w:pStyle w:val="Style18"/>
        <w:spacing w:lineRule="auto" w:line="240" w:before="0" w:after="0"/>
        <w:ind w:left="1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следовательская (выделение отрывков единого текста из псевдотекста, анализ текста, его композиции, анализ выразительных средств языка), </w:t>
      </w:r>
    </w:p>
    <w:p>
      <w:pPr>
        <w:pStyle w:val="Style18"/>
        <w:spacing w:lineRule="auto" w:line="240" w:before="0" w:after="0"/>
        <w:ind w:left="1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исковая (самостоятельный поиск ответа на проблемные вопросы, комментирование, отбор материала для сочинения), </w:t>
      </w:r>
    </w:p>
    <w:p>
      <w:pPr>
        <w:pStyle w:val="Style18"/>
        <w:spacing w:lineRule="auto" w:line="240" w:before="0" w:after="0"/>
        <w:ind w:left="1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ворческая (освоение информации и ее передача путем создания вторичного текста, сочинение - рассуждение, спор с предполагаемым оппонентом). </w:t>
      </w:r>
    </w:p>
    <w:p>
      <w:pPr>
        <w:pStyle w:val="Style18"/>
        <w:spacing w:lineRule="auto" w:line="240" w:before="0" w:after="0"/>
        <w:ind w:left="1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 создает условия для развития общеучебных умений: информационных (нахождение, переработка и использование информации); интеллектуальных (умение строить рассуждения - доказательства разных видов, приводить убедительные аргументы и примеры); коммуникативных (точно, логично и образно выразить свои мысли в письменном высказывании, соблюдая нормы языка); организационных (владение средствами самоконтроля и самооценки своей деятельности). </w:t>
      </w:r>
    </w:p>
    <w:p>
      <w:pPr>
        <w:pStyle w:val="Style18"/>
        <w:spacing w:lineRule="auto" w:line="240" w:before="0" w:after="0"/>
        <w:ind w:left="1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предусматривает использование различных видов индивидуальных и групповых заданий, что направлено на формирование навыков не только самостоятельной работы, но и работы в группе. </w:t>
      </w:r>
    </w:p>
    <w:p>
      <w:pPr>
        <w:pStyle w:val="Style18"/>
        <w:spacing w:lineRule="auto" w:line="240" w:before="0" w:after="0"/>
        <w:ind w:left="1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uto" w:line="240" w:before="0" w:after="0"/>
        <w:ind w:left="1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hd w:fill="FFFFFF" w:val="clear"/>
        <w:rPr/>
      </w:pPr>
      <w:r>
        <w:rPr>
          <w:b/>
          <w:bCs/>
          <w:color w:val="000000"/>
          <w:sz w:val="28"/>
          <w:szCs w:val="28"/>
        </w:rPr>
        <w:t>В результате изучения элективного курса учащиеся должны уметь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hd w:fill="FFFFFF" w:val="clea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выполнять информационную обработку текста; </w:t>
      </w:r>
    </w:p>
    <w:p>
      <w:pPr>
        <w:pStyle w:val="Style17"/>
        <w:shd w:fill="FFFFFF" w:val="clea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выделять в нём микротемы, определять в них главное, существенное, отсекать второстепенное; </w:t>
      </w:r>
    </w:p>
    <w:p>
      <w:pPr>
        <w:pStyle w:val="Style17"/>
        <w:shd w:fill="FFFFFF" w:val="clea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отбирать лексические и грамматические средства, необходимые для связной и краткой передачи информации; </w:t>
      </w:r>
    </w:p>
    <w:p>
      <w:pPr>
        <w:pStyle w:val="Style17"/>
        <w:shd w:fill="FFFFFF" w:val="clea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правильно использовать различные языковые приёмы сжатия исходного текста (исключение, обобщение, упрощение); </w:t>
      </w:r>
    </w:p>
    <w:p>
      <w:pPr>
        <w:pStyle w:val="Style17"/>
        <w:shd w:fill="FFFFFF" w:val="clea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строить собственное высказывание в соответствии с заданным типом речи; </w:t>
      </w:r>
    </w:p>
    <w:p>
      <w:pPr>
        <w:pStyle w:val="Style17"/>
        <w:shd w:fill="FFFFFF" w:val="clea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аргументировать положения своей работы, используя прочитанный текст; </w:t>
      </w:r>
    </w:p>
    <w:p>
      <w:pPr>
        <w:pStyle w:val="Style17"/>
        <w:shd w:fill="FFFFFF" w:val="clea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уметь пользоваться словарями, извлекать необходимую информацию; </w:t>
      </w:r>
    </w:p>
    <w:p>
      <w:pPr>
        <w:pStyle w:val="Style17"/>
        <w:shd w:fill="FFFFFF" w:val="clea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владеть навыками самопроверки и самоконтроля. </w:t>
      </w:r>
    </w:p>
    <w:p>
      <w:pPr>
        <w:pStyle w:val="Style17"/>
        <w:shd w:fill="FFFFFF" w:val="clear"/>
        <w:rPr/>
      </w:pPr>
      <w:r>
        <w:rPr>
          <w:rFonts w:eastAsia="Calibri"/>
          <w:color w:val="000000"/>
          <w:lang w:eastAsia="en-US"/>
        </w:rPr>
        <w:t xml:space="preserve">Оценка знаний и умений обучающихся проводится с помощью тестов закрытого и открытого типов, создания презентаций и буклетов по темам, письменных работ (сжатого изложения после изучения 2 раздела, сочинения - рассуждения после изучения 3 раздела), редактирования текста. После изучения всего курса проводится итоговая контрольная работа: сжатое изложение или сочинение-рассуждение (по усмотрению учителя, в зависимости от уровня подготовки класса) </w:t>
      </w:r>
    </w:p>
    <w:p>
      <w:pPr>
        <w:pStyle w:val="Style17"/>
        <w:shd w:fill="FFFFFF" w:val="clea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исьменные работы оцениваются по критериям, предусмотренным для ГИА. </w:t>
      </w:r>
    </w:p>
    <w:p>
      <w:pPr>
        <w:pStyle w:val="Style17"/>
        <w:shd w:fill="FFFFFF" w:val="clear"/>
        <w:rPr/>
      </w:pPr>
      <w:r>
        <w:rPr>
          <w:rFonts w:eastAsia="Calibri"/>
          <w:color w:val="000000"/>
          <w:lang w:eastAsia="en-US"/>
        </w:rPr>
        <w:t>Кроме того, так как на каждом занятии предполагаются развернутые ответы - рассуждения, целесообразно использовать такие виды оценивания, как самооценка, взаимооценка по критериям, с которыми учащиеся знакомятся на одном из первых занятий.</w:t>
      </w:r>
    </w:p>
    <w:p>
      <w:pPr>
        <w:pStyle w:val="Style17"/>
        <w:shd w:fill="FFFFFF" w:val="clear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Критерии оценивания устного ответа</w:t>
      </w:r>
      <w:r>
        <w:rPr>
          <w:rFonts w:eastAsia="Calibri"/>
          <w:b/>
          <w:color w:val="000000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>рассуждения</w:t>
      </w:r>
      <w:r>
        <w:rPr>
          <w:rFonts w:eastAsia="Calibri"/>
          <w:b/>
          <w:color w:val="000000"/>
          <w:lang w:eastAsia="en-US"/>
        </w:rPr>
        <w:t>:</w:t>
      </w:r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Style17"/>
        <w:numPr>
          <w:ilvl w:val="0"/>
          <w:numId w:val="2"/>
        </w:numPr>
        <w:shd w:fill="FFFFFF" w:val="clea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lang w:eastAsia="en-US"/>
        </w:rPr>
        <w:t>правильность формулировки тезиса;</w:t>
      </w:r>
    </w:p>
    <w:p>
      <w:pPr>
        <w:pStyle w:val="Style17"/>
        <w:shd w:fill="FFFFFF" w:val="clea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Calibri"/>
          <w:color w:val="000000"/>
          <w:lang w:eastAsia="en-US"/>
        </w:rPr>
        <w:t>композиционная стройность;</w:t>
      </w:r>
    </w:p>
    <w:p>
      <w:pPr>
        <w:pStyle w:val="Style18"/>
        <w:spacing w:lineRule="auto" w:line="240" w:before="0" w:after="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логическая последовательность теоретических положений;</w:t>
      </w:r>
    </w:p>
    <w:p>
      <w:pPr>
        <w:pStyle w:val="Style18"/>
        <w:spacing w:lineRule="auto" w:line="240" w:before="0" w:after="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речевая связность, завершенность;</w:t>
      </w:r>
    </w:p>
    <w:p>
      <w:pPr>
        <w:pStyle w:val="Style18"/>
        <w:spacing w:lineRule="auto" w:line="240" w:before="0" w:after="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достаточность количества аргументов, их убедительность </w:t>
      </w:r>
    </w:p>
    <w:p>
      <w:pPr>
        <w:pStyle w:val="Style17"/>
        <w:numPr>
          <w:ilvl w:val="0"/>
          <w:numId w:val="2"/>
        </w:numPr>
        <w:shd w:fill="FFFFFF" w:val="clea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соответствие нормам русского языка: орфоэпическим, лексическим, грамматическим, стилистическим. </w:t>
      </w:r>
    </w:p>
    <w:p>
      <w:pPr>
        <w:pStyle w:val="Style17"/>
        <w:shd w:fill="FFFFFF" w:val="clear"/>
        <w:ind w:left="720" w:hanging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Style17"/>
        <w:shd w:fill="FFFFFF" w:val="clear"/>
        <w:ind w:left="720" w:hanging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Style17"/>
        <w:shd w:fill="FFFFFF" w:val="clear"/>
        <w:ind w:left="720" w:hanging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Ожидаемые результаты</w:t>
      </w:r>
    </w:p>
    <w:p>
      <w:pPr>
        <w:pStyle w:val="Style17"/>
        <w:shd w:fill="FFFFFF" w:val="clear"/>
        <w:ind w:left="360" w:hanging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успешность проведения итоговой аттестации за курс основной школы; </w:t>
      </w:r>
    </w:p>
    <w:p>
      <w:pPr>
        <w:pStyle w:val="Style17"/>
        <w:numPr>
          <w:ilvl w:val="0"/>
          <w:numId w:val="3"/>
        </w:numPr>
        <w:shd w:fill="FFFFFF" w:val="clea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овышение уровня коммуникативной компетенции девятиклассников; </w:t>
      </w:r>
    </w:p>
    <w:p>
      <w:pPr>
        <w:pStyle w:val="Style17"/>
        <w:numPr>
          <w:ilvl w:val="0"/>
          <w:numId w:val="3"/>
        </w:numPr>
        <w:shd w:fill="FFFFFF" w:val="clea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сознанность выбора дальнейшего профилирующего направления собственной деятельности выпускниками основной школы.</w:t>
      </w:r>
    </w:p>
    <w:p>
      <w:pPr>
        <w:pStyle w:val="Style17"/>
        <w:shd w:fill="FFFFFF" w:val="clear"/>
        <w:ind w:left="720" w:hanging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Style17"/>
        <w:shd w:fill="FFFFFF" w:val="clear"/>
        <w:ind w:left="720" w:hanging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Учебно-тематический план</w:t>
      </w:r>
    </w:p>
    <w:p>
      <w:pPr>
        <w:pStyle w:val="Style18"/>
        <w:spacing w:lineRule="auto" w:line="240" w:before="0" w:after="0"/>
        <w:ind w:left="11" w:hanging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048"/>
        <w:gridCol w:w="1417"/>
        <w:gridCol w:w="2742"/>
        <w:gridCol w:w="2279"/>
      </w:tblGrid>
      <w:tr>
        <w:trPr>
          <w:trHeight w:val="18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ы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курс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деятельности учащихся и формы контроля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итоговой аттестации по русскому языку в 9 классе. Общие методические подходы к работе с текстом в заданиях ГИА. Нормативные документы по ГИ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ч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учащихся с нормативными документами по ГИА, с общими методическими подходами к работе в заданиях ГИ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ь тезисов, составление памятки «Требования к сжатому изложению»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Текстоведение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Понятие о тексте. Признаки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ить основные признаки текста (последовательность, логичность, тематическое и смысловое единство, членение на абзацы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96" w:after="12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алитико-синтетические упражнения, групповая работа, взаимооценка. Тексты-первоисточники, развернутый ответ-рассуждение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Типы и стили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личительные признаки типов речи, структура рассуждения, умелое введение аргументации. Функциональные особенности стилей реч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очинения-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тельный анализ текстов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Тема текста. Основная мыс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льные позиции текста, умение определять тему и основную мысль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96" w:after="120"/>
              <w:rPr>
                <w:color w:val="000000"/>
              </w:rPr>
            </w:pPr>
            <w:r>
              <w:rPr>
                <w:color w:val="000000"/>
              </w:rPr>
              <w:t>1.4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Микротема. Микротекст. Абзац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96" w:after="120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Композиционно-содержательный анализ текста, эксперимент, выделение абзацев. Исправленный текст; текст, восстановленный по ключевым словам. Выделение микротем, абзацев, основной и дополнительной информ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твет-рассуждение, восстановление текста по опорным словам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и средства связи предложений в текс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текстов, игра, моделирование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 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онятий тема текста, микротема, основная мысл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текста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Способы сокращения текст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 Современные подходы к написанию изложения. Основные требования к изложению. Виды изложений. Понимание и запоминание текста на основе воссоздающего вообра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сжатого изложения. Основные требования. Структурированное восприятия содержания текста, умение выделять в нём микротемы, определять в них главное, отсекать второстепенное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 Подробное и сжатое изложение. Анализ микротем. Способы сжатия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ое прочтение: этап определения темы, идеи, структуры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е прочтение текста: этап абзацного членения, определение микротем текста как частей общей т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рования сжатого излож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ом: определение темы, микротем, членение на абзацы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овые приёмы сжатия исходного текста. Исключ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ить языковым приёмам сжатия исходного текста, воспринимать авторский текст, вычленять главное, сокращать текст способом исключ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примеров, конспект лекции учителя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 Языковой приём сжатия исходного текста. Упро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ить приёму сжатия исходного текста-упрощение, точно определять круг предметов и явлений действительности, отражаемой в тексте;</w:t>
              <w:br/>
              <w:t>умение адекватно воспринимать авторский замысел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примеров, конспект лекции учителя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 Языковой приём сжатия исходного текста. Обобщ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60" w:before="96" w:after="120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бучить приёму сжатия исходного текста-обобщение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правильно, лаконично и точно излагать содержание текста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примеров, конспект лекции учителя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- 7.Практикум. Применение способов сжа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ч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60" w:before="96" w:after="120"/>
              <w:rPr/>
            </w:pPr>
            <w:r>
              <w:rPr>
                <w:rFonts w:eastAsia="Calibri"/>
                <w:color w:val="000000"/>
                <w:lang w:eastAsia="en-US"/>
              </w:rPr>
              <w:t>Обучить находить и уместно использовать языковые средства обобщённой передачи содержания, сокращать текст разными способами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ом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-2.9.Практикум. Самостоятельная работа. Переработанный текст (черновик изложени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ч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ить приёмам компрессии, использовать их графическое обозначение: ____________- ключевые слова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 ) - исключение слов, части предложения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/ / - замена предложения с прямой речью на предложение с косвенной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&lt; &gt;- передать смысл предложения, сохраняя ключевые слова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[ ] - объединить несколько предложений в одно, сохраняя основную мысль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 - однородные члены предложения заменить обобщающим слово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+ - объединить простые предложения в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ложное.  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ом, нахождение и обозначение приёмов компре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презентаций и буклетов по теме «Приёмы сжатия текста»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0. Как писать изло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с алгоритмом работы над сжатым  изложением 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памятки «Как писать сжатое изложение»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1.Работа над изложен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ч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Обучить выверять соотношение и взаимосвязь микротем в частях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соотнесть смысл каждой части с общей основной мыслью, отраженной в одном из предло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делать окончательные исправления и дополнения (текстовые, лексические, стилистическ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г) Проверить черновик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96" w:after="12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Самооценка, самопроверка, самостоятельная работа над ошибками. Сжатое излож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Особенности сочинения-рассуждения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- 3.2.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озиция рассуждения: тезис, аргумент, вывод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ч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ить составлению схемы рассуждения, развернутому ответу на поставленный вопрос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текста-рассуждения, поисковая работа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 – 3.4.Способы введения примеров-аргумен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ч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письменной речью. Создание текста в соответствии с заданной темой и функционально-смысловым типом речи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 языковых явлений речевого произведения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ом. Поисковая работа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 – 3.6.Роль знаков препинания на пись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ч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ить развернутому аргументированному ответу, показать, что способы введения примеров-аргументов в текст сочинения связаны, прежде всего со способами цитирования, а также с применением вставных констру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таблицы, спор с предполагаемым оппонентом, работа над способами цитирования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7-3.8.Обучающее сочинение-рассуждение по прочитанному текс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ч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96" w:after="12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учение сочинению-рассуждению. Подбор аргументов в соответствии с собственными умозаключениями и выводам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сочин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презентаций и буклетов по теме «Особенности сочинения-рассуждения»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9-3.10.Контрольное сочинение-рассужд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ч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полученных знаний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работа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Редактирование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-4.2. Типы грамматических ошиб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ч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атывать навык самопроверки и самооценк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текстов изложений, взаимопроверка, редактирование текста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-4.4.Типы речевых ошиб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ч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атывать навык самопроверки и самооценк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текстов изложений, взаимопроверка, редактирование текста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-4.6. Контрольная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ч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96" w:after="12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Вид и форму работы (сочинение или изложение) определяет учитель, учитывая типичные ошибки, уровень подготовки класса, целесообраз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tLeast" w:line="360" w:before="96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40:00Z</dcterms:created>
  <dc:creator>Loner-XP</dc:creator>
  <dc:description/>
  <cp:keywords/>
  <dc:language>en-US</dc:language>
  <cp:lastModifiedBy>пользователь</cp:lastModifiedBy>
  <dcterms:modified xsi:type="dcterms:W3CDTF">2013-02-24T11:34:00Z</dcterms:modified>
  <cp:revision>5</cp:revision>
  <dc:subject/>
  <dc:title/>
</cp:coreProperties>
</file>