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литературного кр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9"/>
          <w:szCs w:val="29"/>
        </w:rPr>
        <w:t xml:space="preserve">Программа разработана на основе авторской программы И.В. Карпеевой «Что кому нравится». </w:t>
      </w:r>
      <w:r>
        <w:rPr>
          <w:color w:val="000000"/>
          <w:sz w:val="28"/>
          <w:szCs w:val="28"/>
        </w:rPr>
        <w:t xml:space="preserve">В основе программы лежат идеи начального литературного образования В. А. Левина, Л. Е. Стрельцовой, Н. Д. Тамарченко, Н.А. Чураковой. Программа ориентирована на реализацию общеин-теллектуального и духовно-нравственного направлений в воспитании и развитии детей. Программа предназначена для учащихся второго класса и рассчитана на 34 часа (1 час в неделю).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и задачи курса определяются психологическими закономерностями художественного развития в младшем школьном возрасте. Художественное образование в начальной школе, построенное исходя из этих закономерностей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итывает личностные достижения дошкольного художественного развития ученика и опирается на ни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обеспечивает полноценное восприятие искусства младшим школьнико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иентируется на задачи дальнейшего художественного образования, подготавливая художественное развитие в подростковом и юношеском возрасте. (Левин В. А.)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создать условия для восприятия художественных ценностей, становление духовного мира человека, создание условий для  реализации и развития  творческих способностей. При этом ученик овладевает мастерством читателя, свободной и яркой собственной речью.</w:t>
      </w:r>
    </w:p>
    <w:p>
      <w:pPr>
        <w:pStyle w:val="Normal"/>
        <w:spacing w:before="90" w:after="9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зучение литературы как искусства слова предполагает систематическое чтение художественных произведений. Потребность в общении с книгой может сложиться лишь при широком и умело направленном знакомстве с литературой и другими видами искусства, постоянном внимании в эмоциональному восприятию учениками текста, к их раздумью над поставленными автором проблем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удовлетворение потребности детей в чтении, в общении со взрослым посредством книги;</w:t>
      </w:r>
    </w:p>
    <w:p>
      <w:pPr>
        <w:pStyle w:val="Style15"/>
        <w:numPr>
          <w:ilvl w:val="0"/>
          <w:numId w:val="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тить эмоциональный опыт новыми разнообразными читательскими переживаниями;</w:t>
      </w:r>
    </w:p>
    <w:p>
      <w:pPr>
        <w:pStyle w:val="Style15"/>
        <w:numPr>
          <w:ilvl w:val="0"/>
          <w:numId w:val="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опыт игры с элементами художественной формы (например, со звукописью или интонацией, рифмой или сравнением)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оставляет учителю возможность варьировать состав читаемых с детьми произведений при соблюдении логики построения программы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занятий круж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4 ч)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в сказку    8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рождения сказок.</w:t>
            </w:r>
          </w:p>
          <w:p>
            <w:pPr>
              <w:pStyle w:val="Normal"/>
              <w:rPr/>
            </w:pPr>
            <w:r>
              <w:rPr/>
              <w:t>Виды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состоит сказка. </w:t>
            </w:r>
          </w:p>
          <w:p>
            <w:pPr>
              <w:pStyle w:val="Normal"/>
              <w:rPr/>
            </w:pPr>
            <w:r>
              <w:rPr/>
              <w:t>Зачин</w:t>
            </w:r>
          </w:p>
          <w:p>
            <w:pPr>
              <w:pStyle w:val="Normal"/>
              <w:rPr/>
            </w:pPr>
            <w:r>
              <w:rPr/>
              <w:t>Троекратный повтор</w:t>
            </w:r>
          </w:p>
          <w:p>
            <w:pPr>
              <w:pStyle w:val="Normal"/>
              <w:rPr/>
            </w:pPr>
            <w:r>
              <w:rPr/>
              <w:t>Волшебство</w:t>
            </w:r>
          </w:p>
          <w:p>
            <w:pPr>
              <w:pStyle w:val="Normal"/>
              <w:rPr/>
            </w:pPr>
            <w:r>
              <w:rPr/>
              <w:t>Концовка</w:t>
            </w:r>
          </w:p>
          <w:p>
            <w:pPr>
              <w:pStyle w:val="Normal"/>
              <w:rPr/>
            </w:pPr>
            <w:r>
              <w:rPr/>
              <w:t>Добро побеждает з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онимать сказ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читать и слушать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поиски. «Меняем сказку»:</w:t>
            </w:r>
          </w:p>
          <w:p>
            <w:pPr>
              <w:pStyle w:val="Normal"/>
              <w:rPr/>
            </w:pPr>
            <w:r>
              <w:rPr/>
              <w:t>Измени начало</w:t>
            </w:r>
          </w:p>
          <w:p>
            <w:pPr>
              <w:pStyle w:val="Normal"/>
              <w:rPr/>
            </w:pPr>
            <w:r>
              <w:rPr/>
              <w:t>Измени концовку</w:t>
            </w:r>
          </w:p>
          <w:p>
            <w:pPr>
              <w:pStyle w:val="Normal"/>
              <w:rPr/>
            </w:pPr>
            <w:r>
              <w:rPr/>
              <w:t>Измени сю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сказки в наших рису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м свои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играть сказки. Инсценирование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бятам о зверятах (Рассказы о животных)    8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писател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ые друз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забавные животные (смешные рассказ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наши меньшие (творческая рабо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ша дружная семья.  (Рассказы о семье, рассказы и стих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школьной жизни)    9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писателями и поэ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семь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два – четыре (рассказы и стихи о школьной жиз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весело шагать (мои друзь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и смеёмся (сатирические рассказы и стих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в мир поэзии    9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ображение музыки в с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удо стихотворного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лшебство эпитетов, метафоры, с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ы в рифму (сочин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ы рядом с нами. Стихи. Слова. Тал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мся читать и слушать сти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защита творческих  про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 занятие:  «Веер твор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:</w:t>
      </w:r>
    </w:p>
    <w:p>
      <w:pPr>
        <w:pStyle w:val="Style15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Путешествие в сказку (8 ч.):</w:t>
      </w:r>
      <w:r>
        <w:rPr>
          <w:color w:val="000000"/>
          <w:sz w:val="28"/>
          <w:szCs w:val="28"/>
        </w:rPr>
        <w:t xml:space="preserve"> история создания сказок, виды  и структура сказок,  характеристика героев, чтение сказок; сочинительство – измени концовку, придумай свою сказку, инсценирование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Ребятам о зверятах (рассказы о животных) (8 ч)</w:t>
      </w:r>
      <w:r>
        <w:rPr>
          <w:color w:val="000000"/>
          <w:sz w:val="28"/>
          <w:szCs w:val="28"/>
        </w:rPr>
        <w:t>: знакомство с писателями – натуралистами, наблюдение и описание животного мира, чтение рассказов, творческая работа: пишем рассказ о любимом животном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Наша дружная семья (рассказы и стихи о семье и  дружбе) (9 ч.):</w:t>
      </w:r>
      <w:r>
        <w:rPr>
          <w:color w:val="000000"/>
          <w:sz w:val="28"/>
          <w:szCs w:val="28"/>
        </w:rPr>
        <w:t xml:space="preserve"> знакомство с писателями (М. Зощенко, В. Голявкин, В. Осеева, В. Драгунский и др.), характеристика героев, обсуждение поступков, инсценирование, знакомство с сатирой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утешествие в мир поэзии (9 ч.): </w:t>
      </w:r>
      <w:r>
        <w:rPr>
          <w:color w:val="000000"/>
          <w:sz w:val="28"/>
          <w:szCs w:val="28"/>
        </w:rPr>
        <w:t>общее представление о жанре поэзии, его особенностях, первичные представления об олицетворении, выразительность звукописи, понятие о рифме; выразительное  чтение и заучивание наизусть; сочинитель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реализации программы:</w:t>
      </w:r>
    </w:p>
    <w:p>
      <w:pPr>
        <w:pStyle w:val="Style15"/>
        <w:spacing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 результаты первого уровня</w:t>
      </w:r>
      <w:r>
        <w:rPr>
          <w:color w:val="000000"/>
          <w:sz w:val="28"/>
          <w:szCs w:val="28"/>
        </w:rPr>
        <w:t xml:space="preserve"> (приобретение школьником социальных знаний, понимания социальной реальности и повседневной жизни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научится:</w:t>
      </w:r>
      <w:r>
        <w:rPr>
          <w:color w:val="000000"/>
          <w:sz w:val="28"/>
          <w:szCs w:val="28"/>
        </w:rPr>
        <w:t xml:space="preserve"> читать осознанно и выразительно доступные по объему произведения; ориентироваться в книге по названию, иллюстрациям; создавать иллюстрации по содержанию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еник получит возможность научиться:</w:t>
      </w:r>
      <w:r>
        <w:rPr>
          <w:i/>
          <w:iCs/>
          <w:color w:val="000000"/>
          <w:sz w:val="28"/>
          <w:szCs w:val="28"/>
        </w:rPr>
        <w:t xml:space="preserve"> отличать прозаический текст от поэтического; распознавать особенности построения разных литературных жанров; сравнивать, сопоставлять различные тексты, опираясь на представления о фольклорной и авторской литературе, средствах художественной выразительности (олицетворении, звукописи, рифме); работать в группе, создавая инсценировки по литературным произведени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 результаты второго уровня</w:t>
      </w:r>
      <w:r>
        <w:rPr>
          <w:color w:val="000000"/>
          <w:sz w:val="28"/>
          <w:szCs w:val="28"/>
        </w:rPr>
        <w:t xml:space="preserve"> (формирование позитивного отношения школьника к базовым ценностям нашего общества и к социальной реальности в целом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ученика будут сформированы:</w:t>
      </w:r>
      <w:r>
        <w:rPr>
          <w:color w:val="000000"/>
          <w:sz w:val="28"/>
          <w:szCs w:val="28"/>
        </w:rPr>
        <w:t xml:space="preserve"> учебно-познавательный интерес к фольклорным текстам; опыт игры с элементами художественной формы. </w:t>
      </w:r>
    </w:p>
    <w:p>
      <w:pPr>
        <w:pStyle w:val="Style15"/>
        <w:spacing w:before="0" w:after="0"/>
        <w:ind w:firstLine="72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Ученик получит возможность для формирования:</w:t>
      </w:r>
      <w:r>
        <w:rPr>
          <w:i/>
          <w:iCs/>
          <w:color w:val="000000"/>
          <w:sz w:val="28"/>
          <w:szCs w:val="28"/>
        </w:rPr>
        <w:t xml:space="preserve"> обогащения эмоционального опыта новыми разнообразными читательскими переживаниями; ценностного отношения к знаниям, общению, чтению, книге, своему собственному внутреннему миру.</w:t>
      </w:r>
    </w:p>
    <w:p>
      <w:pPr>
        <w:pStyle w:val="Style15"/>
        <w:spacing w:before="0" w:after="0"/>
        <w:ind w:firstLine="72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 ориентирована на формирование и развитие следующих видов </w:t>
      </w:r>
      <w:r>
        <w:rPr>
          <w:b/>
          <w:color w:val="000000"/>
          <w:sz w:val="28"/>
          <w:szCs w:val="28"/>
        </w:rPr>
        <w:t>универсальных учебных действ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ностные универсальные учеб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воих возможностей в учении на основе сравнения «Я» и «хороший ученик»;</w:t>
      </w:r>
    </w:p>
    <w:p>
      <w:pPr>
        <w:pStyle w:val="Style15"/>
        <w:numPr>
          <w:ilvl w:val="0"/>
          <w:numId w:val="9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познавательных мотивов;</w:t>
      </w:r>
    </w:p>
    <w:p>
      <w:pPr>
        <w:pStyle w:val="Style15"/>
        <w:numPr>
          <w:ilvl w:val="0"/>
          <w:numId w:val="9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5"/>
        <w:numPr>
          <w:ilvl w:val="0"/>
          <w:numId w:val="9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мпатия как понимание чувств других людей и сопереживание им;</w:t>
      </w:r>
    </w:p>
    <w:p>
      <w:pPr>
        <w:pStyle w:val="Style15"/>
        <w:numPr>
          <w:ilvl w:val="0"/>
          <w:numId w:val="9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раженной устойчивой учебно-познавательной мотивации учения;</w:t>
      </w:r>
    </w:p>
    <w:p>
      <w:pPr>
        <w:pStyle w:val="Style15"/>
        <w:numPr>
          <w:ilvl w:val="0"/>
          <w:numId w:val="9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ойчивого учебно-познавательного интереса к новым общим способам решения зада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гулятивные универсальные учеб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и сохранять учебную задачу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овместно с учителем свои действия в соответствии с поставленной задачей и условиями ее реализации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тоговый и пошаговый контроль по результату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воспринимать словесную оценку учителя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личать способ и результат действия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вать правильность выполнения действия по результату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олнять учебные действия в  громкоречевой и умственной форме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Style15"/>
        <w:numPr>
          <w:ilvl w:val="0"/>
          <w:numId w:val="3"/>
        </w:numPr>
        <w:spacing w:before="0" w:after="0"/>
        <w:ind w:left="1155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амостоятельно учитывать выделенные учителем ориентиры действия в новом учебном материал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 и выделять конкретную информацию с помощью учителя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речевое высказывание в устной форме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свою мысль в устной речи по типу рассуждения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проблемы с помощью учителя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 на слух и понимать различные виды сообщений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ся с книгой с опорой на иллюстрацию, заглавие, фамилию автора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сюжет по иллюстрациям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поэтический текст от прозаического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ться в творческую деятельность под руководством учителя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ознанно и произвольно строить речевое высказывание в устной и письменной форме;</w:t>
      </w:r>
    </w:p>
    <w:p>
      <w:pPr>
        <w:pStyle w:val="Style15"/>
        <w:numPr>
          <w:ilvl w:val="0"/>
          <w:numId w:val="11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;</w:t>
      </w:r>
    </w:p>
    <w:p>
      <w:pPr>
        <w:pStyle w:val="Style15"/>
        <w:numPr>
          <w:ilvl w:val="0"/>
          <w:numId w:val="10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10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Style15"/>
        <w:numPr>
          <w:ilvl w:val="0"/>
          <w:numId w:val="10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;</w:t>
      </w:r>
    </w:p>
    <w:p>
      <w:pPr>
        <w:pStyle w:val="Style15"/>
        <w:numPr>
          <w:ilvl w:val="0"/>
          <w:numId w:val="10"/>
        </w:numPr>
        <w:spacing w:before="0" w:after="0"/>
        <w:ind w:left="10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5"/>
        <w:spacing w:before="0" w:after="0"/>
        <w:jc w:val="both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  <w:lang w:val="en-US"/>
        </w:rPr>
      </w:r>
    </w:p>
    <w:p>
      <w:pPr>
        <w:pStyle w:val="Normal"/>
        <w:spacing w:before="0" w:after="24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контроля: </w:t>
      </w:r>
      <w:r>
        <w:rPr>
          <w:sz w:val="28"/>
          <w:szCs w:val="28"/>
        </w:rPr>
        <w:t xml:space="preserve"> выставки, инсценирование, концерты, литературные турниры, конкурсы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общение младшего школьника к искусству обеспечивается тем, что ученик последовательно включается в деятельность: чтение и решение учебно-художественных задач.</w:t>
      </w:r>
      <w:r>
        <w:rPr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Рекомендации по организации занятий:</w:t>
      </w:r>
    </w:p>
    <w:p>
      <w:pPr>
        <w:pStyle w:val="Normal"/>
        <w:numPr>
          <w:ilvl w:val="0"/>
          <w:numId w:val="7"/>
        </w:numPr>
        <w:spacing w:before="0" w:after="280"/>
        <w:ind w:left="0" w:hanging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чевые разминки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ечевые разминки могут решать следующие задачи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ртикуляционного аппарата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слушать вопрос, отвечать на него в соответствии с целью высказывания, строить собственный вопрос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участия в диалоге;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й понимать жесты, мимику, воспроизводить жесты, разыгрывать небольшие пантомимические сцен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8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восприятия художественных произведений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ы деятельности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«чтение» - слушание художественных произведений, разнообразных по форме и настроению и увлекающих детей и взрослого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ение» - игра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ение» - рассматривание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чтение;</w:t>
      </w:r>
    </w:p>
    <w:p>
      <w:pPr>
        <w:pStyle w:val="Normal"/>
        <w:numPr>
          <w:ilvl w:val="0"/>
          <w:numId w:val="8"/>
        </w:numPr>
        <w:spacing w:before="0" w:after="28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 аудиозаписей или чтение наизу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28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учебно-художественных задач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ы деятельности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художественные игры (игры с художественными средствами, инсценирование, драматизация, этюды мимические и др.);</w:t>
      </w:r>
    </w:p>
    <w:p>
      <w:pPr>
        <w:pStyle w:val="Normal"/>
        <w:numPr>
          <w:ilvl w:val="0"/>
          <w:numId w:val="6"/>
        </w:numPr>
        <w:spacing w:before="0" w:after="28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, способствующие повторному переживанию прочитанного (сделай рисунок к прочитанному, вылепи героя сказки и т.п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28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работы с книгой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ы деятельности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книги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книг.</w:t>
      </w:r>
    </w:p>
    <w:p>
      <w:pPr>
        <w:pStyle w:val="Normal"/>
        <w:numPr>
          <w:ilvl w:val="0"/>
          <w:numId w:val="5"/>
        </w:numPr>
        <w:spacing w:before="0" w:after="280"/>
        <w:ind w:left="0" w:hanging="0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выставкой книг.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горитм рассматривания книги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рассматривают обложку книги. На первой странице выделяются ведущие надписи (фамилия автора, заглавие) и иллюстрации. Надписи прочитываются. Осознается их смысл (возбуждаются все возможные ассоциации, например: знаком автор или нет, если знаком, то какие его книги помнишь и т.п.). Рассматривается иллюстрация. Сопоставляется содержание надписи и иллюстрации, ассоциации расширяются и уточняются (решается вопрос: может ли быть в этой книге знакомое и нужное произведение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подтверждения предположения книга перелистывается и рассматривается постранично. На страницах выделяются иллюстрации и крупные надписи-заглавия, если они есть. Устанавливается – одно в книге произведение или несколько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тыскивается произведение знакомое, нужное. Иллюстрации к этому произведению рассматриваются детальн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28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.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ind w:firstLine="5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программы:</w:t>
      </w:r>
    </w:p>
    <w:p>
      <w:pPr>
        <w:pStyle w:val="Normal"/>
        <w:spacing w:before="280" w:after="280"/>
        <w:textAlignment w:val="baseline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иблиотечный фонд школьной библиотеки.</w:t>
      </w:r>
    </w:p>
    <w:p>
      <w:pPr>
        <w:pStyle w:val="Normal"/>
        <w:spacing w:before="280" w:after="28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чатные пособия: портреты писателей, художественные иллюстрации, литературные пособия: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 С.И. Мир фантазии: Методическое пособие для учителя начальной школы. – М.: Вита-Пресс, 2001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ельное азбуковедение: Кн. для учителя/Сост. В.Волина. – М.: Просвещение, 1991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н В.А. Когда маленький школьник становится большим читателем. – М., 1994, с.50-66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методические материалы: Чтение. Начальная школа/ Сост. Т.В.Игнатьева. – М.: Дрофа, 1998, с.92-93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разминки как структурный элемент урока //Виноградова Н.Ф. Окружающий мир. Методика обучения. – М.: Вентана-Графф, 2002, с.58-64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ари Д. Грамматика фантазии: Введение в искусство придумывания историй. – М., 1978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вская Н.П., Пиче-оол Т.С. Обучение детей чтению: Практическая методика: учеб. пособие для студ. Пед. Вузов. – М. Издательский центр «Академия», 2001.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вская Н.Н. Методика внеклассного чтения. – 2-е изд.перераб. – М.: Просвещение, 1991.</w:t>
      </w:r>
    </w:p>
    <w:p>
      <w:pPr>
        <w:pStyle w:val="Normal"/>
        <w:numPr>
          <w:ilvl w:val="0"/>
          <w:numId w:val="2"/>
        </w:numPr>
        <w:spacing w:before="0" w:after="280"/>
        <w:ind w:left="1080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цова Л.Е., Тамарченко Н.Д. Мастерская слова. – М., 1994.</w:t>
      </w:r>
    </w:p>
    <w:p>
      <w:pPr>
        <w:pStyle w:val="Normal"/>
        <w:spacing w:before="280" w:after="28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Технические средства обучения: мультимедийное оборудование.</w:t>
      </w:r>
    </w:p>
    <w:p>
      <w:pPr>
        <w:pStyle w:val="Normal"/>
        <w:spacing w:before="280" w:after="280"/>
        <w:textAlignment w:val="baseline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Экранно-звуковые пособия: аудио- и видеозаписи, телевизор, магнитофон.</w:t>
      </w:r>
    </w:p>
    <w:p>
      <w:pPr>
        <w:pStyle w:val="Normal"/>
        <w:spacing w:before="280" w:after="280"/>
        <w:textAlignment w:val="baseline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гры и игрушки.</w:t>
      </w:r>
    </w:p>
    <w:p>
      <w:pPr>
        <w:pStyle w:val="Normal"/>
        <w:spacing w:before="280" w:after="280"/>
        <w:textAlignment w:val="baseline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Оборудование кабинета: магнитная доска, компьютер. </w:t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01:00Z</dcterms:created>
  <dc:creator>HP</dc:creator>
  <dc:description/>
  <cp:keywords/>
  <dc:language>en-US</dc:language>
  <cp:lastModifiedBy>HP</cp:lastModifiedBy>
  <cp:lastPrinted>2012-09-14T10:02:00Z</cp:lastPrinted>
  <dcterms:modified xsi:type="dcterms:W3CDTF">2012-11-08T11:19:00Z</dcterms:modified>
  <cp:revision>12</cp:revision>
  <dc:subject/>
  <dc:title>Программа внеурочной деятельности</dc:title>
</cp:coreProperties>
</file>