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ОБРАЗОВАТЕЛЬНОЕ УЧРЕЖД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ДЕТЕЙ ДОШКОЛЬНОГО И МЛАДШЕГО ШКОЛЬНОГО ВОЗРАС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НАЧАЛЬНАЯ ШКОЛА-ДЕТСКИЙ САД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А-КУРОРТА ЖЕЛЕЗНОВОДС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/>
      </w:pPr>
      <w:r>
        <w:rPr>
          <w:rFonts w:eastAsia="Times New Roman"/>
          <w:b/>
          <w:lang w:eastAsia="en-US"/>
        </w:rPr>
        <w:t xml:space="preserve">                                                               </w:t>
      </w:r>
      <w:r>
        <w:rPr/>
        <w:t>УТВЕРЖДЕНО</w:t>
      </w:r>
    </w:p>
    <w:p>
      <w:pPr>
        <w:pStyle w:val="TextBody"/>
        <w:spacing w:lineRule="auto" w:line="240"/>
        <w:ind w:left="4248" w:firstLine="75"/>
        <w:rPr>
          <w:i/>
          <w:i/>
        </w:rPr>
      </w:pPr>
      <w:r>
        <w:rPr/>
        <w:t xml:space="preserve">на заседании методического совета             учреждения   </w:t>
      </w:r>
    </w:p>
    <w:p>
      <w:pPr>
        <w:pStyle w:val="TextBody"/>
        <w:spacing w:lineRule="auto" w:line="240"/>
        <w:ind w:left="3540" w:right="-709" w:firstLine="708"/>
        <w:rPr/>
      </w:pPr>
      <w:r>
        <w:rPr/>
        <w:t xml:space="preserve">  </w:t>
      </w:r>
      <w:r>
        <w:rPr>
          <w:i/>
        </w:rPr>
        <w:t>Протокол № __ от « __»________20 _г</w:t>
      </w:r>
      <w:r>
        <w:rPr/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:______  / ______________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разовате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внеурочной деятельности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щеинтеллектуального направления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Всезнай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аст детей: </w:t>
      </w:r>
      <w:r>
        <w:rPr>
          <w:rFonts w:cs="Times New Roman" w:ascii="Times New Roman" w:hAnsi="Times New Roman"/>
          <w:i/>
          <w:sz w:val="28"/>
          <w:szCs w:val="28"/>
        </w:rPr>
        <w:t>7-8 л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 реализации: </w:t>
      </w:r>
      <w:r>
        <w:rPr>
          <w:rFonts w:cs="Times New Roman" w:ascii="Times New Roman" w:hAnsi="Times New Roman"/>
          <w:i/>
          <w:sz w:val="28"/>
          <w:szCs w:val="28"/>
        </w:rPr>
        <w:t>1 год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и:</w:t>
      </w:r>
    </w:p>
    <w:p>
      <w:pPr>
        <w:pStyle w:val="Normal"/>
        <w:spacing w:lineRule="auto" w:line="240" w:before="0" w:after="0"/>
        <w:ind w:left="43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лярова Елена Александровна –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ОУ «Начальная школа – детский сад» г.-к. Железноводска </w:t>
      </w:r>
    </w:p>
    <w:p>
      <w:pPr>
        <w:pStyle w:val="Normal"/>
        <w:spacing w:lineRule="auto" w:line="240" w:before="0" w:after="0"/>
        <w:ind w:left="43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влова Наталья Александровн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Начальная школа-детский сад» г.-к. Железноводска</w:t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вдюк Лариса Степановна-</w:t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ОУ СОШ №6 г. Георгиев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Бойкова Елена Васильевна–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учитель начальных клас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У СОШ №5 г. Георгие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вдокимова Елена Валерьевна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      начальных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КОУ СОШ №7 г. Изобильного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рескун Марина  Андреевна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     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КОУ СОШ №7 г. Изобильного 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ажнейшим приоритетом начального образования является формирование общеучебных умений и навыков, которые в значительной мере предопределяют успешность всего последующего обучения ребён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ных качеств и способностей младших школьников опирается на приобретение ими опыта разнообразной деятельности: учебно-познавательной, практической, социальной.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Предлагаемая программа факультативного курса «Всезнайки» разработана в соответствии с учетом «Требований к результатам освоения основной образовательной программы начального общего образования», установленных  Стандартом второго поколения. 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«Всезнайки» носит развивающий характер. Основной целью является </w:t>
      </w:r>
      <w:r>
        <w:rPr>
          <w:rFonts w:cs="Times New Roman" w:ascii="Times New Roman" w:hAnsi="Times New Roman"/>
          <w:spacing w:val="-3"/>
          <w:sz w:val="24"/>
          <w:szCs w:val="24"/>
        </w:rPr>
        <w:t>развитие познавательных способностей учащихся  на основе системы развивающих занят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й задачей курса следует считать формирование общеучебных компетентностей: информационной, коммуникативной, социальной, а также включение учащихся в активный познавательный процесс.</w:t>
      </w:r>
    </w:p>
    <w:p>
      <w:pPr>
        <w:pStyle w:val="Style17"/>
        <w:spacing w:before="0" w:after="0"/>
        <w:ind w:firstLine="708"/>
        <w:jc w:val="both"/>
        <w:rPr>
          <w:b/>
          <w:b/>
          <w:bCs/>
          <w:spacing w:val="-3"/>
        </w:rPr>
      </w:pPr>
      <w:r>
        <w:rPr/>
        <w:t xml:space="preserve">   </w:t>
      </w:r>
      <w:r>
        <w:rPr>
          <w:b/>
          <w:bCs/>
          <w:spacing w:val="-3"/>
        </w:rPr>
        <w:t xml:space="preserve">      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bCs/>
          <w:spacing w:val="-3"/>
        </w:rPr>
        <w:t xml:space="preserve"> </w:t>
      </w:r>
      <w:r>
        <w:rPr>
          <w:b/>
          <w:bCs/>
          <w:spacing w:val="-3"/>
        </w:rPr>
        <w:t xml:space="preserve">Цель данного курса: </w:t>
      </w:r>
      <w:r>
        <w:rPr>
          <w:spacing w:val="-3"/>
        </w:rPr>
        <w:t>развитие познавательных способностей учащихся  на основе системы развивающих занятий;</w:t>
      </w:r>
      <w:r>
        <w:rPr/>
        <w:t xml:space="preserve"> развитие мотивации личности к познанию и творчеству как основы развития образовательных запросов и потребностей детей; развитие индивидуальности,  коммуникативных способностей ребенка; коррекции психофизического и умственного развития детей.  </w:t>
      </w:r>
    </w:p>
    <w:p>
      <w:pPr>
        <w:pStyle w:val="Normal"/>
        <w:shd w:fill="FFFFFF" w:val="clear"/>
        <w:spacing w:before="0" w:after="0"/>
        <w:ind w:right="34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сновные задачи курс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34" w:hanging="1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азвитие мышления в процессе формирования основных приемов мысли</w:t>
        <w:softHyphen/>
        <w:t>тельной дея- 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9" w:hanging="1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9" w:hanging="1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9" w:hanging="1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формирование приёмов творческого мышления и развитие умения ре</w:t>
        <w:softHyphen/>
        <w:t>шать нестандартные задач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9" w:hanging="1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4" w:hanging="1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19" w:hanging="1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азвит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19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19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19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19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19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19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19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19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19" w:hanging="0"/>
        <w:rPr>
          <w:rFonts w:ascii="Times New Roman" w:hAnsi="Times New Roman" w:cs="Times New Roman"/>
          <w:b/>
          <w:b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Планируемые результаты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данной программы в конце первого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получат возможность формиров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х результато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высказывать под руководством педагога самые простые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ложенных педагогом ситуациях общения и сотрудничества, при поддержке других участников группы и педагога, делать выбор, как поступить, опираясь на этические норм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являть познавательный интерес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формулировать цель деятельности с помощью педагог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варивать последовательность действий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сказывать свое предположение (версию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работать по предложенному педагогом план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отличать верно выполненное задание от неверного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совместно с педагогом и другими учениками давать эмоциональную оценку деятельности товарищ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воей системе знаний: отличать новое от уже известного с помощью педагог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добывать новые знания: находить ответы на вопросы, используя свой жизненный опыт, информацию, полученную от педагога, и используя учебную литературу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овладевать измерительными инструментам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ражать свои мысл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объяснять свое несогласие и пытаться договоритьс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ать навыками сотрудничества в группе в совместном решении учебной задач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являются формирование следующих умений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целое и часть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общие признаки, обобщать, делать несложные выводы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следовательность действи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стинные и ложные высказывани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лять предметы новыми свойствами, переносить свойства с одних предметов на другие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ывать признаки предметов и узнавать предметы по их признакам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ущественные признаки предмето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между собой предметы, явлени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явления, предметы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ить о противоположных явлениях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определения тем или иным понятиям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функциональные отношения между понятиям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закономерности и проводить аналогии. 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тличительные особенности программы.</w:t>
      </w:r>
    </w:p>
    <w:p>
      <w:pPr>
        <w:pStyle w:val="Style16"/>
        <w:ind w:firstLine="709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Данная программа, составленная в соответствии с требованиями ФГОС, ориентирована на группы результатов, определённых ФГОС. </w:t>
      </w:r>
    </w:p>
    <w:p>
      <w:pPr>
        <w:pStyle w:val="Style16"/>
        <w:ind w:firstLine="708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новными критер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бора материала при составлении программы являются её 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ктуальность в овладении учащимися основами умения учиться, в развитии способностей к организации собственной деятельности;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зможность выявления одарённых детей и подготовка их к участию в олимпиадах различного уровня в интеллектуальном развитии детей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8"/>
        </w:numPr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итательная ценность.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Практическая направленность программы позволяет учащимся усваивать теоретический материал в деятельности. </w:t>
      </w:r>
    </w:p>
    <w:p>
      <w:pPr>
        <w:pStyle w:val="Style17"/>
        <w:spacing w:before="0" w:after="0"/>
        <w:ind w:firstLine="708"/>
        <w:jc w:val="both"/>
        <w:rPr/>
      </w:pPr>
      <w:r>
        <w:rPr/>
        <w:t>Возраст учащихся – 7-8 лет, набор в группу –свободный, вид детской группы – профильный.</w:t>
      </w:r>
    </w:p>
    <w:p>
      <w:pPr>
        <w:pStyle w:val="Style17"/>
        <w:spacing w:before="0" w:after="0"/>
        <w:ind w:firstLine="708"/>
        <w:jc w:val="both"/>
        <w:rPr>
          <w:bCs/>
        </w:rPr>
      </w:pPr>
      <w:r>
        <w:rPr/>
        <w:t xml:space="preserve"> </w:t>
      </w:r>
      <w:r>
        <w:rPr/>
        <w:t>Рассчитан факультативный курс на 1 год обучения: 33 часа  (1 час в неделю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состоит из четырёх блоков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В мире сказок» (10 ч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В мире животных» (9 ч.)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 мире растений» (6 ч.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мире профессий» (8 ч.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программы предполагает, что содержание раскрывается по блокам в отдельном разделе учебно-тематического плана, что позволяет более наглядно показать взаимосвязь тем программы с конкретным содержанием. 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качестве процедур оценивания используются  тестирования, выставки рисунков и поделок, соревнования, конкурсы чтецов, проектно-исследовательские работы, экскурсии в музеи, наблюдения за изменениями в природе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p>
      <w:pPr>
        <w:pStyle w:val="Style16"/>
        <w:ind w:left="14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84"/>
        <w:gridCol w:w="5124"/>
        <w:gridCol w:w="1445"/>
      </w:tblGrid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разделов и тем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145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и классификация по самостоятельно найденном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заданному основани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лок 1 «В мире сказок»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способностей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граммой, с целями, с темами занятий. Простые интеллектуальные игры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е ли вы сказки?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о героях сказок Практическое задание: изобразить героев прослушанной сказки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7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геометрическими фигурами и моделями геометрических тел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еометрическими фигурами и моделями геометрических те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: работа с простейшими пазлами (иллюстрации к сказкам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казочном городе. Бегите ко мне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предметов по признака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развитие внимания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: изобрази сказочного героя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ящие коробочки. Корешки и вершки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слуха определить, какой предмет в  коробоч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: определить сказочный предмет по неполному изображению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цы – кролики. Живые группы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предметов по признака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: игра на умение группироваться по признаку. Викторина «Герои любимых сказок»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лок 2 «В мире животных»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ну-ка собери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игрушечных животных по тематическому признаку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картинки. Составь пары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картинок в пары  по признаку «мама – детёныш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изготовление книжки-малышки (работа в группах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но «Звери». Животные нашего края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предметов по тематическому признаку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й поезд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логической связи. Проектная работа: составить свой «логический поезд» (насекомые, птицы, звери, рыбы)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логической связи. Творческая работа: «В жаркой-жаркой Африке». Придумать задачу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эрудитов «Знатоки мира животных»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лок 3 «В мире растений»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это? Загадки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ть предмет по его признака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 логический ряд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зрения и логики продолжить предложенный ря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одним словом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предметов по признаку и его название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бщий признак. Загадочный ряд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данные предметы и назвать признак. Практическая работа: придумать свой признак объединения предмет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гадок, формы, назначения и т.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адайся и дорисуй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правило по которому объединены изображения растений и нарисовать недостающий предмет.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лишнее и почему?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равило по которому объединены предметы и найти лишний  предмет. Упражнения на развитие логического мышления. Исследовательская работа: «если», «то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лок 4 «В мире профессий»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офессии ты знаешь?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 «Какие профессии ты знаешь?» Мини-рассказ учащихся о некоторых профессиях. Игра «Собери пословицу о труде»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9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интересных профессий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о необычных профессиях (дегустатор, дрессировщик, спасатель). Игра «Угадай профессию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веду тебя в музей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узей. Знакомство с профессией экскурсовода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родителями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с-конференция с родителями на тему «Чем интересна Ваша профессия?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– всему голова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хлебокомбина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В мире профессий»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я хочу стать?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ерея рисунков «Кем я хочу стать». Устная презентация своей будущей профессии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9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Все профессии важны, все профессии нужны!»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для родителей  «Все профессии важны, все профессии нужны!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тодическое обеспечение программы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rStyle w:val="StrongEmphasis"/>
        </w:rPr>
        <w:t>1 блок. «</w:t>
      </w:r>
      <w:r>
        <w:rPr>
          <w:b/>
          <w:i/>
        </w:rPr>
        <w:t>В мире сказок</w:t>
      </w:r>
      <w:r>
        <w:rPr>
          <w:rStyle w:val="StrongEmphasis"/>
        </w:rPr>
        <w:t>».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Формы занятий</w:t>
      </w:r>
      <w:r>
        <w:rPr>
          <w:rFonts w:eastAsia="Times New Roman" w:cs="Times New Roman" w:ascii="Times New Roman" w:hAnsi="Times New Roman"/>
          <w:sz w:val="24"/>
          <w:szCs w:val="24"/>
        </w:rPr>
        <w:t>: презентация, сообщения, викторины, конкурс рисунков, КТД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мет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рганизации учебно-воспитательного про</w:t>
        <w:softHyphen/>
        <w:t>цесс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астично-исследовательский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исково-исследовательский, объяснительно-иллюстративный, репродуктивный.  Им    соответствуют таки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иемы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ак  объяснение, иллюстрация, демонстрация видеофильмов, презентаций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ая задача учителя состоит в том, чтобы при помощи методов учебно-воспитательного процесса научить детей добывать  и закреплять знания, полученные на занятиях спецкурса по данной теме.</w:t>
      </w:r>
    </w:p>
    <w:p>
      <w:pPr>
        <w:pStyle w:val="Style17"/>
        <w:spacing w:before="0" w:after="0"/>
        <w:ind w:firstLine="720"/>
        <w:jc w:val="both"/>
        <w:rPr/>
      </w:pPr>
      <w:r>
        <w:rPr>
          <w:b/>
        </w:rPr>
        <w:t>Дидактический материал, техническое оснащение занятий</w:t>
      </w:r>
      <w:r>
        <w:rPr/>
        <w:t>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-144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>Сборник сказок народов Кавказа «Сказание нартов», г. Махачкала, 20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4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льтимедийное оборудование, программное обеспечение «Моя малая     родина».</w:t>
      </w:r>
    </w:p>
    <w:p>
      <w:pPr>
        <w:pStyle w:val="Style17"/>
        <w:spacing w:before="0" w:after="0"/>
        <w:ind w:left="709" w:hanging="0"/>
        <w:rPr/>
      </w:pPr>
      <w:r>
        <w:rPr/>
        <w:t>-  Григорьев, Д.В, Программы внеурочной деятельности. Познавательная деятельность. Проблемно-ценностное общение / Д.В. Григорьев, П.В.Степанов - М., 2011.</w:t>
      </w:r>
    </w:p>
    <w:p>
      <w:pPr>
        <w:pStyle w:val="Style17"/>
        <w:spacing w:before="0" w:after="0"/>
        <w:rPr/>
      </w:pPr>
      <w:r>
        <w:rPr/>
        <w:t xml:space="preserve">            </w:t>
      </w:r>
      <w:r>
        <w:rPr/>
        <w:t>-  Маленкова, Л.И. Воспитание в современной школе. - М., 1999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 Л.М. Ильиных. Развитие исследовательских способностей школьников. // Начальная школа плюс  До и После. – 2007. - №7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Формы подведения итог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викторина «Герои любимых сказок».</w:t>
      </w:r>
    </w:p>
    <w:p>
      <w:pPr>
        <w:pStyle w:val="Style17"/>
        <w:spacing w:lineRule="auto" w:line="360" w:before="0" w:after="0"/>
        <w:ind w:firstLine="72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rStyle w:val="StrongEmphasis"/>
        </w:rPr>
        <w:t>2 блок. «</w:t>
      </w:r>
      <w:r>
        <w:rPr>
          <w:b/>
          <w:i/>
        </w:rPr>
        <w:t>В мире животных</w:t>
      </w:r>
      <w:r>
        <w:rPr>
          <w:rStyle w:val="StrongEmphasis"/>
        </w:rPr>
        <w:t>».</w:t>
      </w:r>
    </w:p>
    <w:p>
      <w:pPr>
        <w:pStyle w:val="Style17"/>
        <w:spacing w:before="0" w:after="0"/>
        <w:ind w:firstLine="720"/>
        <w:jc w:val="both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Формы  занятий</w:t>
      </w:r>
      <w:r>
        <w:rPr>
          <w:rFonts w:eastAsia="Times New Roman" w:cs="Times New Roman" w:ascii="Times New Roman" w:hAnsi="Times New Roman"/>
          <w:sz w:val="24"/>
          <w:szCs w:val="24"/>
        </w:rPr>
        <w:t>: презентация-игра, викторины, конкурс, проектная раб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мет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рганизации учебно-воспитательного про</w:t>
        <w:softHyphen/>
        <w:t>цесс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бес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рассказ, сообщение эффективны в данном блоке, т.к. учебный материал носит информационный характер. Для активизации познавательной деятельности перечисленные методы необходимо сочетать с такими методами как демонстрация, иллюстрация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держание    этого блока спецкурса   содействует    формированию практических   умений   ориентироваться   в   окружающем   мире, знать природу родного края и бережно относиться к  ней. </w:t>
      </w:r>
    </w:p>
    <w:p>
      <w:pPr>
        <w:pStyle w:val="Style17"/>
        <w:spacing w:before="0" w:after="0"/>
        <w:ind w:firstLine="720"/>
        <w:jc w:val="both"/>
        <w:rPr>
          <w:b/>
          <w:b/>
        </w:rPr>
      </w:pPr>
      <w:r>
        <w:rPr/>
        <w:t>Структура занятий может включать в себя несколько взаимосвязанных по темам, но различных по типу деятельности частей, например, рассказ учителя, игру, разбор иллюстраций, литературных произведений, беседу. Основным видом деятельности учащихся становится поисково-исследовательский. Большое внимание уделяется практическим работам.</w:t>
      </w:r>
    </w:p>
    <w:p>
      <w:pPr>
        <w:pStyle w:val="Style17"/>
        <w:spacing w:before="0" w:after="0"/>
        <w:ind w:firstLine="720"/>
        <w:jc w:val="both"/>
        <w:rPr/>
      </w:pPr>
      <w:r>
        <w:rPr>
          <w:b/>
        </w:rPr>
        <w:t>Дидактический материал, техническое оснащение занятий</w:t>
      </w:r>
      <w:r>
        <w:rPr/>
        <w:t>:</w:t>
      </w:r>
    </w:p>
    <w:p>
      <w:pPr>
        <w:pStyle w:val="Style17"/>
        <w:spacing w:before="0" w:after="0"/>
        <w:ind w:firstLine="720"/>
        <w:jc w:val="both"/>
        <w:rPr/>
      </w:pPr>
      <w:r>
        <w:rPr/>
        <w:t>- Г.Т.Дьячкова «Олимпиады по окружающему миру», 2-4кл., «Учитель», г.Волгоград, 2006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-324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>Физические карты России, Ставропольского края, иллюстрации растительного и животного мира края, таблицы природных зон, экспонаты краеведческого музе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ультимедийное оборудование, видеофильмы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-324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>Акимушкин, И.И. Мир животных. – М.:Мысль, 1998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-324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>Бушуев, Ю. А. Экология. Школьная энциклопедия. – Смоленск: Русич, 2001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-324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>Грехова, Л.И. В союзе с природой. – М.-Ставрополь: Сервис-школа, 2003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-324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>Экологическое образование и воспитание в начальной школе. – М., 2003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-324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>Энциклопедия по экологии - М., Аванта , 2008г.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Формы подведения итогов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икторины,  конкурс рисунков, книжки-малышки.</w:t>
      </w:r>
    </w:p>
    <w:p>
      <w:pPr>
        <w:pStyle w:val="Style17"/>
        <w:spacing w:before="0" w:after="0"/>
        <w:ind w:firstLine="720"/>
        <w:jc w:val="both"/>
        <w:rPr>
          <w:rStyle w:val="StrongEmphasis"/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Style17"/>
        <w:spacing w:before="0" w:after="0"/>
        <w:ind w:firstLine="720"/>
        <w:jc w:val="both"/>
        <w:rPr>
          <w:rStyle w:val="StrongEmphasis"/>
        </w:rPr>
      </w:pPr>
      <w:r>
        <w:rPr>
          <w:rStyle w:val="StrongEmphasis"/>
        </w:rPr>
        <w:t>3 блок. «</w:t>
      </w:r>
      <w:r>
        <w:rPr>
          <w:b/>
          <w:i/>
        </w:rPr>
        <w:t>В мире растений»</w:t>
      </w:r>
    </w:p>
    <w:p>
      <w:pPr>
        <w:pStyle w:val="Style17"/>
        <w:spacing w:before="0" w:after="0"/>
        <w:ind w:firstLine="720"/>
        <w:jc w:val="both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Формы  занят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беседа, презентация, устный журнал, конкурс поделок из природного материала, </w:t>
      </w:r>
      <w:r>
        <w:rPr>
          <w:rFonts w:cs="Times New Roman" w:ascii="Times New Roman" w:hAnsi="Times New Roman"/>
          <w:sz w:val="24"/>
          <w:szCs w:val="24"/>
        </w:rPr>
        <w:t>исследовательская рабо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мет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рганизации учебно-воспитательного про</w:t>
        <w:softHyphen/>
        <w:t xml:space="preserve">цесса: словесные, наглядные, проблемные, творческие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держание    этого блока спецкурса   содействует    формированию практических   умений   ориентироваться   в   окружающем   мире, знать природу страны и бережно относиться к  ней. </w:t>
      </w:r>
    </w:p>
    <w:p>
      <w:pPr>
        <w:pStyle w:val="Style17"/>
        <w:spacing w:before="0" w:after="0"/>
        <w:ind w:firstLine="720"/>
        <w:jc w:val="both"/>
        <w:rPr>
          <w:b/>
          <w:b/>
        </w:rPr>
      </w:pPr>
      <w:r>
        <w:rPr/>
        <w:t>Основным видом деятельности учащихся становится поисково-исследовательский.  Большое внимание уделяется практическим работам.</w:t>
      </w:r>
    </w:p>
    <w:p>
      <w:pPr>
        <w:pStyle w:val="Style17"/>
        <w:spacing w:before="0" w:after="0"/>
        <w:ind w:firstLine="720"/>
        <w:jc w:val="both"/>
        <w:rPr/>
      </w:pPr>
      <w:r>
        <w:rPr>
          <w:b/>
        </w:rPr>
        <w:t>Дидактический материал, техническое оснащение занятий</w:t>
      </w:r>
      <w:r>
        <w:rPr/>
        <w:t>:</w:t>
      </w:r>
    </w:p>
    <w:p>
      <w:pPr>
        <w:pStyle w:val="Style17"/>
        <w:spacing w:before="0" w:after="0"/>
        <w:ind w:firstLine="720"/>
        <w:jc w:val="both"/>
        <w:rPr/>
      </w:pPr>
      <w:r>
        <w:rPr/>
        <w:t>- Г.Т.Дьячкова «Олимпиады по окружающему миру», 2-4кл., «Учитель», г.Волгоград, 200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24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ультимедийное оборудование, видеофильмы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-324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>Грехова, Л.И. В союзе с природой. – М.-Ставрополь: Сервис-школа, 2003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Энциклопедия. Тайны живой природы. - М., «РОСМЭН», 1996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Энциклопедия. Что такое. Кто такой.-  М.: «Педагогика-Пресс», 1997.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Формы подведения итогов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сследовательская работа.</w:t>
      </w:r>
    </w:p>
    <w:p>
      <w:pPr>
        <w:pStyle w:val="Style17"/>
        <w:spacing w:before="0" w:after="0"/>
        <w:ind w:firstLine="720"/>
        <w:jc w:val="both"/>
        <w:rPr>
          <w:rStyle w:val="StrongEmphasis"/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rStyle w:val="StrongEmphasis"/>
        </w:rPr>
        <w:t>4 блок. «</w:t>
      </w:r>
      <w:r>
        <w:rPr>
          <w:b/>
          <w:i/>
        </w:rPr>
        <w:t>В мире профессий</w:t>
      </w:r>
      <w:r>
        <w:rPr>
          <w:rStyle w:val="StrongEmphasis"/>
        </w:rPr>
        <w:t>».</w:t>
      </w:r>
    </w:p>
    <w:p>
      <w:pPr>
        <w:pStyle w:val="Style17"/>
        <w:spacing w:before="0" w:after="0"/>
        <w:ind w:firstLine="720"/>
        <w:jc w:val="both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Формы  занятий</w:t>
      </w:r>
      <w:r>
        <w:rPr>
          <w:rFonts w:eastAsia="Times New Roman" w:cs="Times New Roman" w:ascii="Times New Roman" w:hAnsi="Times New Roman"/>
          <w:sz w:val="24"/>
          <w:szCs w:val="24"/>
        </w:rPr>
        <w:t>: беседа, презентация, викторина, встреча с представителями различных профессий, посещение музея, экскурсия на хлебокомбина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мет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рганизации учебно-воспитательного про</w:t>
        <w:softHyphen/>
        <w:t>цесса: репродуктивный, объяснительно-иллюстративный. Для активизации познавательной деятельности перечисленные методы необходимо сочетать с демонстрационным, практическим, творчески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   этого блока спецкурса   содействует    формированию «Я-концепции», определению своего места в социуме, способствует развитию коммуникативных функций, воспитывает патриотизм, закладывает основы профориентации.</w:t>
      </w:r>
    </w:p>
    <w:p>
      <w:pPr>
        <w:pStyle w:val="Style17"/>
        <w:spacing w:before="0" w:after="0"/>
        <w:ind w:firstLine="720"/>
        <w:jc w:val="both"/>
        <w:rPr/>
      </w:pPr>
      <w:r>
        <w:rPr/>
        <w:t xml:space="preserve">Основным видом деятельности учащихся становится частично-поисковый.  </w:t>
      </w:r>
    </w:p>
    <w:p>
      <w:pPr>
        <w:pStyle w:val="Style17"/>
        <w:spacing w:before="0" w:after="0"/>
        <w:ind w:firstLine="720"/>
        <w:jc w:val="both"/>
        <w:rPr/>
      </w:pPr>
      <w:r>
        <w:rPr>
          <w:b/>
        </w:rPr>
        <w:t>Дидактический материал, техническое оснащение занятий</w:t>
      </w:r>
      <w:r>
        <w:rPr/>
        <w:t>:</w:t>
      </w:r>
    </w:p>
    <w:p>
      <w:pPr>
        <w:pStyle w:val="Style17"/>
        <w:spacing w:before="0" w:after="0"/>
        <w:ind w:firstLine="720"/>
        <w:jc w:val="both"/>
        <w:rPr/>
      </w:pPr>
      <w:r>
        <w:rPr/>
        <w:t>- Г.Т.Дьячкова «Олимпиады по окружающему миру», 2-4кл., «Учитель», г.Волгоград, 2006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-324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 xml:space="preserve">Музыкальное сопровождение для организации праздника. 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Формы подведения итогов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праздник для родителей.</w:t>
      </w:r>
    </w:p>
    <w:p>
      <w:pPr>
        <w:pStyle w:val="Style17"/>
        <w:spacing w:before="0" w:after="0"/>
        <w:ind w:firstLine="720"/>
        <w:jc w:val="both"/>
        <w:rPr>
          <w:rStyle w:val="StrongEmphasis"/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Style w:val="StrongEmphasis"/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                                       </w:t>
      </w:r>
    </w:p>
    <w:p>
      <w:pPr>
        <w:pStyle w:val="Style17"/>
        <w:rPr/>
      </w:pPr>
      <w:r>
        <w:rPr>
          <w:b/>
          <w:sz w:val="32"/>
          <w:szCs w:val="32"/>
          <w:lang w:eastAsia="en-US"/>
        </w:rPr>
        <w:t xml:space="preserve">                               </w:t>
      </w:r>
      <w:r>
        <w:rPr>
          <w:rStyle w:val="StrongEmphasis"/>
        </w:rPr>
        <w:t>Литература для учителя</w:t>
      </w:r>
    </w:p>
    <w:p>
      <w:pPr>
        <w:pStyle w:val="Style17"/>
        <w:spacing w:before="0" w:after="0"/>
        <w:rPr/>
      </w:pPr>
      <w:r>
        <w:rPr/>
        <w:t>1.  Григорьев, Д.В. Внеурочная деятельность школьников / Д.В.Григорьев, П.В.Степанов. – М., 2010.</w:t>
      </w:r>
    </w:p>
    <w:p>
      <w:pPr>
        <w:pStyle w:val="Style17"/>
        <w:spacing w:before="0" w:after="0"/>
        <w:rPr/>
      </w:pPr>
      <w:r>
        <w:rPr/>
        <w:t>2. Григорьев, Д.В, Программы внеурочной деятельности. Познавательная деятельность. Проблемно-ценностное общение / Д.В. Григорьев, П.В.Степанов - М., 201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Иванова О. В. Исследовательская деятельность младших школьников.// Начальная школа плюс  До и После. – 2007. - №7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Ильиных Л.М. Развитие исследовательских способностей школьников. // Начальная школа плюс  До и После. – 2007. - №7</w:t>
      </w:r>
    </w:p>
    <w:p>
      <w:pPr>
        <w:pStyle w:val="Style17"/>
        <w:spacing w:before="0" w:after="0"/>
        <w:rPr/>
      </w:pPr>
      <w:r>
        <w:rPr/>
        <w:t>5.  Маленкова, Л.И. Воспитание в современной школе. - М., 1999</w:t>
      </w:r>
    </w:p>
    <w:p>
      <w:pPr>
        <w:pStyle w:val="Style17"/>
        <w:spacing w:before="0" w:after="0"/>
        <w:rPr/>
      </w:pPr>
      <w:r>
        <w:rPr/>
        <w:t>6.  Федеральный государственный образовательный стандарт начального общего образования. Ставрополь, 2011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7.  Шаповалова Н.Г. Метод проектов: практика применения.// Начальная школа плюс  До и После. – 2007. - №7</w:t>
      </w:r>
    </w:p>
    <w:p>
      <w:pPr>
        <w:pStyle w:val="Style17"/>
        <w:rPr>
          <w:rStyle w:val="StrongEmphasis"/>
        </w:rPr>
      </w:pPr>
      <w:r>
        <w:rPr>
          <w:rStyle w:val="StrongEmphasis"/>
        </w:rPr>
        <w:t xml:space="preserve">                                         </w:t>
      </w:r>
      <w:r>
        <w:rPr>
          <w:rStyle w:val="StrongEmphasis"/>
        </w:rPr>
        <w:t>Литература для учащихся</w:t>
      </w:r>
    </w:p>
    <w:p>
      <w:pPr>
        <w:pStyle w:val="Style16"/>
        <w:numPr>
          <w:ilvl w:val="0"/>
          <w:numId w:val="10"/>
        </w:numPr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я книга лучших сказок мира. - М., АСТ.,1997.</w:t>
      </w:r>
    </w:p>
    <w:p>
      <w:pPr>
        <w:pStyle w:val="Style16"/>
        <w:numPr>
          <w:ilvl w:val="0"/>
          <w:numId w:val="10"/>
        </w:numPr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тература и фантазия / Сост. Стрельцова Л.Е. – М.: Просвещение, 1992</w:t>
      </w:r>
    </w:p>
    <w:p>
      <w:pPr>
        <w:pStyle w:val="Style16"/>
        <w:numPr>
          <w:ilvl w:val="0"/>
          <w:numId w:val="10"/>
        </w:numPr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гин М.А. После уроков. Ребусы, кроссворды, головоломки.-  Ярославль, «Академия развития», 1998.</w:t>
      </w:r>
    </w:p>
    <w:p>
      <w:pPr>
        <w:pStyle w:val="Style16"/>
        <w:numPr>
          <w:ilvl w:val="0"/>
          <w:numId w:val="10"/>
        </w:numPr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одные русские сказки: Из сборника А.Н.Афанасьева.- М.: Худож. лит. 2003.</w:t>
      </w:r>
    </w:p>
    <w:p>
      <w:pPr>
        <w:pStyle w:val="Style16"/>
        <w:numPr>
          <w:ilvl w:val="0"/>
          <w:numId w:val="10"/>
        </w:numPr>
        <w:ind w:left="426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борник загадок / Сост. Крапенко М.Т. – М.: просвещение, 1990.</w:t>
      </w:r>
    </w:p>
    <w:p>
      <w:pPr>
        <w:pStyle w:val="Style16"/>
        <w:numPr>
          <w:ilvl w:val="0"/>
          <w:numId w:val="10"/>
        </w:numPr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я. Тайны живой природы. - М., «РОСМЭН», 1996.</w:t>
      </w:r>
    </w:p>
    <w:p>
      <w:pPr>
        <w:pStyle w:val="Style16"/>
        <w:numPr>
          <w:ilvl w:val="0"/>
          <w:numId w:val="10"/>
        </w:numPr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я. Что такое. Кто такой.-  М.: «Педагогика-Пресс», 1997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Borders w:display="allPages" w:offsetFrom="page">
        <w:top w:val="double" w:sz="4" w:space="24" w:color="002060"/>
        <w:left w:val="double" w:sz="4" w:space="24" w:color="002060"/>
        <w:bottom w:val="double" w:sz="4" w:space="24" w:color="002060"/>
        <w:right w:val="double" w:sz="4" w:space="24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Calibri" w:hAnsi="Calibri" w:eastAsia="Calibri" w:cs="Calibri"/>
      <w:b/>
      <w:bCs/>
      <w:sz w:val="24"/>
      <w:szCs w:val="24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Цитата HTML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serpurlmark">
    <w:name w:val="b-serp-url__mark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Знак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5:16:00Z</dcterms:created>
  <dc:creator>Admin</dc:creator>
  <dc:description/>
  <cp:keywords/>
  <dc:language>en-US</dc:language>
  <cp:lastModifiedBy>Админ</cp:lastModifiedBy>
  <dcterms:modified xsi:type="dcterms:W3CDTF">2012-05-16T16:54:00Z</dcterms:modified>
  <cp:revision>11</cp:revision>
  <dc:subject/>
  <dc:title/>
</cp:coreProperties>
</file>