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пект открытого  урока по физической культуре в 4 класс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 «Игра-эстафета по страницам любимых сказо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 укрепление здоровья учащих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ind w:left="0" w:hanging="36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Развитие физических качеств: ловкости, гибкости,</w: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>
          <w:i/>
          <w:sz w:val="28"/>
          <w:szCs w:val="28"/>
        </w:rPr>
        <w:t>Формирование координационных способностей.</w:t>
      </w:r>
    </w:p>
    <w:p>
      <w:pPr>
        <w:pStyle w:val="Normal"/>
        <w:numPr>
          <w:ilvl w:val="1"/>
          <w:numId w:val="1"/>
        </w:numPr>
        <w:ind w:left="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спитание чувства коллективизма, товарищества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узыкальное сопровождение</w:t>
      </w:r>
      <w:r>
        <w:rPr>
          <w:sz w:val="28"/>
          <w:szCs w:val="28"/>
        </w:rPr>
        <w:t>: вся разминка и эстафеты выполняются под задорную музыку.</w:t>
      </w:r>
    </w:p>
    <w:p>
      <w:pPr>
        <w:pStyle w:val="Normal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фитбольные мячи, эстафетные палочки(2 шт), конусы.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 урока: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рганизационный 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одготовительная часть. (размин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Основная часть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IV. </w:t>
      </w:r>
      <w:r>
        <w:rPr>
          <w:sz w:val="28"/>
          <w:szCs w:val="28"/>
        </w:rPr>
        <w:t>Выв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.</w:t>
      </w:r>
      <w:r>
        <w:rPr>
          <w:sz w:val="28"/>
          <w:szCs w:val="28"/>
        </w:rPr>
        <w:t>Организационный 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Здравствуйте, ребята! Сегодня у нас необычный урок Урок-путешествие по страницам наших любимых сказок. Но к путешествию нужно основательно подготовиться. Для этого, мы должны провести разми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.</w:t>
      </w:r>
      <w:r>
        <w:rPr>
          <w:sz w:val="28"/>
          <w:szCs w:val="28"/>
        </w:rPr>
        <w:t xml:space="preserve"> Подготовительная часть.</w:t>
      </w:r>
    </w:p>
    <w:p>
      <w:pPr>
        <w:pStyle w:val="Normal"/>
        <w:rPr/>
      </w:pPr>
      <w:r>
        <w:rPr>
          <w:i/>
          <w:sz w:val="28"/>
          <w:szCs w:val="28"/>
        </w:rPr>
        <w:t>-Разминка по кругу</w:t>
      </w:r>
      <w:r>
        <w:rPr>
          <w:sz w:val="28"/>
          <w:szCs w:val="28"/>
        </w:rPr>
        <w:t>: ходьба на полупальцах, на пяточках, бег с высоко поднятыми коленьями, бег с захлестом.</w:t>
      </w:r>
    </w:p>
    <w:p>
      <w:pPr>
        <w:pStyle w:val="Normal"/>
        <w:rPr/>
      </w:pPr>
      <w:r>
        <w:rPr>
          <w:i/>
          <w:sz w:val="28"/>
          <w:szCs w:val="28"/>
        </w:rPr>
        <w:t>По диагонали</w:t>
      </w:r>
      <w:r>
        <w:rPr>
          <w:sz w:val="28"/>
          <w:szCs w:val="28"/>
        </w:rPr>
        <w:t>: боковой галоп, комбинация:2 кувырка, гусиный шаг, прыжки на двух ногах.</w:t>
      </w:r>
    </w:p>
    <w:p>
      <w:pPr>
        <w:pStyle w:val="Normal"/>
        <w:rPr/>
      </w:pPr>
      <w:r>
        <w:rPr>
          <w:i/>
          <w:sz w:val="28"/>
          <w:szCs w:val="28"/>
        </w:rPr>
        <w:t>Элементы аэробной разминки и партерной гимнастики</w:t>
      </w:r>
      <w:r>
        <w:rPr>
          <w:sz w:val="28"/>
          <w:szCs w:val="28"/>
        </w:rPr>
        <w:t>: лодочка, кошечка, мостик и т.д.</w:t>
      </w:r>
    </w:p>
    <w:p>
      <w:pPr>
        <w:pStyle w:val="Normal"/>
        <w:rPr/>
      </w:pPr>
      <w:r>
        <w:rPr>
          <w:i/>
          <w:sz w:val="28"/>
          <w:szCs w:val="28"/>
        </w:rPr>
        <w:t>Упражнения на  фитболах</w:t>
      </w:r>
      <w:r>
        <w:rPr>
          <w:sz w:val="28"/>
          <w:szCs w:val="28"/>
        </w:rPr>
        <w:t>:  « Попрыгунчик», «Крокодильчик», « Черепашка» , «Качели», « Бутербродик»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Учитель: Вот мы и подготовились к нашему путешествию В добрый путь!(учитель делит учащихся на 2 команды .Каждая команда придумывает свое назва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I.</w:t>
      </w:r>
      <w:r>
        <w:rPr>
          <w:sz w:val="28"/>
          <w:szCs w:val="28"/>
        </w:rPr>
        <w:t xml:space="preserve"> Оснавная ч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Сказочная эстафета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тур «Ядро барона Мюнхаузе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игрок этого тура должен похвастаться полетом на ядре. Зажав мяч между ног, дети выполняют прыжки на двух ногах до конуса .Затем подкидывают мяч над головой и произносят: «Я барон Мюнхаузен!» Возвращаются на место бе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тур «Кот Базилио и лиса Алис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аждой команде участники встают парами. Один-Кот другой –Лиса.  Задача Кота довести Лису до дома. У Кота в одной руке палка, другой он поддерживает Лису за талию. У Лисы сломана нога т. е участник одной рукой держит ногу согнутую сзади и прыгает на одной ноге. Другая рука лежит на плече у К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тур «Колобок»</w:t>
      </w:r>
    </w:p>
    <w:p>
      <w:pPr>
        <w:pStyle w:val="Normal"/>
        <w:rPr/>
      </w:pPr>
      <w:r>
        <w:rPr>
          <w:sz w:val="28"/>
          <w:szCs w:val="28"/>
        </w:rPr>
        <w:t>По 2  фитбольных мяча у каждой команды.( мячи большого диаметра).Мячи ставятся один на другой. Необходимо, вращая верхним мячом перекатывать нижний мя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тур «Палочка - ковырялоч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ники стоят друг за другом в колонне. Первый участник бежит с эстафетной палочкой держа ее в руке. Обегает конус и бежит к 2-му участнику . Второй участник берет палочку за другой конец и они проносят палочку по низу, а все по очереди перепрыгивают через нее. Потом бежит второй участник , а первый становится назад и. 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 тур «Перестрелк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т так неожиданность! На нашем пути преграда. На нас напали разбойники и нам необходимо сразиться с ни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каждой команды по 6 мячей( мячи большого диаметра). Звучит музыка. Каждая команда начинает перекидывать мячи на противоположную сторону. Как музыка останавливается считают мячи. На стороне какой команды оказалось меньше мячей, та команда выигра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тур «Карабас-Бараба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ники каждой команды встают парами. Первая пара прижимает животом большой мяч,руки в стороны и голопом бежит до конуса .Обегают конус и поворачиваются спиной (мяч прижимают сзади)  бегут голопом и передают эстафету другой па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V.</w:t>
      </w:r>
      <w:r>
        <w:rPr>
          <w:sz w:val="28"/>
          <w:szCs w:val="28"/>
        </w:rPr>
        <w:t>Выв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тел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подошло к концу наше сказочное путешествие. Вы все в этом путешествии проявили ловкость, быстроту и умение сообща преодолевать трудности. Я думаю это вам очень пригодиться. Так держ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7:06:00Z</dcterms:created>
  <dc:creator>днс</dc:creator>
  <dc:description/>
  <cp:keywords/>
  <dc:language>en-US</dc:language>
  <cp:lastModifiedBy>гульназ</cp:lastModifiedBy>
  <dcterms:modified xsi:type="dcterms:W3CDTF">2013-02-26T12:39:00Z</dcterms:modified>
  <cp:revision>5</cp:revision>
  <dc:subject/>
  <dc:title>Путешествие по страницам любимых сказок</dc:title>
</cp:coreProperties>
</file>