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Cs w:val="24"/>
          <w:lang w:val="ru-RU"/>
        </w:rPr>
        <w:t>Министерство образования и науки РФ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Cs w:val="24"/>
          <w:lang w:val="ru-RU"/>
        </w:rPr>
        <w:t>МОУ СОШ №2 п. Спирово Тверской области</w:t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Рабочая программа по хими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ru-RU"/>
        </w:rPr>
      </w:pPr>
      <w:r>
        <w:rPr>
          <w:b/>
          <w:sz w:val="52"/>
          <w:szCs w:val="52"/>
          <w:lang w:val="ru-RU"/>
        </w:rPr>
        <w:t xml:space="preserve">11 класс </w:t>
      </w:r>
      <w:r>
        <w:rPr>
          <w:b/>
          <w:sz w:val="28"/>
          <w:szCs w:val="28"/>
          <w:lang w:val="ru-RU"/>
        </w:rPr>
        <w:t xml:space="preserve">(профильный уровень)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560" w:leader="none"/>
        </w:tabs>
        <w:jc w:val="right"/>
        <w:rPr/>
      </w:pPr>
      <w:r>
        <w:rPr>
          <w:lang w:val="ru-RU"/>
        </w:rPr>
        <w:tab/>
        <w:t xml:space="preserve">                        </w:t>
      </w:r>
      <w:r>
        <w:rPr>
          <w:sz w:val="36"/>
          <w:szCs w:val="36"/>
          <w:lang w:val="ru-RU"/>
        </w:rPr>
        <w:t xml:space="preserve">Денисова Нина Васильевна            </w:t>
      </w:r>
    </w:p>
    <w:p>
      <w:pPr>
        <w:pStyle w:val="Normal"/>
        <w:tabs>
          <w:tab w:val="clear" w:pos="708"/>
          <w:tab w:val="left" w:pos="5560" w:leader="none"/>
        </w:tabs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читель химии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2012 г</w:t>
      </w:r>
      <w:r>
        <w:rPr>
          <w:b/>
          <w:lang w:val="ru-RU"/>
        </w:rPr>
        <w:t>.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eastAsia="Calibri" w:cs="Calibri"/>
          <w:b/>
          <w:bCs/>
          <w:sz w:val="22"/>
          <w:szCs w:val="22"/>
          <w:lang w:val="ru-RU"/>
        </w:rPr>
        <w:t xml:space="preserve">                     </w:t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</w:rPr>
      </w:pPr>
      <w:r>
        <w:rPr>
          <w:rFonts w:cs="Times New Roman,Bold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,Bold"/>
          <w:b/>
          <w:b/>
          <w:bCs/>
          <w:sz w:val="22"/>
          <w:szCs w:val="22"/>
          <w:lang w:val="ru-RU"/>
        </w:rPr>
      </w:pPr>
      <w:r>
        <w:rPr>
          <w:rFonts w:eastAsia="Calibri" w:cs="Calibri"/>
          <w:b/>
          <w:bCs/>
          <w:sz w:val="22"/>
          <w:szCs w:val="22"/>
          <w:lang w:val="ru-RU"/>
        </w:rPr>
        <w:t xml:space="preserve">                                 </w:t>
      </w:r>
      <w:r>
        <w:rPr>
          <w:rFonts w:cs="Times New Roman,Bold"/>
          <w:b/>
          <w:bCs/>
          <w:sz w:val="22"/>
          <w:szCs w:val="22"/>
          <w:lang w:val="ru-RU"/>
        </w:rPr>
        <w:t>П</w:t>
      </w:r>
      <w:r>
        <w:rPr>
          <w:rFonts w:cs="Times New Roman,Bold" w:ascii="Times New Roman,Bold" w:hAnsi="Times New Roman,Bold"/>
          <w:b/>
          <w:bCs/>
          <w:sz w:val="22"/>
          <w:szCs w:val="22"/>
          <w:lang w:val="ru-RU"/>
        </w:rPr>
        <w:t xml:space="preserve">ояснительная записка </w:t>
      </w:r>
    </w:p>
    <w:p>
      <w:pPr>
        <w:pStyle w:val="Normal"/>
        <w:jc w:val="both"/>
        <w:rPr/>
      </w:pPr>
      <w:r>
        <w:rPr>
          <w:rFonts w:cs="Times New Roman,Bold" w:ascii="Times New Roman,Bold" w:hAnsi="Times New Roman,Bold"/>
          <w:b/>
          <w:bCs/>
          <w:sz w:val="22"/>
          <w:szCs w:val="22"/>
          <w:lang w:val="ru-RU"/>
        </w:rPr>
        <w:t>к рабочей программе учебного курса по химии</w:t>
      </w:r>
      <w:r>
        <w:rPr>
          <w:rFonts w:cs="Times New Roman,Bold"/>
          <w:b/>
          <w:bCs/>
          <w:sz w:val="22"/>
          <w:szCs w:val="22"/>
          <w:lang w:val="ru-RU"/>
        </w:rPr>
        <w:t xml:space="preserve"> </w:t>
      </w:r>
      <w:r>
        <w:rPr>
          <w:rFonts w:cs="Times New Roman,Bold" w:ascii="Times New Roman,Bold" w:hAnsi="Times New Roman,Bold"/>
          <w:b/>
          <w:bCs/>
          <w:sz w:val="22"/>
          <w:szCs w:val="22"/>
          <w:lang w:val="ru-RU"/>
        </w:rPr>
        <w:t>11ласс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Calibri" w:cs="Calibri"/>
          <w:sz w:val="22"/>
          <w:szCs w:val="22"/>
          <w:lang w:val="ru-RU"/>
        </w:rPr>
        <w:t xml:space="preserve">                              </w:t>
      </w:r>
      <w:r>
        <w:rPr>
          <w:b/>
          <w:sz w:val="22"/>
          <w:szCs w:val="22"/>
          <w:lang w:val="ru-RU"/>
        </w:rPr>
        <w:t>(</w:t>
      </w:r>
      <w:r>
        <w:rPr>
          <w:b/>
          <w:i/>
          <w:sz w:val="22"/>
          <w:szCs w:val="22"/>
          <w:lang w:val="ru-RU"/>
        </w:rPr>
        <w:t>ПРОФИЛЬНЫЙ УРОВЕНЬ</w:t>
      </w:r>
      <w:r>
        <w:rPr>
          <w:b/>
          <w:sz w:val="22"/>
          <w:szCs w:val="22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урс общей химии изучается в 11 классе и ставит своей задачей интеграцию знаний учащихся по неорганической и органической химии на самом высоком уровне общеобразовательной школы с целью формирования у  них единой химической картины мира. Основу рабочей программы составляет обязательный минимум содержания для средней общеобразовательной  школы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бочая программа по химии составлена на основе федерального компонента государственного стандарта среднего (полного) общего образования (профильный уровень3 часа в неделю. Всего 102 ча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В рабочей программе представлены основные блоки содержания и составляющие их вопросы для обязательного изучения; представлены контрольные работы, зачеты, практические работы; указаны виды контроля и химический эксперимент, а также указаны типовые расчетные задачи. Для контроля умений и знаний учащихся предложены разноуровневые контрольно-измерительные материалы в виде карточек заданий, тестов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 разработке программы за основу был взят в первую очередь материал учебника «Химия», а также методическое пособие «Настольная книга учителя», реализующих программу О.С.Габриеляна.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Цел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зучение химии в старшей школе на профильном уровне  направлено на достижение следующих целей:</w:t>
      </w:r>
    </w:p>
    <w:p>
      <w:pPr>
        <w:pStyle w:val="Heading"/>
        <w:numPr>
          <w:ilvl w:val="0"/>
          <w:numId w:val="6"/>
        </w:numPr>
        <w:spacing w:before="60" w:after="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своение системы знаний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 фундаментальных законах, теориях, фактах химии, необходимых для понимания научной картины мир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владение умениями: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Heading"/>
        <w:numPr>
          <w:ilvl w:val="0"/>
          <w:numId w:val="6"/>
        </w:numPr>
        <w:spacing w:before="6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540" w:leader="none"/>
        </w:tabs>
        <w:spacing w:before="60" w:after="60"/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оспитание убежденност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ля: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 с хим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spacing w:before="360" w:after="60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360" w:after="60"/>
        <w:rPr>
          <w:sz w:val="22"/>
          <w:szCs w:val="22"/>
          <w:lang w:val="ru-RU"/>
        </w:rPr>
      </w:pPr>
      <w:r>
        <w:rPr>
          <w:rFonts w:eastAsia="Cambria"/>
          <w:i w:val="false"/>
          <w:sz w:val="22"/>
          <w:szCs w:val="22"/>
          <w:lang w:val="ru-RU"/>
        </w:rPr>
        <w:t xml:space="preserve">              </w:t>
      </w:r>
      <w:r>
        <w:rPr>
          <w:i w:val="false"/>
          <w:sz w:val="22"/>
          <w:szCs w:val="22"/>
          <w:lang w:val="ru-RU"/>
        </w:rPr>
        <w:t>ТРЕБОВАНИЯ К УРОВНЮ ПОДГОТОВКИ ВЫПУСКНИКОВ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результате изучения хим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ть/понимать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роль химии в естествознании</w:t>
      </w:r>
      <w:r>
        <w:rPr>
          <w:rFonts w:cs="Times New Roman" w:ascii="Times New Roman" w:hAnsi="Times New Roman"/>
          <w:sz w:val="22"/>
          <w:szCs w:val="22"/>
          <w:lang w:val="ru-RU"/>
        </w:rPr>
        <w:t>, ее связь с другими естественными науками, значение в жизни современного общества;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важнейшие химические понят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ещество, химический элемент, атом, молекула, масса атомов и молекул, ион, радикал, аллотропия, нуклиды и изотопы, атомные </w:t>
      </w:r>
      <w:r>
        <w:rPr>
          <w:rFonts w:cs="Times New Roman" w:ascii="Times New Roman" w:hAnsi="Times New Roman"/>
          <w:i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, </w:t>
      </w:r>
      <w:r>
        <w:rPr>
          <w:rFonts w:cs="Times New Roman" w:ascii="Times New Roman" w:hAnsi="Times New Roman"/>
          <w:i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, </w:t>
      </w:r>
      <w:r>
        <w:rPr>
          <w:rFonts w:cs="Times New Roman" w:ascii="Times New Roman" w:hAnsi="Times New Roman"/>
          <w:i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lang w:val="ru-RU"/>
        </w:rPr>
        <w:t>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сновные законы хим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сновные теории хим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классификацию и номенклатур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органических и органических соединений;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природные источник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глеводородов и способы их переработки;</w:t>
      </w:r>
    </w:p>
    <w:p>
      <w:pPr>
        <w:pStyle w:val="22"/>
        <w:numPr>
          <w:ilvl w:val="0"/>
          <w:numId w:val="3"/>
        </w:numPr>
        <w:overflowPunct w:val="true"/>
        <w:spacing w:lineRule="auto" w:line="240" w:before="60" w:after="0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вещества и материалы, широко используемые в практик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называть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зученные вещества по «тривиальной» и международной номенклатурам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пределять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характеризовать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i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, </w:t>
      </w:r>
      <w:r>
        <w:rPr>
          <w:rFonts w:cs="Times New Roman" w:ascii="Times New Roman" w:hAnsi="Times New Roman"/>
          <w:i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и </w:t>
      </w:r>
      <w:r>
        <w:rPr>
          <w:rFonts w:cs="Times New Roman" w:ascii="Times New Roman" w:hAnsi="Times New Roman"/>
          <w:i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элементы по их положению в периодической системе Д.И.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ъяснять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выполнять химический эксперимен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: распознаванию важнейших неорганических и органических веществ; получению конкретных веществ, относящихся к изученным классам соединений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проводить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расчеты по химическим формулам и уравнениям реакций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осуществлять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2"/>
          <w:szCs w:val="22"/>
          <w:lang w:val="ru-RU"/>
        </w:rPr>
        <w:t>для: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онимания глобальных проблем, стоящих перед человечеством: экологических, энергетических и сырьевых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бъяснения химических явлений, происходящих в природе, быту и на производстве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экологически грамотного поведения в окружающей среде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безопасной работы с веществами в лаборатории, быту и на производств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распознавания и идентификации важнейших веществ и материалов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ценки качества питьевой воды и отдельных пищевых продуктов;</w:t>
      </w:r>
    </w:p>
    <w:p>
      <w:pPr>
        <w:pStyle w:val="TextBodyIndent"/>
        <w:numPr>
          <w:ilvl w:val="0"/>
          <w:numId w:val="3"/>
        </w:numPr>
        <w:overflowPunct w:val="true"/>
        <w:spacing w:lineRule="auto" w:line="240" w:before="6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итической оценки достоверности химической информации, поступающей из различных источников.</w:t>
      </w:r>
    </w:p>
    <w:p>
      <w:pPr>
        <w:pStyle w:val="TextBodyIndent"/>
        <w:overflowPunct w:val="true"/>
        <w:spacing w:lineRule="auto" w:line="240" w:before="6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Indent"/>
        <w:overflowPunct w:val="true"/>
        <w:spacing w:lineRule="auto" w:line="240" w:before="6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Учебно-тематический план   11 класс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8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23"/>
        <w:gridCol w:w="853"/>
        <w:gridCol w:w="1569"/>
        <w:gridCol w:w="1569"/>
      </w:tblGrid>
      <w:tr>
        <w:trPr>
          <w:trHeight w:val="34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орядковый номер изучаемого раздела и темы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часов,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личество часов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отводимых на теорию,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Число часов, предусмотренных для проведения практикумо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(лабораторных, практических занятий и др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личество часов, регламентир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оведение контроля (контрольных работ, зачетов и т.д.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оение атом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оение   вещества.   Дисперсные  сис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имические реакц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щества и их свой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имия и обще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Заключе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  <w:t>Содержание программы учебного курса.</w:t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1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Строение атома </w:t>
      </w:r>
    </w:p>
    <w:p>
      <w:pPr>
        <w:pStyle w:val="Normal"/>
        <w:shd w:fill="FFFFFF" w:val="clear"/>
        <w:spacing w:lineRule="exact" w:line="230" w:before="53" w:after="0"/>
        <w:ind w:left="5" w:right="10" w:firstLine="278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Атом — </w:t>
      </w:r>
      <w:r>
        <w:rPr>
          <w:rFonts w:cs="Times New Roman" w:ascii="Times New Roman" w:hAnsi="Times New Roman"/>
          <w:i/>
          <w:spacing w:val="61"/>
          <w:sz w:val="22"/>
          <w:szCs w:val="22"/>
          <w:lang w:val="ru-RU"/>
        </w:rPr>
        <w:t>сложна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51"/>
          <w:sz w:val="22"/>
          <w:szCs w:val="22"/>
          <w:lang w:val="ru-RU"/>
        </w:rPr>
        <w:t>час</w:t>
      </w:r>
      <w:r>
        <w:rPr>
          <w:rFonts w:cs="Times New Roman" w:ascii="Times New Roman" w:hAnsi="Times New Roman"/>
          <w:spacing w:val="51"/>
          <w:sz w:val="22"/>
          <w:szCs w:val="22"/>
          <w:lang w:val="ru-RU"/>
        </w:rPr>
        <w:t>тиц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Ядро и электронная оболочка. Электроны, протоны и нейтроны. Микромир и макромир. Дуализм час</w:t>
        <w:softHyphen/>
        <w:t>тиц микромира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Состоя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электрон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</w:t>
      </w:r>
      <w:r>
        <w:rPr>
          <w:rFonts w:cs="Times New Roman" w:ascii="Times New Roman" w:hAnsi="Times New Roman"/>
          <w:spacing w:val="45"/>
          <w:sz w:val="22"/>
          <w:szCs w:val="22"/>
          <w:lang w:val="ru-RU"/>
        </w:rPr>
        <w:t xml:space="preserve">атоме. </w:t>
      </w:r>
      <w:r>
        <w:rPr>
          <w:rFonts w:cs="Times New Roman" w:ascii="Times New Roman" w:hAnsi="Times New Roman"/>
          <w:sz w:val="22"/>
          <w:szCs w:val="22"/>
          <w:lang w:val="ru-RU"/>
        </w:rPr>
        <w:t>Электронное облако и орбиталь. Квантовые чис</w:t>
        <w:softHyphen/>
        <w:t xml:space="preserve">ла. Форма орбиталей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s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). </w:t>
      </w:r>
      <w:r>
        <w:rPr>
          <w:rFonts w:cs="Times New Roman" w:ascii="Times New Roman" w:hAnsi="Times New Roman"/>
          <w:sz w:val="22"/>
          <w:szCs w:val="22"/>
          <w:lang w:val="ru-RU"/>
        </w:rPr>
        <w:t>Энергетические уровни и подуровни. Строение электронных обо</w:t>
        <w:softHyphen/>
        <w:t>лочек атомов. Электронные конфигурации ато</w:t>
        <w:softHyphen/>
        <w:t>мов элементов. Принцип Паули и правило Гунда. Электронно-графические формулы атомов эле</w:t>
        <w:softHyphen/>
        <w:t xml:space="preserve">ментов. Электронная классификация элементов: </w:t>
      </w:r>
      <w:r>
        <w:rPr>
          <w:rFonts w:cs="Times New Roman" w:ascii="Times New Roman" w:hAnsi="Times New Roman"/>
          <w:i/>
          <w:iCs/>
          <w:sz w:val="22"/>
          <w:szCs w:val="22"/>
        </w:rPr>
        <w:t>s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-,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-, </w:t>
      </w:r>
      <w:r>
        <w:rPr>
          <w:rFonts w:cs="Times New Roman" w:ascii="Times New Roman" w:hAnsi="Times New Roman"/>
          <w:i/>
          <w:iCs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ru-RU"/>
        </w:rPr>
        <w:t>и /семейства.</w:t>
      </w:r>
    </w:p>
    <w:p>
      <w:pPr>
        <w:pStyle w:val="Normal"/>
        <w:shd w:fill="FFFFFF" w:val="clear"/>
        <w:spacing w:lineRule="exact" w:line="230" w:before="5" w:after="0"/>
        <w:ind w:firstLine="278"/>
        <w:jc w:val="both"/>
        <w:rPr/>
      </w:pPr>
      <w:r>
        <w:rPr>
          <w:rFonts w:cs="Times New Roman" w:ascii="Times New Roman" w:hAnsi="Times New Roman"/>
          <w:spacing w:val="65"/>
          <w:sz w:val="22"/>
          <w:szCs w:val="22"/>
          <w:lang w:val="ru-RU"/>
        </w:rPr>
        <w:t>Валентны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7"/>
          <w:sz w:val="22"/>
          <w:szCs w:val="22"/>
          <w:lang w:val="ru-RU"/>
        </w:rPr>
        <w:t>возможност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5"/>
          <w:sz w:val="22"/>
          <w:szCs w:val="22"/>
          <w:lang w:val="ru-RU"/>
        </w:rPr>
        <w:t xml:space="preserve">атомов </w:t>
      </w:r>
      <w:r>
        <w:rPr>
          <w:rFonts w:cs="Times New Roman" w:ascii="Times New Roman" w:hAnsi="Times New Roman"/>
          <w:spacing w:val="87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73"/>
          <w:sz w:val="22"/>
          <w:szCs w:val="22"/>
          <w:lang w:val="ru-RU"/>
        </w:rPr>
        <w:t>элементов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алентные электроны. Валентные возможности атомов хими</w:t>
        <w:softHyphen/>
        <w:t>ческих элементов, обусловленные числом неспаренных электронов в нормальном и возбужденном состояниях. Другие факторы, определяющие ва</w:t>
        <w:softHyphen/>
        <w:t>лентные возможности атомов: наличие неподеленных электронных пар и наличие свободных орбита-лей. Сравнение понятий «валентность» и «степень окисления».</w:t>
      </w:r>
    </w:p>
    <w:p>
      <w:pPr>
        <w:pStyle w:val="Normal"/>
        <w:shd w:fill="FFFFFF" w:val="clear"/>
        <w:spacing w:lineRule="exact" w:line="230"/>
        <w:ind w:left="5" w:right="5" w:firstLine="288"/>
        <w:rPr/>
      </w:pP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>Периодически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зако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>периоди</w:t>
        <w:softHyphen/>
      </w:r>
      <w:r>
        <w:rPr>
          <w:rFonts w:cs="Times New Roman" w:ascii="Times New Roman" w:hAnsi="Times New Roman"/>
          <w:spacing w:val="75"/>
          <w:sz w:val="22"/>
          <w:szCs w:val="22"/>
          <w:lang w:val="ru-RU"/>
        </w:rPr>
        <w:t>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75"/>
          <w:sz w:val="22"/>
          <w:szCs w:val="22"/>
          <w:lang w:val="ru-RU"/>
        </w:rPr>
        <w:t>систем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76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эле</w:t>
        <w:softHyphen/>
      </w: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>мент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. И. </w:t>
      </w: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Менделее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 xml:space="preserve">строение </w:t>
      </w:r>
      <w:r>
        <w:rPr>
          <w:rFonts w:cs="Times New Roman" w:ascii="Times New Roman" w:hAnsi="Times New Roman"/>
          <w:spacing w:val="40"/>
          <w:sz w:val="22"/>
          <w:szCs w:val="22"/>
          <w:lang w:val="ru-RU"/>
        </w:rPr>
        <w:t>атом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посылки открытия периодического закона: накопление фактологического материа</w:t>
        <w:softHyphen/>
        <w:t>ла, работы предшественников (Й. Я. Берцелиуса, И. В. Деберейнера, А. Э. Шанкуртуа, Дж. А. Ньюлендса, Л. Ю. Мейера); съезд химиков в Карл</w:t>
        <w:softHyphen/>
        <w:t>сруэ. Личностные качества Д. И. Менделеева. Открытие Д. И. Менделеевым периодическо</w:t>
        <w:softHyphen/>
        <w:t>го закона. Первая формулировка периодического закона. Горизонтальная, вертикальная и диаго</w:t>
        <w:softHyphen/>
        <w:t>нальная периодические зависимости. Периодический закон и строение атома. Изото</w:t>
        <w:softHyphen/>
        <w:t>пы. Современная трактовка понятия «химический элемент». Закономерность Ван-ден-Брука — Мозли. Вторая формулировка периодического закона. Периодическая система Д. И. Менделеева и стро</w:t>
        <w:softHyphen/>
        <w:t>ение атома. Физический смысл порядкового номе</w:t>
        <w:softHyphen/>
        <w:t>ра элементов, номеров группы и периода. Причи</w:t>
        <w:softHyphen/>
        <w:t>ны изменения металлических и неметаллических свойств элементов в группах и периодах, в том чис</w:t>
        <w:softHyphen/>
        <w:t>ле больших и сверхбольших. Третья формулиров</w:t>
        <w:softHyphen/>
        <w:t>ка периодического закона. Значение периодиче</w:t>
        <w:softHyphen/>
        <w:t>ского закона и периодической системы химиче</w:t>
        <w:softHyphen/>
        <w:t>ских элементов Д. И. Менделеева для развития науки и понимания химической картины мира.</w:t>
      </w:r>
    </w:p>
    <w:p>
      <w:pPr>
        <w:pStyle w:val="Normal"/>
        <w:shd w:fill="FFFFFF" w:val="clear"/>
        <w:spacing w:before="163" w:after="0"/>
        <w:ind w:left="30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ма 2</w:t>
      </w:r>
    </w:p>
    <w:p>
      <w:pPr>
        <w:pStyle w:val="Normal"/>
        <w:shd w:fill="FFFFFF" w:val="clear"/>
        <w:ind w:left="30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Строение   вещества.   Дисперсные   системы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26" w:before="62" w:after="0"/>
        <w:ind w:left="5" w:right="19" w:firstLine="283"/>
        <w:jc w:val="both"/>
        <w:rPr/>
      </w:pP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Хими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4"/>
          <w:sz w:val="22"/>
          <w:szCs w:val="22"/>
          <w:lang w:val="ru-RU"/>
        </w:rPr>
        <w:t>связь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Един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</w:t>
        <w:softHyphen/>
        <w:t xml:space="preserve">рода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химическ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4"/>
          <w:sz w:val="22"/>
          <w:szCs w:val="22"/>
          <w:lang w:val="ru-RU"/>
        </w:rPr>
        <w:t>связи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онная хими</w:t>
        <w:softHyphen/>
        <w:t>ческая связь и ионные кристаллические решет</w:t>
        <w:softHyphen/>
        <w:t>ки. Ковалентная химическая связь и ее класси</w:t>
        <w:softHyphen/>
        <w:t>фикация: по механизму образования (обменный и донорно-акцепторный), по электроотрицатель</w:t>
        <w:softHyphen/>
        <w:t>ности (полярная и неполярная), по способу пере</w:t>
        <w:softHyphen/>
        <w:t>крывания электронных орбиталей (</w:t>
      </w:r>
      <w:r>
        <w:rPr>
          <w:rFonts w:cs="Times New Roman" w:ascii="Times New Roman" w:hAnsi="Times New Roman"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π), </w:t>
      </w:r>
      <w:r>
        <w:rPr>
          <w:rFonts w:cs="Times New Roman" w:ascii="Times New Roman" w:hAnsi="Times New Roman"/>
          <w:sz w:val="22"/>
          <w:szCs w:val="22"/>
          <w:lang w:val="ru-RU"/>
        </w:rPr>
        <w:t>по кратности (одинарная, двойная, тройная и полу</w:t>
        <w:softHyphen/>
        <w:t>торная). Полярность связи и полярность молеку</w:t>
        <w:softHyphen/>
        <w:t>лы. Кристаллические решетки веществ с кова-лентной связью: атомная и молекулярная. Ме</w:t>
        <w:softHyphen/>
        <w:t>таллическая химическая связь и металлические кристаллические решетки. Водородная связь: межмолекулярная и внутримолекулярная. Ме</w:t>
        <w:softHyphen/>
        <w:t>ханизм образования этой связи, ее значение. Межмолекулярные взаимодействия.</w:t>
      </w:r>
    </w:p>
    <w:p>
      <w:pPr>
        <w:pStyle w:val="Normal"/>
        <w:shd w:fill="FFFFFF" w:val="clear"/>
        <w:spacing w:lineRule="exact" w:line="230"/>
        <w:ind w:left="5" w:right="4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ая природа химических связей: </w:t>
      </w:r>
    </w:p>
    <w:p>
      <w:pPr>
        <w:pStyle w:val="Normal"/>
        <w:shd w:fill="FFFFFF" w:val="clear"/>
        <w:spacing w:lineRule="exact" w:line="230"/>
        <w:ind w:left="5" w:right="4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ионная связь как предельный случай ковалентной по</w:t>
        <w:softHyphen/>
        <w:t xml:space="preserve">лярной связи; </w:t>
      </w:r>
    </w:p>
    <w:p>
      <w:pPr>
        <w:pStyle w:val="Normal"/>
        <w:shd w:fill="FFFFFF" w:val="clear"/>
        <w:spacing w:lineRule="exact" w:line="230"/>
        <w:ind w:left="5" w:right="4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переход одного вида связи в дру</w:t>
        <w:softHyphen/>
        <w:t>гой;</w:t>
      </w:r>
    </w:p>
    <w:p>
      <w:pPr>
        <w:pStyle w:val="Normal"/>
        <w:shd w:fill="FFFFFF" w:val="clear"/>
        <w:spacing w:lineRule="exact" w:line="230"/>
        <w:ind w:left="5" w:right="4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разные виды связи в одном веществе и т. д.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exact" w:line="230"/>
        <w:ind w:left="5" w:right="43" w:firstLine="283"/>
        <w:jc w:val="both"/>
        <w:rPr/>
      </w:pP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Свойст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ковалентн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9"/>
          <w:sz w:val="22"/>
          <w:szCs w:val="22"/>
          <w:lang w:val="ru-RU"/>
        </w:rPr>
        <w:t>химичес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й </w:t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связи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сыщаемость, поляризуемость, направленность. Геометрия молекул.</w:t>
      </w:r>
    </w:p>
    <w:p>
      <w:pPr>
        <w:pStyle w:val="Normal"/>
        <w:shd w:fill="FFFFFF" w:val="clear"/>
        <w:spacing w:lineRule="exact" w:line="230" w:before="5" w:after="0"/>
        <w:ind w:right="24" w:firstLine="288"/>
        <w:jc w:val="both"/>
        <w:rPr/>
      </w:pPr>
      <w:r>
        <w:rPr>
          <w:rFonts w:cs="Times New Roman" w:ascii="Times New Roman" w:hAnsi="Times New Roman"/>
          <w:spacing w:val="51"/>
          <w:sz w:val="22"/>
          <w:szCs w:val="22"/>
          <w:lang w:val="ru-RU"/>
        </w:rPr>
        <w:t>Гибридиза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1"/>
          <w:sz w:val="22"/>
          <w:szCs w:val="22"/>
          <w:lang w:val="ru-RU"/>
        </w:rPr>
        <w:t>орбитале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42"/>
          <w:sz w:val="22"/>
          <w:szCs w:val="22"/>
          <w:lang w:val="ru-RU"/>
        </w:rPr>
        <w:t>геомет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ия молекул.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-гибридизация у алканов, во</w:t>
        <w:softHyphen/>
        <w:t xml:space="preserve">ды, аммиака, алмаза; </w:t>
      </w:r>
      <w:r>
        <w:rPr>
          <w:rFonts w:cs="Times New Roman" w:ascii="Times New Roman" w:hAnsi="Times New Roman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-гибридизация у соедине</w:t>
        <w:softHyphen/>
        <w:t xml:space="preserve">ний бора, алкенов, аренов, диенов и графита; </w:t>
      </w:r>
      <w:r>
        <w:rPr>
          <w:rFonts w:cs="Times New Roman" w:ascii="Times New Roman" w:hAnsi="Times New Roman"/>
          <w:sz w:val="22"/>
          <w:szCs w:val="22"/>
        </w:rPr>
        <w:t>sp</w:t>
      </w:r>
      <w:r>
        <w:rPr>
          <w:rFonts w:cs="Times New Roman" w:ascii="Times New Roman" w:hAnsi="Times New Roman"/>
          <w:sz w:val="22"/>
          <w:szCs w:val="22"/>
          <w:lang w:val="ru-RU"/>
        </w:rPr>
        <w:t>-гибридизация у соединений бериллия, алкинов и карбина. Геометрия молекул названных веществ.</w:t>
      </w:r>
    </w:p>
    <w:p>
      <w:pPr>
        <w:pStyle w:val="Normal"/>
        <w:shd w:fill="FFFFFF" w:val="clear"/>
        <w:spacing w:lineRule="exact" w:line="230" w:before="5" w:after="0"/>
        <w:ind w:left="10" w:right="19" w:firstLine="278"/>
        <w:jc w:val="both"/>
        <w:rPr/>
      </w:pPr>
      <w:r>
        <w:rPr>
          <w:rFonts w:cs="Times New Roman" w:ascii="Times New Roman" w:hAnsi="Times New Roman"/>
          <w:spacing w:val="68"/>
          <w:sz w:val="22"/>
          <w:szCs w:val="22"/>
          <w:lang w:val="ru-RU"/>
        </w:rPr>
        <w:t>Полимер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5"/>
          <w:sz w:val="22"/>
          <w:szCs w:val="22"/>
          <w:lang w:val="ru-RU"/>
        </w:rPr>
        <w:t>органическ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еор</w:t>
        <w:softHyphen/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ганическ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лимеры. Основные понятия химии высокомолекулярных соединений: «моно</w:t>
        <w:softHyphen/>
        <w:t>мер», «полимер», «макромолекула», «структур</w:t>
        <w:softHyphen/>
        <w:t>ное звено», «степень полимеризации», «молеку</w:t>
        <w:softHyphen/>
        <w:t>лярная масса». Способы получения полимеров: реакции полимеризации и поликонденсации. Строение полимеров: геометрическая форма мак</w:t>
        <w:softHyphen/>
        <w:t>ромолекул, кристалличность и аморфность, стереорегулярность. Полимеры органические и не</w:t>
        <w:softHyphen/>
        <w:t>органические. Каучуки. Пластмассы. Волокна. Биополимеры: белки и нуклеиновые кислоты. Неорганические полимеры атомного строения (аллотропные модификации углерода, кристал</w:t>
        <w:softHyphen/>
        <w:t>лический кремний, селен и теллур цепочечного строения, диоксид кремния и др.) и моле</w:t>
        <w:softHyphen/>
        <w:t>кулярного строения (сера пластическая и др.).</w:t>
      </w:r>
    </w:p>
    <w:p>
      <w:pPr>
        <w:pStyle w:val="Normal"/>
        <w:shd w:fill="FFFFFF" w:val="clear"/>
        <w:spacing w:lineRule="exact" w:line="230"/>
        <w:ind w:left="24" w:right="10" w:firstLine="283"/>
        <w:rPr/>
      </w:pP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>Теор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>строе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>единени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А. М. </w:t>
      </w:r>
      <w:r>
        <w:rPr>
          <w:rFonts w:cs="Times New Roman" w:ascii="Times New Roman" w:hAnsi="Times New Roman"/>
          <w:spacing w:val="45"/>
          <w:sz w:val="22"/>
          <w:szCs w:val="22"/>
          <w:lang w:val="ru-RU"/>
        </w:rPr>
        <w:t>Бутлеров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посылки создания теории строения химических соеди</w:t>
        <w:softHyphen/>
        <w:t>нений: работы предшественников (Ж. Б. Дюма, Ф. Велер, Ш. Ф. Жерар, Ф. А. Кекуле), съезд естествоиспытателей в Шпейере. Личностные ка</w:t>
        <w:softHyphen/>
        <w:t>чества А. М. Бутлерова.</w:t>
      </w:r>
    </w:p>
    <w:p>
      <w:pPr>
        <w:pStyle w:val="Normal"/>
        <w:shd w:fill="FFFFFF" w:val="clear"/>
        <w:spacing w:lineRule="exact" w:line="230"/>
        <w:ind w:left="29" w:right="5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ные положения теории химического стро</w:t>
        <w:softHyphen/>
        <w:t>ения органических соединений и современной те</w:t>
        <w:softHyphen/>
        <w:t>ории строения. Изомерия в органической и неор</w:t>
        <w:softHyphen/>
        <w:t>ганической химии. Взаимное влияние атомов в мо</w:t>
        <w:softHyphen/>
        <w:t>лекулах органических и неорганических веществ.</w:t>
      </w:r>
    </w:p>
    <w:p>
      <w:pPr>
        <w:pStyle w:val="Normal"/>
        <w:shd w:fill="FFFFFF" w:val="clear"/>
        <w:spacing w:lineRule="exact" w:line="235"/>
        <w:ind w:left="48" w:right="5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ные направления развития теории стро</w:t>
        <w:softHyphen/>
        <w:t>ения органических соединений (зависимость свойств веществ не только от химического, но и от их электронного и пространственного стро</w:t>
        <w:softHyphen/>
        <w:t>ения). Индукционный и мезомерный эффекты. Стереорегулярность.</w:t>
      </w:r>
    </w:p>
    <w:p>
      <w:pPr>
        <w:pStyle w:val="Normal"/>
        <w:shd w:fill="FFFFFF" w:val="clear"/>
        <w:spacing w:lineRule="exact" w:line="235" w:before="10" w:after="0"/>
        <w:ind w:left="34" w:firstLine="288"/>
        <w:jc w:val="both"/>
        <w:rPr/>
      </w:pP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Диалектическ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9"/>
          <w:sz w:val="22"/>
          <w:szCs w:val="22"/>
          <w:lang w:val="ru-RU"/>
        </w:rPr>
        <w:t>основ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 xml:space="preserve">общност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вух </w:t>
      </w:r>
      <w:r>
        <w:rPr>
          <w:rFonts w:cs="Times New Roman" w:ascii="Times New Roman" w:hAnsi="Times New Roman"/>
          <w:spacing w:val="59"/>
          <w:sz w:val="22"/>
          <w:szCs w:val="22"/>
          <w:lang w:val="ru-RU"/>
        </w:rPr>
        <w:t>ведущ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теори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7"/>
          <w:sz w:val="22"/>
          <w:szCs w:val="22"/>
          <w:lang w:val="ru-RU"/>
        </w:rPr>
        <w:t>химии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иалек</w:t>
        <w:softHyphen/>
        <w:t>тические основы общности периодического зако</w:t>
        <w:softHyphen/>
        <w:t>на Д. И. Менделеева и теории строения А. М. Бут</w:t>
        <w:softHyphen/>
        <w:t>лерова в становлении (работы предшественни</w:t>
        <w:softHyphen/>
        <w:t>ков, накопление фактов, участие в съездах, русский менталитет), предсказании (новые эле</w:t>
        <w:softHyphen/>
        <w:t xml:space="preserve">менты — </w:t>
      </w:r>
      <w:r>
        <w:rPr>
          <w:rFonts w:cs="Times New Roman" w:ascii="Times New Roman" w:hAnsi="Times New Roman"/>
          <w:sz w:val="22"/>
          <w:szCs w:val="22"/>
        </w:rPr>
        <w:t>G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S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G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овые вещества — изомеры) и развитии (три формулировки).</w:t>
      </w:r>
    </w:p>
    <w:p>
      <w:pPr>
        <w:pStyle w:val="Normal"/>
        <w:shd w:fill="FFFFFF" w:val="clear"/>
        <w:spacing w:lineRule="exact" w:line="235"/>
        <w:ind w:left="24" w:right="19" w:firstLine="278"/>
        <w:jc w:val="both"/>
        <w:rPr/>
      </w:pP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>Дисперсны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системы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нятие о дис</w:t>
        <w:softHyphen/>
        <w:t>персных системах. Дисперсионная среда и дис</w:t>
        <w:softHyphen/>
        <w:t>персная фаза. Типы дисперсных систем и их зна</w:t>
        <w:softHyphen/>
        <w:t>чение в природе и жизни человека. Дисперсные системы с жидкой средой: взвеси, коллоидные системы, их классификация. Золи и гели. Эф</w:t>
        <w:softHyphen/>
        <w:t>фект Тиндаля. Коагуляция. Синерезис. Молеку</w:t>
        <w:softHyphen/>
        <w:t>лярные и истинные растворы. Способы выраже</w:t>
        <w:softHyphen/>
        <w:t>ния концентрации растворов.</w:t>
      </w:r>
    </w:p>
    <w:p>
      <w:pPr>
        <w:pStyle w:val="Normal"/>
        <w:shd w:fill="FFFFFF" w:val="clear"/>
        <w:spacing w:lineRule="exact" w:line="235" w:before="5" w:after="0"/>
        <w:ind w:left="19" w:right="29" w:firstLine="28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Расчетные задачи. 1. </w:t>
      </w:r>
      <w:r>
        <w:rPr>
          <w:rFonts w:cs="Times New Roman" w:ascii="Times New Roman" w:hAnsi="Times New Roman"/>
          <w:sz w:val="22"/>
          <w:szCs w:val="22"/>
          <w:lang w:val="ru-RU"/>
        </w:rPr>
        <w:t>Расчеты по химическим формулам. 2. Расчеты, связанные с понятиями «массовая доля» и «объемная доля» компонентов смеси. 3. Вычисление молярной концентрации растворов.</w:t>
      </w:r>
    </w:p>
    <w:p>
      <w:pPr>
        <w:pStyle w:val="Normal"/>
        <w:shd w:fill="FFFFFF" w:val="clear"/>
        <w:spacing w:lineRule="exact" w:line="235" w:before="10" w:after="0"/>
        <w:ind w:left="5" w:right="38" w:firstLine="27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Демонстрации. </w:t>
      </w:r>
      <w:r>
        <w:rPr>
          <w:rFonts w:cs="Times New Roman" w:ascii="Times New Roman" w:hAnsi="Times New Roman"/>
          <w:sz w:val="22"/>
          <w:szCs w:val="22"/>
          <w:lang w:val="ru-RU"/>
        </w:rPr>
        <w:t>Модели кристаллических ре</w:t>
        <w:softHyphen/>
        <w:t>шеток веществ с различным типом связей. Моде</w:t>
        <w:softHyphen/>
        <w:t>ли молекул различной геометрии. Модели крис</w:t>
        <w:softHyphen/>
        <w:t>таллических решеток алмаза и графита. Модели молекул изомеров структурной и пространствен</w:t>
        <w:softHyphen/>
        <w:t>ной изомерии. Коллекция пластмасс и волокон. Образцы неорганических полимеров: серы пластической, фосфора красно</w:t>
        <w:softHyphen/>
        <w:t xml:space="preserve">го, кварца и др. Модели молекул белков и ДНК. Образцы различных систем с жидкой средой. 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Лабораторные опыты. 1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Свойства гидроксидов элементов 3-го периода. 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знакомление с образ</w:t>
        <w:softHyphen/>
        <w:t>цами органических и неорганических полимеров.</w:t>
      </w:r>
    </w:p>
    <w:p>
      <w:pPr>
        <w:pStyle w:val="Normal"/>
        <w:shd w:fill="FFFFFF" w:val="clear"/>
        <w:spacing w:before="53" w:after="0"/>
        <w:ind w:left="28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3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Химические реакции </w:t>
      </w:r>
    </w:p>
    <w:p>
      <w:pPr>
        <w:pStyle w:val="Normal"/>
        <w:shd w:fill="FFFFFF" w:val="clear"/>
        <w:spacing w:lineRule="exact" w:line="230" w:before="106" w:after="0"/>
        <w:ind w:right="5" w:firstLine="288"/>
        <w:jc w:val="both"/>
        <w:rPr/>
      </w:pPr>
      <w:r>
        <w:rPr>
          <w:rFonts w:cs="Times New Roman" w:ascii="Times New Roman" w:hAnsi="Times New Roman"/>
          <w:spacing w:val="53"/>
          <w:sz w:val="22"/>
          <w:szCs w:val="22"/>
          <w:lang w:val="ru-RU"/>
        </w:rPr>
        <w:t>Классифика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ак</w:t>
        <w:softHyphen/>
        <w:t xml:space="preserve">ций в </w:t>
      </w:r>
      <w:r>
        <w:rPr>
          <w:rFonts w:cs="Times New Roman" w:ascii="Times New Roman" w:hAnsi="Times New Roman"/>
          <w:spacing w:val="59"/>
          <w:sz w:val="22"/>
          <w:szCs w:val="22"/>
          <w:lang w:val="ru-RU"/>
        </w:rPr>
        <w:t>органическ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неорганичес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й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>химии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нятие о химической реакции; ее отличие от ядерной реакции. Реакции, иду</w:t>
        <w:softHyphen/>
        <w:t>щие без изменения качественного состава ве</w:t>
        <w:softHyphen/>
        <w:t>ществ: аллотропизация, изомеризация и полиме</w:t>
        <w:softHyphen/>
        <w:t>ризация. Реакции, идущие с изменением состава веществ: по числу и составу реагирующих и обра</w:t>
        <w:softHyphen/>
        <w:t>зующихся веществ (разложения, соединения, за</w:t>
        <w:softHyphen/>
        <w:t>мещения, обмена); по изменению степеней окис</w:t>
        <w:softHyphen/>
        <w:t>ления элементов (окислительно-восстановитель</w:t>
        <w:softHyphen/>
        <w:t>ные реакции и неокислительно-восстановитель</w:t>
        <w:softHyphen/>
        <w:t>ные реакции); по тепловому эффекту (экзо- и эндотермические); по фазе (гомо- и гетерогенные); по направлению (обратимые и необратимые); по использованию катализатора (каталитические и некаталитические); по механизму (радикаль</w:t>
        <w:softHyphen/>
        <w:t>ные и ионные); по виду энергии, инициирующей реакцию (фотохимические, радиационные, элек</w:t>
        <w:softHyphen/>
        <w:t>трохимические, термохимические). Особенности классификации реакций в органической химии.</w:t>
      </w:r>
    </w:p>
    <w:p>
      <w:pPr>
        <w:pStyle w:val="Normal"/>
        <w:shd w:fill="FFFFFF" w:val="clear"/>
        <w:spacing w:lineRule="exact" w:line="230" w:before="5" w:after="0"/>
        <w:ind w:left="5" w:right="5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роятность протекания химических реак</w:t>
        <w:softHyphen/>
        <w:t>ций. Закон сохранения энергии. Внутренняя энергия и экзо- и эндотермические реакции. Теп</w:t>
        <w:softHyphen/>
        <w:t>ловой эффект химических реакций. Термохими</w:t>
        <w:softHyphen/>
        <w:t>ческие уравнения. Теплота образования. Понятие об энтальпии. Закон Г. И. Гесса и следствия из него. Энтропия. Энергия Гиббса. Возможность протекания реакций в зависимости от изменения энергии и энтропии.</w:t>
      </w:r>
    </w:p>
    <w:p>
      <w:pPr>
        <w:pStyle w:val="Normal"/>
        <w:shd w:fill="FFFFFF" w:val="clear"/>
        <w:spacing w:lineRule="exact" w:line="235" w:before="86" w:after="0"/>
        <w:ind w:left="19" w:hanging="0"/>
        <w:jc w:val="both"/>
        <w:rPr/>
      </w:pP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Скорос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6"/>
          <w:sz w:val="22"/>
          <w:szCs w:val="22"/>
          <w:lang w:val="ru-RU"/>
        </w:rPr>
        <w:t>реакций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</w:t>
        <w:softHyphen/>
        <w:t>нятие о скорости реакции. Скорость гомо- и гете</w:t>
        <w:softHyphen/>
        <w:t>рогенной реакции. Энергия активации. Элемен</w:t>
        <w:softHyphen/>
        <w:t>тарные и сложные реакции. Факторы, влияющие на скорость химической реакции: природа реаги</w:t>
        <w:softHyphen/>
        <w:t>рующих веществ; температура (закон Вант-Гоффа); концентрация (основной закон химической кинетики); катализаторы. Катализ: гомо- и гетерогенный; механизм действия катализаторов. Ферменты. Их сравнение с неорганическими ка</w:t>
        <w:softHyphen/>
        <w:t>тализаторами. Ферментативный катализ, его ме</w:t>
        <w:softHyphen/>
        <w:t>ханизм. Ингибиторы и каталитические яды. За</w:t>
        <w:softHyphen/>
        <w:t>висимость скорости реакций от поверхности со</w:t>
        <w:softHyphen/>
        <w:t>прикосновения реагирующих веществ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rFonts w:cs="Times New Roman" w:ascii="Times New Roman" w:hAnsi="Times New Roman"/>
          <w:spacing w:val="58"/>
          <w:sz w:val="22"/>
          <w:szCs w:val="22"/>
          <w:lang w:val="ru-RU"/>
        </w:rPr>
        <w:t>Обратимос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8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ак</w:t>
        <w:softHyphen/>
        <w:t xml:space="preserve">ций.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Химическо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3"/>
          <w:sz w:val="22"/>
          <w:szCs w:val="22"/>
          <w:lang w:val="ru-RU"/>
        </w:rPr>
        <w:t>равновес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ня</w:t>
        <w:softHyphen/>
        <w:t>тие о химическом равновесии. Равновесные кон</w:t>
        <w:softHyphen/>
        <w:t>центрации. Динамичность химического равнове</w:t>
        <w:softHyphen/>
        <w:t>сия. Константа равновесия. Факторы, влияющие на смещение равновесия: концентрация, давле</w:t>
        <w:softHyphen/>
        <w:t>ние и температура. Принцип Ле Шателье.</w:t>
      </w:r>
    </w:p>
    <w:p>
      <w:pPr>
        <w:pStyle w:val="Normal"/>
        <w:shd w:fill="FFFFFF" w:val="clear"/>
        <w:spacing w:lineRule="exact" w:line="235" w:before="5" w:after="0"/>
        <w:ind w:left="14" w:right="5" w:firstLine="288"/>
        <w:jc w:val="both"/>
        <w:rPr/>
      </w:pP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>Электролити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7"/>
          <w:sz w:val="22"/>
          <w:szCs w:val="22"/>
          <w:lang w:val="ru-RU"/>
        </w:rPr>
        <w:t xml:space="preserve">диссоциация. </w:t>
      </w:r>
      <w:r>
        <w:rPr>
          <w:rFonts w:cs="Times New Roman" w:ascii="Times New Roman" w:hAnsi="Times New Roman"/>
          <w:sz w:val="22"/>
          <w:szCs w:val="22"/>
          <w:lang w:val="ru-RU"/>
        </w:rPr>
        <w:t>Электролиты и неэлектролиты. Электролитиче</w:t>
        <w:softHyphen/>
        <w:t>ская диссоциация. Механизм диссоциации ве</w:t>
        <w:softHyphen/>
        <w:t>ществ с различным типом химической связи. Свойства ионов. Катионы и анионы. Кислоты, со</w:t>
        <w:softHyphen/>
        <w:t>ли, основания в свете электролитической диссоци</w:t>
        <w:softHyphen/>
        <w:t>ации. Степень электролитической диссоциации, ее зависимость от природы электролита и его кон</w:t>
        <w:softHyphen/>
        <w:t>центрации. Константа диссоциации. Ступенчатая диссоциация электролитов. Реакции, протека</w:t>
        <w:softHyphen/>
        <w:t>ющие в растворах электролитов. Произведение растворимости.</w:t>
      </w:r>
    </w:p>
    <w:p>
      <w:pPr>
        <w:pStyle w:val="Normal"/>
        <w:shd w:fill="FFFFFF" w:val="clear"/>
        <w:spacing w:lineRule="exact" w:line="235" w:before="5" w:after="0"/>
        <w:ind w:left="10" w:right="5" w:firstLine="283"/>
        <w:jc w:val="both"/>
        <w:rPr/>
      </w:pPr>
      <w:r>
        <w:rPr>
          <w:rFonts w:cs="Times New Roman" w:ascii="Times New Roman" w:hAnsi="Times New Roman"/>
          <w:spacing w:val="58"/>
          <w:sz w:val="22"/>
          <w:szCs w:val="22"/>
          <w:lang w:val="ru-RU"/>
        </w:rPr>
        <w:t>Водородны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показатель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иссоци</w:t>
        <w:softHyphen/>
        <w:t>ация воды. Константа диссоциации воды. Ионное произведение воды. Водородный показатель рН. Среды водных растворов электролитов. Значение водородного показателя для химических и биоло</w:t>
        <w:softHyphen/>
        <w:t>гических процессов.</w:t>
      </w:r>
    </w:p>
    <w:p>
      <w:pPr>
        <w:pStyle w:val="Normal"/>
        <w:shd w:fill="FFFFFF" w:val="clear"/>
        <w:spacing w:lineRule="exact" w:line="235" w:before="5" w:after="0"/>
        <w:ind w:left="5" w:right="14" w:firstLine="283"/>
        <w:jc w:val="both"/>
        <w:rPr/>
      </w:pP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Гидролиз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нятие «гидролиз». Гидролиз органических соединений (галогеналканов, слож</w:t>
        <w:softHyphen/>
        <w:t>ных эфиров, углеводов, белков, АТФ) и его зна</w:t>
        <w:softHyphen/>
        <w:t>чение. Гидролиз неорганических веществ. Гид</w:t>
        <w:softHyphen/>
        <w:t>ролиз солей — три случая. Ступенчатый гид</w:t>
        <w:softHyphen/>
        <w:t>ролиз. Необратимый гидролиз. Практическое применение гидролиза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Расчетные задачи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ru-RU"/>
        </w:rPr>
        <w:t>. Расчеты по термохими</w:t>
        <w:softHyphen/>
        <w:t xml:space="preserve">ческим уравнениям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ычисление теплового эффекта реакции по теплотам образования реагиру</w:t>
        <w:softHyphen/>
        <w:t xml:space="preserve">ющих веществ и продуктов реакции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Определе</w:t>
        <w:softHyphen/>
        <w:t>ние рН раствора заданной молярной концентра</w:t>
        <w:softHyphen/>
        <w:t>ции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Расчет средней скорости реакции по кон</w:t>
        <w:softHyphen/>
        <w:t xml:space="preserve">центрациям реагирующих веществ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ычисле</w:t>
        <w:softHyphen/>
        <w:t>ния с использованием понятия «температурный коэффициент скорости реакции»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6. Нахождение константы равновесия реакции по равновесным концентрациям и определение исходных концен</w:t>
        <w:softHyphen/>
        <w:t>траций веществ.</w:t>
      </w:r>
    </w:p>
    <w:p>
      <w:pPr>
        <w:pStyle w:val="Normal"/>
        <w:shd w:fill="FFFFFF" w:val="clear"/>
        <w:spacing w:lineRule="exact" w:line="230"/>
        <w:ind w:left="3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емонстрации.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Модели н-бутана и изобутана. Получение кислорода из пероксида во</w:t>
        <w:softHyphen/>
        <w:t>дорода и воды; дегидратация этанола. Цепочка превращений Р→Р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→Н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Р0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; свойства соля</w:t>
        <w:softHyphen/>
        <w:t>ной и уксусной кислот; реакции, идущие с образо</w:t>
        <w:softHyphen/>
        <w:t>ванием осадка, газа и воды; свойства металлов. Реакции горения; реакции эндотермические на примере реакции разложения (этанола, калий</w:t>
        <w:softHyphen/>
        <w:t>ной селитры, известняка или мела) и экзотерми</w:t>
        <w:softHyphen/>
        <w:t>ческие на примере реакций соединения (обесцве</w:t>
        <w:softHyphen/>
        <w:t>чивание бромной воды и раствора перманганата калия этиленом, гашение извести и др.). Взаимо</w:t>
        <w:softHyphen/>
        <w:t>действие цинка с растворами соляной и серной кислот при разных температурах, при разных концентрациях соляной кислоты; разложение пе</w:t>
        <w:softHyphen/>
        <w:t>роксида водорода с помощью оксида марган</w:t>
        <w:softHyphen/>
        <w:t>ца (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ru-RU"/>
        </w:rPr>
        <w:t>), каталазы сырого мяса и сырого картофеля. Взаимодействие цинка с различной поверхностью (порошка, пыли, гранул) с кислотой. Модель «ки</w:t>
        <w:softHyphen/>
        <w:t>пящего слоя». Смещение равновесия в системе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Fe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  <w:lang w:val="ru-RU"/>
        </w:rPr>
        <w:t>3+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 xml:space="preserve"> + 3</w:t>
      </w:r>
      <w:r>
        <w:rPr>
          <w:rFonts w:cs="Times New Roman" w:ascii="Times New Roman" w:hAnsi="Times New Roman"/>
          <w:spacing w:val="-2"/>
          <w:sz w:val="22"/>
          <w:szCs w:val="22"/>
        </w:rPr>
        <w:t>CNS</w:t>
      </w:r>
      <w:r>
        <w:rPr>
          <w:rFonts w:cs="Times New Roman" w:ascii="Times New Roman" w:hAnsi="Times New Roman"/>
          <w:spacing w:val="-2"/>
          <w:sz w:val="22"/>
          <w:szCs w:val="22"/>
          <w:vertAlign w:val="superscript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 xml:space="preserve">↔ </w:t>
      </w:r>
      <w:r>
        <w:rPr>
          <w:rFonts w:cs="Times New Roman" w:ascii="Times New Roman" w:hAnsi="Times New Roman"/>
          <w:spacing w:val="-2"/>
          <w:sz w:val="22"/>
          <w:szCs w:val="22"/>
        </w:rPr>
        <w:t>Fe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pacing w:val="-2"/>
          <w:sz w:val="22"/>
          <w:szCs w:val="22"/>
        </w:rPr>
        <w:t>CNS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pacing w:val="-2"/>
          <w:sz w:val="22"/>
          <w:szCs w:val="22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>; омыление жиров, реак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>ции этерификации. Зависимость степени электро</w:t>
        <w:softHyphen/>
        <w:t>литической диссоциации уксусной кислоты от разбавления. Сравнение свойств 0,1 Н растворов серной и сернистой кислот; муравьиной и уксус</w:t>
        <w:softHyphen/>
        <w:t>ной кислот; гидроксидов лития, натрия и калия. Индикаторы и изменение их окраски в различных средах. Сернокислый и ферментативный гидролиз углеводов. Гидролиз карбонатов, сульфатов, сили</w:t>
        <w:softHyphen/>
        <w:t>катов щелочных металлов; нитратов цинка или свинца (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>). Гидролиз карбида кальция.</w:t>
      </w:r>
    </w:p>
    <w:p>
      <w:pPr>
        <w:pStyle w:val="Normal"/>
        <w:shd w:fill="FFFFFF" w:val="clear"/>
        <w:spacing w:lineRule="exact" w:line="230"/>
        <w:ind w:left="38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29" w:right="10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Лабораторные опыты. </w:t>
      </w:r>
    </w:p>
    <w:p>
      <w:pPr>
        <w:pStyle w:val="Normal"/>
        <w:shd w:fill="FFFFFF" w:val="clear"/>
        <w:spacing w:lineRule="exact" w:line="230" w:before="5" w:after="0"/>
        <w:ind w:left="29" w:right="1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олучение кислоро</w:t>
        <w:softHyphen/>
        <w:t>да разложением пероксида водорода и (или) перманганата калия.</w:t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. Реакции, идущие с образо</w:t>
        <w:softHyphen/>
        <w:t xml:space="preserve">ванием осадка, газа и воды для органических и неорганических кислот. </w:t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Использование инди</w:t>
        <w:softHyphen/>
        <w:t>каторной бумаги для определения рН слюны, же</w:t>
        <w:softHyphen/>
        <w:t>лудочного сока и других соков организма челове</w:t>
        <w:softHyphen/>
        <w:t>ка.</w:t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6. Разные случаи гидролиза солей.</w:t>
      </w:r>
    </w:p>
    <w:p>
      <w:pPr>
        <w:pStyle w:val="Normal"/>
        <w:shd w:fill="FFFFFF" w:val="clear"/>
        <w:spacing w:before="254" w:after="0"/>
        <w:ind w:left="31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Т </w:t>
      </w:r>
      <w:r>
        <w:rPr>
          <w:rFonts w:cs="Times New Roman" w:ascii="Times New Roman" w:hAnsi="Times New Roman"/>
          <w:sz w:val="22"/>
          <w:szCs w:val="22"/>
          <w:lang w:val="ru-RU"/>
        </w:rPr>
        <w:t>е м а 4</w:t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Вещества и их свойства </w:t>
      </w:r>
    </w:p>
    <w:p>
      <w:pPr>
        <w:pStyle w:val="Normal"/>
        <w:shd w:fill="FFFFFF" w:val="clear"/>
        <w:ind w:left="312" w:hanging="0"/>
        <w:rPr/>
      </w:pP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>Классифика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 xml:space="preserve">неорганических </w:t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>веществ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остые и сложные вещества. Окси</w:t>
        <w:softHyphen/>
        <w:t>ды, их классификация. Гидроксиды (основания, кислородсодержащие кислоты, амфотерные гид</w:t>
        <w:softHyphen/>
        <w:t>роксиды). Кислоты, их классификация. Основа</w:t>
        <w:softHyphen/>
        <w:t>ния, их классификация. Соли средние, кислые, основные и комплексные.</w:t>
      </w:r>
    </w:p>
    <w:p>
      <w:pPr>
        <w:pStyle w:val="Normal"/>
        <w:shd w:fill="FFFFFF" w:val="clear"/>
        <w:spacing w:lineRule="exact" w:line="230" w:before="5" w:after="0"/>
        <w:ind w:left="10" w:right="29" w:firstLine="283"/>
        <w:rPr/>
      </w:pPr>
      <w:r>
        <w:rPr>
          <w:rFonts w:cs="Times New Roman" w:ascii="Times New Roman" w:hAnsi="Times New Roman"/>
          <w:spacing w:val="58"/>
          <w:sz w:val="22"/>
          <w:szCs w:val="22"/>
          <w:lang w:val="ru-RU"/>
        </w:rPr>
        <w:t>Классифика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9"/>
          <w:sz w:val="22"/>
          <w:szCs w:val="22"/>
          <w:lang w:val="ru-RU"/>
        </w:rPr>
        <w:t>орган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е</w:t>
        <w:softHyphen/>
      </w:r>
      <w:r>
        <w:rPr>
          <w:rFonts w:cs="Times New Roman" w:ascii="Times New Roman" w:hAnsi="Times New Roman"/>
          <w:spacing w:val="45"/>
          <w:sz w:val="22"/>
          <w:szCs w:val="22"/>
          <w:lang w:val="ru-RU"/>
        </w:rPr>
        <w:t>ществ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глеводороды и классификация ве</w:t>
        <w:softHyphen/>
        <w:t>ществ в зависимости от строения углеродной цепи (алифатические и циклические) и от кратности связей (предельные и непредельные). Гомологи</w:t>
        <w:softHyphen/>
        <w:t>ческий ряд. Производные углеводородов: галогеналканы, спирты, фенолы, альдегиды и кетоны, карбоновые кислоты, простые и сложные эфиры, нитросоединения, амины, аминокислоты.</w:t>
      </w:r>
    </w:p>
    <w:p>
      <w:pPr>
        <w:pStyle w:val="Normal"/>
        <w:shd w:fill="FFFFFF" w:val="clear"/>
        <w:spacing w:lineRule="exact" w:line="230" w:before="29" w:after="0"/>
        <w:ind w:right="34" w:hanging="0"/>
        <w:rPr/>
      </w:pPr>
      <w:r>
        <w:rPr>
          <w:rFonts w:cs="Times New Roman" w:ascii="Times New Roman" w:hAnsi="Times New Roman"/>
          <w:spacing w:val="51"/>
          <w:sz w:val="22"/>
          <w:szCs w:val="22"/>
          <w:lang w:val="ru-RU"/>
        </w:rPr>
        <w:t>Металлы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ложение металлов в периоди</w:t>
        <w:softHyphen/>
        <w:t>ческой системе Д. И. Менделеева и строение их атомов. Простые вещества — металлы: строение кристаллов и металлическая химическая связь. Аллотропия. Общие физические свойства метал</w:t>
        <w:softHyphen/>
        <w:t>лов. Ряд стандартных электродных потенциалов. Общие химические свойства металлов (восстанови</w:t>
        <w:softHyphen/>
        <w:t>тельные свойства): взаимодействие с неметаллами (кислородом, галогенами, серой, азотом, водоро</w:t>
        <w:softHyphen/>
        <w:t>дом), с водой, кислотами и солями в растворах, органическими соединениями (спиртами, галогеналканами, фенолом, кислотами), со щелочами. Зна</w:t>
        <w:softHyphen/>
        <w:t>чение металлов в природе и в жизни организмов.</w:t>
      </w:r>
    </w:p>
    <w:p>
      <w:pPr>
        <w:pStyle w:val="Normal"/>
        <w:shd w:fill="FFFFFF" w:val="clear"/>
        <w:spacing w:lineRule="exact" w:line="230"/>
        <w:ind w:left="5" w:right="34" w:firstLine="283"/>
        <w:jc w:val="both"/>
        <w:rPr/>
      </w:pP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Корроз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0"/>
          <w:sz w:val="22"/>
          <w:szCs w:val="22"/>
          <w:lang w:val="ru-RU"/>
        </w:rPr>
        <w:t>металлов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нятие «корро</w:t>
        <w:softHyphen/>
        <w:t>зия металлов». Химическая коррозия. Электро</w:t>
        <w:softHyphen/>
        <w:t>химическая коррозия. Способы защиты метал</w:t>
        <w:softHyphen/>
        <w:t>лов от коррозии.</w:t>
      </w:r>
    </w:p>
    <w:p>
      <w:pPr>
        <w:pStyle w:val="Normal"/>
        <w:shd w:fill="FFFFFF" w:val="clear"/>
        <w:spacing w:lineRule="exact" w:line="230"/>
        <w:ind w:left="5" w:right="34" w:firstLine="288"/>
        <w:jc w:val="both"/>
        <w:rPr/>
      </w:pP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Общ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>способ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получе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6"/>
          <w:sz w:val="22"/>
          <w:szCs w:val="22"/>
          <w:lang w:val="ru-RU"/>
        </w:rPr>
        <w:t>метал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>лов. Металлы в природе. Металлургия и ее ви</w:t>
        <w:softHyphen/>
        <w:t>ды: пиро-, гидро- и электрометаллургия. Элект</w:t>
        <w:softHyphen/>
        <w:t>ролиз расплавов и растворов соединений метал</w:t>
        <w:softHyphen/>
        <w:t>лов и его практическое значение.</w:t>
      </w:r>
    </w:p>
    <w:p>
      <w:pPr>
        <w:pStyle w:val="Normal"/>
        <w:shd w:fill="FFFFFF" w:val="clear"/>
        <w:spacing w:lineRule="exact" w:line="230"/>
        <w:ind w:left="14" w:right="19" w:firstLine="283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 е р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еходны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3"/>
          <w:sz w:val="22"/>
          <w:szCs w:val="22"/>
          <w:lang w:val="ru-RU"/>
        </w:rPr>
        <w:t>металлы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Железо. Медь, серебро; цинк, ртуть; хром, марганец (нахожде</w:t>
        <w:softHyphen/>
        <w:t>ние в природе; получение и применение простых веществ; свойства простых веществ; важнейшие соединения)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Неметаллы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ложение неметаллов в периодической системе Д. И. Менделеева, стро</w:t>
        <w:softHyphen/>
        <w:t>ение их атомов. Электроотрицательность. Инерт</w:t>
        <w:softHyphen/>
        <w:t>ные газы. Двойственное положение водорода в периодической системе. Неметаллы — простые вещества. Их атомное и молекулярное строение. Аллотропия и ее причины. Химические свойства неметаллов. Окислительные свойства: взаимо</w:t>
        <w:softHyphen/>
        <w:t>действие с металлами, водородом, менее электро</w:t>
        <w:softHyphen/>
        <w:t>отрицательными неметаллами, некоторыми слож</w:t>
        <w:softHyphen/>
        <w:t>ными веществами. Восстановительные свойства неметаллов в реакциях со фтором, кислородом, сложными веществами-окислителями (азотной и серной кислотами и др.).</w:t>
      </w:r>
    </w:p>
    <w:p>
      <w:pPr>
        <w:pStyle w:val="Normal"/>
        <w:shd w:fill="FFFFFF" w:val="clear"/>
        <w:spacing w:lineRule="exact" w:line="230"/>
        <w:ind w:left="29" w:right="10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дородные соединения неметаллов. Получе</w:t>
        <w:softHyphen/>
        <w:t>ние их синтезом и косвенно. Строение молекул и кристаллов этих соединений. Физические свой</w:t>
        <w:softHyphen/>
        <w:t>ства. Отношение к воде. Изменение кислотно-ос</w:t>
        <w:softHyphen/>
        <w:t>новных свойств в периодах и группах.</w:t>
      </w:r>
    </w:p>
    <w:p>
      <w:pPr>
        <w:pStyle w:val="Normal"/>
        <w:shd w:fill="FFFFFF" w:val="clear"/>
        <w:spacing w:lineRule="exact" w:line="230"/>
        <w:ind w:left="31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солеобразующие и солеобразующие оксиды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ислородные кислоты. Изменение кислотных свойств высших оксидов и гидроксидов неметал</w:t>
        <w:softHyphen/>
        <w:t>лов в периодах и группах. Зависимость свойств кислот от степени окисления неметалла.</w:t>
      </w: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 xml:space="preserve"> Кислот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органическ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49"/>
          <w:sz w:val="22"/>
          <w:szCs w:val="22"/>
          <w:lang w:val="ru-RU"/>
        </w:rPr>
        <w:t>неорга</w:t>
        <w:softHyphen/>
      </w:r>
      <w:r>
        <w:rPr>
          <w:rFonts w:cs="Times New Roman" w:ascii="Times New Roman" w:hAnsi="Times New Roman"/>
          <w:spacing w:val="50"/>
          <w:sz w:val="22"/>
          <w:szCs w:val="22"/>
          <w:lang w:val="ru-RU"/>
        </w:rPr>
        <w:t>ническ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ислоты в свете протолитической теории. Сопряженные кислотно-основные пары. Классификация органических и неорганических кислот. Общие свойства кислот: взаимодействие органических и неорганических кислот с метал</w:t>
        <w:softHyphen/>
        <w:t>лами, с основными оксидами, с амфотерными ок</w:t>
        <w:softHyphen/>
        <w:t>сидами и гидроксидами, с солями, образование сложных эфиров. Особенности свойств концент</w:t>
        <w:softHyphen/>
        <w:t>рированной серной и азотной кислот. Особеннос</w:t>
        <w:softHyphen/>
        <w:t>ти свойств уксусной и муравьиной кислот.</w:t>
      </w:r>
    </w:p>
    <w:p>
      <w:pPr>
        <w:pStyle w:val="Normal"/>
        <w:shd w:fill="FFFFFF" w:val="clear"/>
        <w:spacing w:lineRule="exact" w:line="230" w:before="5" w:after="0"/>
        <w:ind w:left="10" w:firstLine="283"/>
        <w:rPr/>
      </w:pP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Основа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органическ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еор</w:t>
        <w:softHyphen/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ганические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нования в свете протолитиче</w:t>
        <w:softHyphen/>
        <w:t>ской теории.  Классификация органических и не</w:t>
        <w:softHyphen/>
        <w:t>органических оснований. Химические свойства щелочей и нерастворимых оснований. Свойства бескислородных оснований: аммиака и аминов. Взаимное влияние атомов в молекуле анилина.</w:t>
      </w:r>
    </w:p>
    <w:p>
      <w:pPr>
        <w:pStyle w:val="Normal"/>
        <w:shd w:fill="FFFFFF" w:val="clear"/>
        <w:spacing w:lineRule="exact" w:line="230"/>
        <w:ind w:left="5" w:right="10" w:firstLine="274"/>
        <w:rPr/>
      </w:pP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Амфотерны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органическ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еор</w:t>
        <w:softHyphen/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ганическ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соединения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Амфотерные соединения в свете протолитической теории. Амфотерность оксидов и гидроксидов некоторых металлов: взаимодействие с кислотами и щелоча</w:t>
        <w:softHyphen/>
        <w:t>ми. Понятие о комплексных соединениях. Комп-лексообразователь, лиганды, координационное число, внутренняя сфера, внешняя сфера. Амфотерность аминокислот: взаимодействие амино</w:t>
        <w:softHyphen/>
        <w:t>кислот со щелочами, кислотами, спиртами, друг с другом (образование полипептидов), образова</w:t>
        <w:softHyphen/>
        <w:t>ние внутренней соли (биполярного иона).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/>
      </w:pP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Генети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9"/>
          <w:sz w:val="22"/>
          <w:szCs w:val="22"/>
          <w:lang w:val="ru-RU"/>
        </w:rPr>
        <w:t>связ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межд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лас</w:t>
        <w:softHyphen/>
        <w:t xml:space="preserve">сами </w:t>
      </w: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орган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неорганичес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их </w:t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соединений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нятие о генетической связи и генетических рядах в неорганической и органической химии. Генетические ряды метал</w:t>
        <w:softHyphen/>
        <w:t>ла (на примере кальция и железа), неметалла (на примере серы и кремния), переходного элемента (на примере цинка). Генетические ряды и генети</w:t>
        <w:softHyphen/>
        <w:t>ческая связь в органической химии (для соедине</w:t>
        <w:softHyphen/>
        <w:t>ний, содержащих два атома углерода в моле</w:t>
        <w:softHyphen/>
        <w:t>куле). Единство мира веществ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асчетные задачи.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ычисление массы или объема продуктов реакции по известной массе или объему исходного вещества, содержащего примеси. 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ычисление массы исходного веще</w:t>
        <w:softHyphen/>
        <w:t>ства, если известен практический выход и мас</w:t>
        <w:softHyphen/>
        <w:t xml:space="preserve">совая доля его от теоретически возможного. 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ычисления по химическим уравнениям ре</w:t>
        <w:softHyphen/>
        <w:t>акций, если одно из реагирующих веществ дано в избытке.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. Определение молекулярной формулы вещества по массовым долям элементов.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Определение молекулярной формулы газо</w:t>
        <w:softHyphen/>
        <w:t xml:space="preserve">образного вещества по известной относительной плотности и массовым долям элементов. 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</w:t>
        <w:softHyphen/>
        <w:t>хождение молекулярной формулы вещества по массе (объему) продуктов сгорания.</w:t>
      </w:r>
    </w:p>
    <w:p>
      <w:pPr>
        <w:pStyle w:val="Normal"/>
        <w:shd w:fill="FFFFFF" w:val="clear"/>
        <w:spacing w:lineRule="exact" w:line="235" w:before="19" w:after="0"/>
        <w:ind w:right="19" w:firstLine="283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7. Комби</w:t>
        <w:softHyphen/>
        <w:t>нированные задачи.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Демонстрации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>Коллекция «Классификация неорганических веществ» и образцы представите</w:t>
        <w:softHyphen/>
        <w:t>лей классов.              Коллекция «Классификация орга</w:t>
        <w:softHyphen/>
        <w:t xml:space="preserve">нических веществ» и образцы представителей классов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>Модели кристаллических решеток ме</w:t>
        <w:softHyphen/>
        <w:t xml:space="preserve">таллов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>Коллекция металлов с разными физичес</w:t>
        <w:softHyphen/>
        <w:t xml:space="preserve">кими свойствами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Взаимодействие: а) лития, нат</w:t>
        <w:softHyphen/>
        <w:t>рия, магния и железа с кислородом; б) щелочных металлов с водой, спиртами, фенолом; в) цинка с растворами соляной и серной кислот; г) натрия с серой; д) алюминия с иодом; е) железа с раство</w:t>
        <w:softHyphen/>
        <w:t>ром медного купороса; ж) алюминия с раствором едкого натра.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ксиды и гидроксиды хрома, их получение и свойства. Переход хромата в бихромат и обратно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Коррозия металлов в зависи</w:t>
        <w:softHyphen/>
        <w:t>мости от условий. Защита металлов от коррозии: образцы «нержавеек», защитных покрытий. Кол</w:t>
        <w:softHyphen/>
        <w:t xml:space="preserve">лекция руд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Электролиз растворов солей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Модели кристаллических решеток иода, алмаза, графи</w:t>
        <w:softHyphen/>
        <w:t xml:space="preserve">та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ллотропия фосфора, серы, кислорода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Взаи</w:t>
        <w:softHyphen/>
        <w:t>модействие: а) водорода с кислородом; б) сурьмы с хлором; в) натрия с иодом; г) хлора с раствором бромида калия; д) хлорной и сероводородной во</w:t>
        <w:softHyphen/>
        <w:t xml:space="preserve">ды;   е) обесцвечивание  бромной  воды  этиленом или ацетиленом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олучение и свойства хлороводорода, соляной кислоты и аммиака. Свойства соляной, разбавленной серной и уксусной кис</w:t>
        <w:softHyphen/>
        <w:t xml:space="preserve">лот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заимодействие концентрированных серной, азотной кислот и разбавленной азотной кислоты с медью.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Реакция «серебряного зеркала» для му</w:t>
        <w:softHyphen/>
        <w:t>равьиной кислоты.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Взаимодействие раствора гид-роксида натрия с кислотными оксидами (оксидом углерода (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), амфотерными гидроксидами (гид-роксидом цинка). </w:t>
      </w:r>
    </w:p>
    <w:p>
      <w:pPr>
        <w:pStyle w:val="Normal"/>
        <w:shd w:fill="FFFFFF" w:val="clear"/>
        <w:spacing w:lineRule="exact" w:line="235" w:before="14" w:after="0"/>
        <w:ind w:left="19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Взаимодействие аммиака с хлороводородом и водой. Аналогично для метилами</w:t>
        <w:softHyphen/>
        <w:t xml:space="preserve">на.    </w:t>
      </w:r>
    </w:p>
    <w:p>
      <w:pPr>
        <w:pStyle w:val="Normal"/>
        <w:shd w:fill="FFFFFF" w:val="clear"/>
        <w:spacing w:lineRule="exact" w:line="235" w:before="14" w:after="0"/>
        <w:ind w:left="19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заимодействие аминокислот с кислотами и щелочами. </w:t>
      </w:r>
    </w:p>
    <w:p>
      <w:pPr>
        <w:pStyle w:val="Normal"/>
        <w:shd w:fill="FFFFFF" w:val="clear"/>
        <w:spacing w:lineRule="exact" w:line="235" w:before="14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Осуществление  переходов:   Са  →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СаО  →Са(ОН)</w:t>
      </w:r>
      <w:r>
        <w:rPr>
          <w:rFonts w:cs="Times New Roman" w:ascii="Times New Roman" w:hAnsi="Times New Roman"/>
          <w:spacing w:val="-1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; 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 xml:space="preserve">Р 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vertAlign w:val="subscript"/>
          <w:lang w:val="ru-RU"/>
        </w:rPr>
        <w:t>5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→  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>Р0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vertAlign w:val="subscript"/>
          <w:lang w:val="ru-RU"/>
        </w:rPr>
        <w:t>4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z w:val="22"/>
          <w:szCs w:val="22"/>
          <w:lang w:val="ru-RU"/>
        </w:rPr>
        <w:t>Са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(Р0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;   С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uS</w:t>
      </w:r>
      <w:r>
        <w:rPr>
          <w:rFonts w:cs="Times New Roman" w:ascii="Times New Roman" w:hAnsi="Times New Roman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ru-RU"/>
        </w:rPr>
        <w:t>(ОН)</w:t>
      </w:r>
      <w:r>
        <w:rPr>
          <w:rFonts w:cs="Times New Roman" w:ascii="Times New Roman" w:hAnsi="Times New Roman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pacing w:val="-4"/>
          <w:sz w:val="22"/>
          <w:szCs w:val="22"/>
        </w:rPr>
        <w:t>u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С</w:t>
      </w:r>
      <w:r>
        <w:rPr>
          <w:rFonts w:cs="Times New Roman" w:ascii="Times New Roman" w:hAnsi="Times New Roman"/>
          <w:spacing w:val="-4"/>
          <w:sz w:val="22"/>
          <w:szCs w:val="22"/>
        </w:rPr>
        <w:t>u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; 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5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ОН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4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→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4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г</w:t>
      </w:r>
      <w:r>
        <w:rPr>
          <w:rFonts w:cs="Times New Roman" w:ascii="Times New Roman" w:hAnsi="Times New Roman"/>
          <w:spacing w:val="-4"/>
          <w:sz w:val="22"/>
          <w:szCs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Лабораторные опыты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7. Ознакомление с образ</w:t>
        <w:softHyphen/>
        <w:t>цами представителей разных классов неорганиче</w:t>
        <w:softHyphen/>
        <w:t>ских веществ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8. Ознакомление с образцами пред</w:t>
        <w:softHyphen/>
        <w:t xml:space="preserve">ставителей разных классов органических веществ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. Ознакомление с коллекцией руд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0. Сравнение свойств кремниевой, фосфорной, серной и хлорной кислот; сернистой и серной кислот; азотистой и азотной кислот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1. Свойства соляной, серной (разб.) и уксусной кислот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2. Взаимодействие гидроксида натрия с солями, сульфатом меди (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и хлоридом аммония. 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3. Разложение гидроксида меди (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>)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4. Получение гидроксида алюминия и изучение его амфотерных свойств.</w:t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 е м а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5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Химия и общество</w:t>
      </w:r>
    </w:p>
    <w:p>
      <w:pPr>
        <w:pStyle w:val="Normal"/>
        <w:shd w:fill="FFFFFF" w:val="clear"/>
        <w:spacing w:lineRule="exact" w:line="230" w:before="101" w:after="0"/>
        <w:ind w:firstLine="283"/>
        <w:jc w:val="both"/>
        <w:rPr/>
      </w:pP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Хим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0"/>
          <w:sz w:val="22"/>
          <w:szCs w:val="22"/>
          <w:lang w:val="ru-RU"/>
        </w:rPr>
        <w:t>производство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Химическая промышленность, химическая технология. Сырье для химической промышленности. Вода в хими</w:t>
        <w:softHyphen/>
        <w:t>ческой промышленности. Энергия для химиче</w:t>
        <w:softHyphen/>
        <w:t>ского производства. Научные принципы химиче</w:t>
        <w:softHyphen/>
        <w:t>ского производства. Защита окружающей среды и охрана труда при химическом производстве. Основные стадии химического производства (аммиака и метанола). Сравнение производства этих веществ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Химия и </w:t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>сельско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8"/>
          <w:sz w:val="22"/>
          <w:szCs w:val="22"/>
          <w:lang w:val="ru-RU"/>
        </w:rPr>
        <w:t>хозяйство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Хими</w:t>
        <w:softHyphen/>
        <w:t>зация сельского хозяйства и ее направления. Рас</w:t>
        <w:softHyphen/>
        <w:t>тения и почва, почвенный поглощающий комп</w:t>
        <w:softHyphen/>
        <w:t>лекс (ППК). Удобрения и их классификация. Химические средства защиты растений. От</w:t>
        <w:softHyphen/>
        <w:t>рицательные последствия применения пестици</w:t>
        <w:softHyphen/>
        <w:t>дов и борьба с ними. Химизация животновод</w:t>
        <w:softHyphen/>
        <w:t>ства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Химия и </w:t>
      </w:r>
      <w:r>
        <w:rPr>
          <w:rFonts w:cs="Times New Roman" w:ascii="Times New Roman" w:hAnsi="Times New Roman"/>
          <w:spacing w:val="47"/>
          <w:sz w:val="22"/>
          <w:szCs w:val="22"/>
          <w:lang w:val="ru-RU"/>
        </w:rPr>
        <w:t>экология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Химическое загряз</w:t>
        <w:softHyphen/>
        <w:t>нение окружающей среды. Охрана гидросферы от химического загрязнения. Охрана почвы от химического загрязнения. Охрана атмосферы от химического загрязнения. Охрана флоры и фа</w:t>
        <w:softHyphen/>
        <w:t>уны от химического загрязнения. Биотехнология и генная инженерия.</w:t>
      </w:r>
    </w:p>
    <w:p>
      <w:pPr>
        <w:pStyle w:val="Normal"/>
        <w:shd w:fill="FFFFFF" w:val="clear"/>
        <w:spacing w:lineRule="exact" w:line="230" w:before="38" w:after="0"/>
        <w:ind w:right="10" w:hanging="0"/>
        <w:jc w:val="both"/>
        <w:rPr/>
      </w:pPr>
      <w:r>
        <w:rPr>
          <w:rFonts w:cs="Times New Roman" w:ascii="Times New Roman" w:hAnsi="Times New Roman"/>
          <w:spacing w:val="64"/>
          <w:sz w:val="22"/>
          <w:szCs w:val="22"/>
          <w:lang w:val="ru-RU"/>
        </w:rPr>
        <w:t>Хим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60"/>
          <w:sz w:val="22"/>
          <w:szCs w:val="22"/>
          <w:lang w:val="ru-RU"/>
        </w:rPr>
        <w:t>повседневн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жизн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че</w:t>
        <w:softHyphen/>
      </w:r>
      <w:r>
        <w:rPr>
          <w:rFonts w:cs="Times New Roman" w:ascii="Times New Roman" w:hAnsi="Times New Roman"/>
          <w:spacing w:val="47"/>
          <w:sz w:val="22"/>
          <w:szCs w:val="22"/>
          <w:lang w:val="ru-RU"/>
        </w:rPr>
        <w:t>ловек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омашняя аптечка. Моющие и чистя</w:t>
        <w:softHyphen/>
        <w:t>щие средства. Средства борьбы с бытовыми насе</w:t>
        <w:softHyphen/>
        <w:t>комыми. Средства личной гигиены и косметики Химия и пища. Маркировка упаковок пищевых продуктов и промышленных товаров и умение их читать. Экология жилища. Химия и генетика че</w:t>
        <w:softHyphen/>
        <w:t>ловека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емонстрации</w:t>
      </w:r>
      <w:r>
        <w:rPr>
          <w:rFonts w:cs="Times New Roman" w:ascii="Times New Roman" w:hAnsi="Times New Roman"/>
          <w:sz w:val="22"/>
          <w:szCs w:val="22"/>
          <w:lang w:val="ru-RU"/>
        </w:rPr>
        <w:t>. Модели производства серной кислоты и аммиака. Коллекция удобрений и пес</w:t>
        <w:softHyphen/>
        <w:t>тицидов. Образцы средств бытовой химии и лекарственных препаратов. Коллекции средств гигиены и косметики, препаратов бытовой хи</w:t>
        <w:softHyphen/>
        <w:t>мии.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Лабораторные опыты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4. Ознакомление с кол</w:t>
        <w:softHyphen/>
        <w:t xml:space="preserve">лекцией удобрений и пестицидов. 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5. Ознакомле</w:t>
        <w:softHyphen/>
        <w:t>ние с образцами средств бытовой химии и лекар</w:t>
        <w:softHyphen/>
        <w:t>ственных препаратов, изучение инструкций к ним по правильному и безопасному применению.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right="1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Тема 6</w:t>
      </w:r>
    </w:p>
    <w:p>
      <w:pPr>
        <w:pStyle w:val="Normal"/>
        <w:shd w:fill="FFFFFF" w:val="clear"/>
        <w:spacing w:before="264" w:after="0"/>
        <w:ind w:left="288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ключение.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бобщение и систематизация знаний.</w:t>
      </w:r>
      <w:r>
        <w:rPr>
          <w:rFonts w:cs="Times New Roman" w:ascii="Times New Roman" w:hAnsi="Times New Roman"/>
          <w:b/>
          <w:spacing w:val="63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rPr/>
      </w:pP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>Периодически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зако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>периоди</w:t>
        <w:softHyphen/>
      </w:r>
      <w:r>
        <w:rPr>
          <w:rFonts w:cs="Times New Roman" w:ascii="Times New Roman" w:hAnsi="Times New Roman"/>
          <w:spacing w:val="75"/>
          <w:sz w:val="22"/>
          <w:szCs w:val="22"/>
          <w:lang w:val="ru-RU"/>
        </w:rPr>
        <w:t>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75"/>
          <w:sz w:val="22"/>
          <w:szCs w:val="22"/>
          <w:lang w:val="ru-RU"/>
        </w:rPr>
        <w:t>систем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76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эле</w:t>
        <w:softHyphen/>
      </w: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>мент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. И. </w:t>
      </w: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Менделее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 xml:space="preserve">строение </w:t>
      </w:r>
      <w:r>
        <w:rPr>
          <w:rFonts w:cs="Times New Roman" w:ascii="Times New Roman" w:hAnsi="Times New Roman"/>
          <w:spacing w:val="40"/>
          <w:sz w:val="22"/>
          <w:szCs w:val="22"/>
          <w:lang w:val="ru-RU"/>
        </w:rPr>
        <w:t>атома.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rPr/>
      </w:pP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Хими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4"/>
          <w:sz w:val="22"/>
          <w:szCs w:val="22"/>
          <w:lang w:val="ru-RU"/>
        </w:rPr>
        <w:t>связь.</w:t>
      </w:r>
    </w:p>
    <w:p>
      <w:pPr>
        <w:pStyle w:val="Normal"/>
        <w:shd w:fill="FFFFFF" w:val="clear"/>
        <w:spacing w:lineRule="exact" w:line="230" w:before="5" w:after="0"/>
        <w:ind w:right="10" w:hanging="0"/>
        <w:rPr/>
      </w:pPr>
      <w:r>
        <w:rPr>
          <w:rFonts w:cs="Times New Roman" w:ascii="Times New Roman" w:hAnsi="Times New Roman"/>
          <w:spacing w:val="44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3"/>
          <w:sz w:val="22"/>
          <w:szCs w:val="22"/>
          <w:lang w:val="ru-RU"/>
        </w:rPr>
        <w:t xml:space="preserve">Классификация </w:t>
      </w:r>
      <w:r>
        <w:rPr>
          <w:rFonts w:cs="Times New Roman" w:ascii="Times New Roman" w:hAnsi="Times New Roman"/>
          <w:spacing w:val="52"/>
          <w:sz w:val="22"/>
          <w:szCs w:val="22"/>
          <w:lang w:val="ru-RU"/>
        </w:rPr>
        <w:t>веществ.</w:t>
      </w:r>
      <w:r>
        <w:rPr>
          <w:rFonts w:cs="Times New Roman" w:ascii="Times New Roman" w:hAnsi="Times New Roman"/>
          <w:spacing w:val="53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ind w:right="10" w:hanging="0"/>
        <w:rPr/>
      </w:pPr>
      <w:r>
        <w:rPr>
          <w:rFonts w:cs="Times New Roman" w:ascii="Times New Roman" w:hAnsi="Times New Roman"/>
          <w:spacing w:val="53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pacing w:val="53"/>
          <w:sz w:val="22"/>
          <w:szCs w:val="22"/>
          <w:lang w:val="ru-RU"/>
        </w:rPr>
        <w:t>Классифика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7"/>
          <w:sz w:val="22"/>
          <w:szCs w:val="22"/>
          <w:lang w:val="ru-RU"/>
        </w:rPr>
        <w:t>хим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ак</w:t>
        <w:softHyphen/>
        <w:t>ций .</w:t>
      </w: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ind w:right="1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pacing w:val="56"/>
          <w:sz w:val="22"/>
          <w:szCs w:val="22"/>
          <w:lang w:val="ru-RU"/>
        </w:rPr>
        <w:t>Электролити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7"/>
          <w:sz w:val="22"/>
          <w:szCs w:val="22"/>
          <w:lang w:val="ru-RU"/>
        </w:rPr>
        <w:t>диссоциация.</w:t>
      </w: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 xml:space="preserve"> Генетическ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59"/>
          <w:sz w:val="22"/>
          <w:szCs w:val="22"/>
          <w:lang w:val="ru-RU"/>
        </w:rPr>
        <w:t>связ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61"/>
          <w:sz w:val="22"/>
          <w:szCs w:val="22"/>
          <w:lang w:val="ru-RU"/>
        </w:rPr>
        <w:t>межд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лас</w:t>
        <w:softHyphen/>
        <w:t xml:space="preserve">сами </w:t>
      </w:r>
      <w:r>
        <w:rPr>
          <w:rFonts w:cs="Times New Roman" w:ascii="Times New Roman" w:hAnsi="Times New Roman"/>
          <w:spacing w:val="62"/>
          <w:sz w:val="22"/>
          <w:szCs w:val="22"/>
          <w:lang w:val="ru-RU"/>
        </w:rPr>
        <w:t>органическ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pacing w:val="55"/>
          <w:sz w:val="22"/>
          <w:szCs w:val="22"/>
          <w:lang w:val="ru-RU"/>
        </w:rPr>
        <w:t>неорганичес</w:t>
        <w:softHyphen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их </w:t>
      </w:r>
      <w:r>
        <w:rPr>
          <w:rFonts w:cs="Times New Roman" w:ascii="Times New Roman" w:hAnsi="Times New Roman"/>
          <w:spacing w:val="54"/>
          <w:sz w:val="22"/>
          <w:szCs w:val="22"/>
          <w:lang w:val="ru-RU"/>
        </w:rPr>
        <w:t>соединений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before="197" w:after="0"/>
        <w:ind w:left="29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Учебно-методический комплект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before="197" w:after="0"/>
        <w:ind w:left="293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30"/>
        <w:ind w:left="360" w:right="10" w:hanging="360"/>
        <w:jc w:val="both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Габриелян О. С, Лысова Г. Г. </w:t>
      </w:r>
      <w:r>
        <w:rPr>
          <w:rFonts w:cs="Times New Roman" w:ascii="Times New Roman" w:hAnsi="Times New Roman"/>
          <w:sz w:val="22"/>
          <w:szCs w:val="22"/>
          <w:lang w:val="ru-RU"/>
        </w:rPr>
        <w:t>Химия. 11 кл. Профильный уровень: Методическое пособие. — М.: Дроф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30" w:before="5" w:after="0"/>
        <w:ind w:left="360" w:right="10" w:hanging="36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>Габриелян О. С, Лысова Г. Г., Введен</w:t>
        <w:softHyphen/>
        <w:t xml:space="preserve">ская А. Г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нига для учителя. </w:t>
      </w:r>
      <w:r>
        <w:rPr>
          <w:rFonts w:cs="Times New Roman" w:ascii="Times New Roman" w:hAnsi="Times New Roman"/>
          <w:sz w:val="22"/>
          <w:szCs w:val="22"/>
        </w:rPr>
        <w:t xml:space="preserve">Химия. 11 кл.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30" w:before="5" w:after="0"/>
        <w:ind w:left="360" w:right="10" w:hanging="360"/>
        <w:jc w:val="both"/>
        <w:rPr>
          <w:rFonts w:ascii="Times New Roman" w:hAnsi="Times New Roman" w:cs="Times New Roman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2 ч.: Методическое пособие. — М.: Дроф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30"/>
        <w:ind w:left="360" w:right="5" w:hanging="36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Габриелян О. С, Остроумов И. Г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бщая химия в тестах, задачах, упражнениях. </w:t>
      </w:r>
      <w:r>
        <w:rPr>
          <w:rFonts w:cs="Times New Roman" w:ascii="Times New Roman" w:hAnsi="Times New Roman"/>
          <w:sz w:val="22"/>
          <w:szCs w:val="22"/>
        </w:rPr>
        <w:t>11 кл. — М.: Дроф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5"/>
        <w:ind w:right="5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   Химия. 11 кл.: Контрольные и проверочные работы к учебнику О. С. Габриеляна,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5"/>
        <w:ind w:right="5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. Г.Лысовой «Химия. 11 класс. Профильный уровень» / О. С. Габриелян,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5"/>
        <w:ind w:right="5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П. Н. Березкин, А. А. Ушакова и др. — М.: Дроф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>5.   Габриелян О. С, Решетов П. В., Остро</w:t>
        <w:softHyphen/>
        <w:t xml:space="preserve">умов И. Г., Никитюк А. М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отовимся к 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35"/>
        <w:ind w:right="1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ому  государственному экзамену. — М.: Дроф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6. Габриелян О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,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Остроумов И. Г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Химия. Материалы для подготовки к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3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диному   государственному экзамену и вступительным экзаменам в вузы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35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Учеб. пособие. — М.: Дроф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35"/>
        <w:ind w:left="19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7.  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Габриелян О. С, Остроумов И. Г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Химический эксперимент в школе. </w:t>
      </w:r>
      <w:r>
        <w:rPr>
          <w:rFonts w:cs="Times New Roman" w:ascii="Times New Roman" w:hAnsi="Times New Roman"/>
          <w:sz w:val="22"/>
          <w:szCs w:val="22"/>
        </w:rPr>
        <w:t>11 кл. —М.:</w:t>
        <w:br/>
        <w:t xml:space="preserve">      Дрофа.</w:t>
      </w:r>
    </w:p>
    <w:p>
      <w:pPr>
        <w:pStyle w:val="Normal"/>
        <w:shd w:fill="FFFFFF" w:val="clear"/>
        <w:spacing w:lineRule="exact" w:line="230"/>
        <w:ind w:right="34" w:firstLine="2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b/>
          <w:b/>
          <w:bCs/>
          <w:spacing w:val="-17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  <w:t xml:space="preserve">ТЕМАТИЧЕСКОЕ ПЛАНИРОВАНИЕ        11 класс </w:t>
      </w:r>
      <w:r>
        <w:rPr>
          <w:rFonts w:cs="Times New Roman" w:ascii="Times New Roman" w:hAnsi="Times New Roman"/>
          <w:b/>
          <w:bCs/>
          <w:spacing w:val="-17"/>
          <w:sz w:val="22"/>
          <w:szCs w:val="22"/>
          <w:lang w:val="ru-RU"/>
        </w:rPr>
        <w:t>( 3часа)профиль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7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2"/>
        <w:gridCol w:w="3650"/>
        <w:gridCol w:w="1417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/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троение атом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том – сложная частиц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стояние электронов в ат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Электронное строение ато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Валентные возможности атомов. Степени окис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История открытия Периодическ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 Периодический закон и строение ат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 Изменения свойств элементов,  их соединений в зависимости от положения в периодической системы. Значение ПЗ и ПСХЭ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8. Подготовка к контрольной работе по теме: «Периодический зако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 и проверка знаний и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по теме «ПЕРИОДИЧЕСКИЙ ЗАКОН И ПЕРИОДИЧЕСКАЯ СИСТЕМА Д.И.МЕНДЕЛЕЕ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Тема 2Строение   вещества. Дисперсные системы и растворы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Виды химической связи и типы кристаллических решеток. (ионная и ковалентная химическая связь и типы К.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Металлическая и водородная химическая связь. Единая природа химической связ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 Семинар: «Виды химической связи. Типы кристаллических решеток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грегатное состоян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Геометрия молекул. Гибридизация  орбита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Семинар:  «Гибридизация атомных орбиталей, форма молеку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 Теория строения органических соединений А.М. Бутлерова, ее универс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 Основные направления теории ее химическое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 Основные понятия о высокомолекулярных соединениях. Поли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Пластмассы.Эластомеры. Волокна. Биополи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лексное применение знаний на практи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№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на тему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«Распознавание пластмасс и волок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Дисперсные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Истинные раств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Решение задач по теме «Раств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, закрепление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 Подготовка к контрольной работе по теме «Строение веще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 и проверка знаний и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ая работа№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о теме «Строен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 3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Химические реакци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+2=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Классификация химических реакций. По числу и составу реагирующих вещест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изменению степени окис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По тепловому эффекту, агрегатному состоянию, направлению, механизму протекания, виду энергии инициирующей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Почему протекают химические реакции. Энтальпия и энтропия химических реа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Решение задач по теме «Термохимические расче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корость химических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 Решение задач по химической кин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 Факторы, влияющие на скорость химических реакций. Кат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 Решение задач по химической кин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Химическое равновес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 Условия смещения химического равнове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 Решение задач по теме: «Химическое равновесие, условия его смещ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лексное применение знаний на практи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№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корость химических реакций. Химическое равновес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 Теория электролитической диссоциации. Свойства растворов электрол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Урок упраж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Водородный показат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Реакции, протекающие в растворах электролитов. Произведение раствори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Урок упраж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Гидролиз органически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Гидролиз неорганически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Урок упраж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лексное применение знаний на практи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«Гидролиз со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, закрепление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Подготовка к контрольной рабо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 и проверка знаний и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нтрольная работа№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о теме: «Химические реак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е м 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Вещества и их свойств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33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ч)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Классификация неорганически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мплексны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органически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лексное применение знаний на практи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№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«Решение экспериментальных задач по органической хим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.Металлы.Положение в ПСХЭ.Простые вещества – метал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 Общие химические свойства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сиды и гидроксиды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лексное применение знаний на практи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№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Решение экспериментальных задач по неорганической хим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ррозия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пособы получения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Электролиз расплавов и растворов неорганических и органических электрол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 Металлы побочных подгрупп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ь и ее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. Решение задач и упражнений по теме «Метал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еребр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его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Цин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его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ту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ее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 Решение задач и упражнений по теме «Метал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Хром и его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Хром и его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. Решение задач и упражнений по теме «Метал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Марганец и его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Железо и его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. Решение задач и упражнений по теме «Метал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. Неметаллы. Положение в ПСХЭ.Простые вещества не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е 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ические свойства не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. Решение задач и упражнений по теме не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Водородные соединения не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. Оксиды неметаллов и соответствующие им гидр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. Оксиды неметаллов и соответствующие им гидр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. Решение задач по теме не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плексное применение знаний на практик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 №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олучение, собирание и распознавание га</w:t>
              <w:softHyphen/>
              <w:t>зов и изучение их свой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 Органические и неорганические кис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Урок упраж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. Особые свойства азотной и серной кисл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рганические и неорганические ос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.Амфотерные органические и неорганические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применение знаний на практи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8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№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равнение свойств органических и неорганический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. Генетическая связь между классами неорганических и органических  соед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. Составление уравнений по теме «Генетическая связ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применение знаний на практи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актическая работа№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Генетическая связь между классами органических и неорганических соедин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, закрепление ум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2.Подготовка к контрольной работе по теме «Вещества и их классификация и св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 и проверка знаний и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3.Контрольная работа№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о теме: «Вещества и их св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 е м 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5 Химия и общество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>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Химическая промышленность и химическая 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изводство аммиака и метан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изводство серной кисл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изводство чугуна и ста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и усвоения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Решение задач и упражнений  по теме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, закрепление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 Подготовка к контрольной работе по теме «Химическое производ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троль и проверка знаний и ум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. Контрольная работа№5 п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ме «Химическое производ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 Химия и проблемы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 Химия и повседневная жизнь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з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Химия и п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ма 6 Обобщение и систематизация знаний( 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ПЗиПСХЭ. Химическая связь. Классификация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Классификация реакций. Генетическая связ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лектролитическая диссоци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rFonts w:eastAsia="Calibri" w:cs="Calibri"/>
          <w:sz w:val="22"/>
          <w:szCs w:val="22"/>
          <w:lang w:val="ru-RU"/>
        </w:rPr>
      </w:pPr>
      <w:r>
        <w:rPr>
          <w:rFonts w:eastAsia="Calibri" w:cs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eastAsia="Calibri" w:cs="Calibri"/>
          <w:b/>
          <w:bCs/>
          <w:iCs/>
          <w:sz w:val="22"/>
          <w:szCs w:val="22"/>
          <w:lang w:val="ru-RU"/>
        </w:rPr>
        <w:t xml:space="preserve">                        </w:t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spacing w:before="197" w:after="0"/>
        <w:ind w:left="293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spacing w:before="197" w:after="0"/>
        <w:ind w:left="2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before="197" w:after="0"/>
        <w:ind w:left="293" w:hanging="0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cs="Times New Roman,BoldItalic"/>
          <w:b/>
          <w:b/>
          <w:bCs/>
          <w:iCs/>
          <w:sz w:val="22"/>
          <w:szCs w:val="22"/>
          <w:lang w:val="ru-RU"/>
        </w:rPr>
      </w:pPr>
      <w:r>
        <w:rPr>
          <w:rFonts w:cs="Times New Roman,BoldItalic"/>
          <w:b/>
          <w:bCs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bCs/>
          <w:spacing w:val="-1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  <w:lang w:val="ru-RU"/>
        </w:rPr>
        <w:t xml:space="preserve">                                                    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bCs/>
          <w:spacing w:val="-1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bCs/>
          <w:spacing w:val="-1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Основной текст с отступом Знак"/>
    <w:basedOn w:val="Style12"/>
    <w:qFormat/>
    <w:rPr>
      <w:rFonts w:ascii="Arial" w:hAnsi="Arial" w:eastAsia="Times New Roman" w:cs="Arial"/>
      <w:b/>
      <w:bCs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lineRule="atLeast" w:line="360"/>
      <w:jc w:val="center"/>
      <w:textAlignment w:val="baseline"/>
    </w:pPr>
    <w:rPr>
      <w:rFonts w:ascii="Arial" w:hAnsi="Arial" w:cs="Arial"/>
      <w:b/>
      <w:bCs/>
    </w:rPr>
  </w:style>
  <w:style w:type="paragraph" w:styleId="22">
    <w:name w:val="Основной текст с отступом 2"/>
    <w:basedOn w:val="Normal"/>
    <w:qFormat/>
    <w:pPr>
      <w:overflowPunct w:val="false"/>
      <w:spacing w:lineRule="atLeast" w:line="360"/>
      <w:ind w:left="720" w:firstLine="567"/>
      <w:jc w:val="both"/>
      <w:textAlignment w:val="baseline"/>
    </w:pPr>
    <w:rPr/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57:00Z</dcterms:created>
  <dc:creator>Admin</dc:creator>
  <dc:description/>
  <cp:keywords/>
  <dc:language>en-US</dc:language>
  <cp:lastModifiedBy>Samsung</cp:lastModifiedBy>
  <dcterms:modified xsi:type="dcterms:W3CDTF">2013-02-25T19:25:00Z</dcterms:modified>
  <cp:revision>7</cp:revision>
  <dc:subject/>
  <dc:title/>
</cp:coreProperties>
</file>