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ёнов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/>
        <w:t xml:space="preserve">Рассмотрена и рекомендована                                                                      «Утверждаю»                                                             к утверждению на Педагогическом                                                   Директор:       Шичко Т.В.          </w:t>
      </w:r>
    </w:p>
    <w:p>
      <w:pPr>
        <w:pStyle w:val="Normal"/>
        <w:ind w:left="-426" w:hanging="0"/>
        <w:rPr/>
      </w:pPr>
      <w:r>
        <w:rPr/>
        <w:t xml:space="preserve">совете                                                                                                    Приказ от_____2012г  №___                                                                                                                                            (Протокол от_____2012г №___)   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БОЧАЯ 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итературе для 9 класс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2-2013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Учитель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атегории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ехнёва Любовь Владимиров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ж работы 10 ле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>с. Семе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>Основные цели,</w:t>
      </w:r>
      <w:r>
        <w:rPr/>
        <w:t xml:space="preserve"> решаемые при реализации рабочей программы: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приобщение учащихся к богатствам отечественной и мировой </w:t>
      </w:r>
      <w:r>
        <w:rPr>
          <w:color w:val="000000"/>
        </w:rPr>
        <w:t xml:space="preserve">художественной литературы, формирование их представлений </w:t>
      </w:r>
      <w:r>
        <w:rPr>
          <w:color w:val="000000"/>
          <w:spacing w:val="1"/>
        </w:rPr>
        <w:t>о литературе как об одном из важнейших достижений культу</w:t>
      </w:r>
      <w:r>
        <w:rPr>
          <w:color w:val="000000"/>
          <w:spacing w:val="-4"/>
        </w:rPr>
        <w:t>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формирование гуманистического мировоззрения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развитие у учащихся способностей эстетического восприятия и </w:t>
      </w:r>
      <w:r>
        <w:rPr>
          <w:color w:val="000000"/>
          <w:spacing w:val="2"/>
        </w:rPr>
        <w:t xml:space="preserve">оценки произведений литературы, а также отраженных в них </w:t>
      </w:r>
      <w:r>
        <w:rPr>
          <w:color w:val="000000"/>
          <w:spacing w:val="-1"/>
        </w:rPr>
        <w:t>явлени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>воспитание высоких нравственных качеств личности, патрио</w:t>
      </w:r>
      <w:r>
        <w:rPr>
          <w:color w:val="000000"/>
          <w:spacing w:val="-1"/>
        </w:rPr>
        <w:t>тических чувств, гражданской поз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воспитание культуры речи учащихся.</w:t>
      </w:r>
    </w:p>
    <w:p>
      <w:pPr>
        <w:pStyle w:val="Normal"/>
        <w:autoSpaceDE w:val="false"/>
        <w:ind w:right="-143" w:hanging="0"/>
        <w:jc w:val="both"/>
        <w:rPr>
          <w:b/>
          <w:b/>
        </w:rPr>
      </w:pPr>
      <w:r>
        <w:rPr>
          <w:b/>
        </w:rPr>
        <w:t>Данные цели обуславливают решение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0"/>
        <w:ind w:left="426" w:hanging="142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360"/>
        <w:jc w:val="both"/>
        <w:rPr/>
      </w:pPr>
      <w:r>
        <w:rPr>
          <w:b/>
        </w:rPr>
        <w:t>Разработана рабочая программа</w:t>
      </w:r>
      <w:r>
        <w:rPr/>
        <w:t xml:space="preserve"> в соответствии с Законом Российской Федерации «Об образовании», Примерного положения о структуре, порядке разработки и утверждения рабочих программ  учебных курсов, предметов, дисциплин (модулей) ОУ, расположенных на территории Амурской области и реализующих образовательные программы общего образования (приказ Минобрнауки Амурской области от 15.09. 2010г №1439).</w:t>
      </w:r>
    </w:p>
    <w:p>
      <w:pPr>
        <w:pStyle w:val="Normal"/>
        <w:ind w:firstLine="709"/>
        <w:jc w:val="both"/>
        <w:rPr/>
      </w:pPr>
      <w:r>
        <w:rPr>
          <w:b/>
        </w:rPr>
        <w:t>Рабочая программа составлена на основе</w:t>
      </w:r>
      <w:r>
        <w:rPr/>
        <w:t xml:space="preserve"> федерального компонента государственного стандарта общего образования, и программы общеобразовательных учреждений «Литература» под редакцией В.Я. Коровиной, 10-е издание, М. Просвещение 2008. </w:t>
      </w:r>
    </w:p>
    <w:p>
      <w:pPr>
        <w:pStyle w:val="Normal"/>
        <w:ind w:firstLine="709"/>
        <w:jc w:val="both"/>
        <w:rPr/>
      </w:pPr>
      <w:r>
        <w:rPr>
          <w:lang w:bidi="he-IL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b/>
          <w:lang w:bidi="he-IL"/>
        </w:rPr>
        <w:t>105 часов</w:t>
      </w:r>
      <w:r>
        <w:rPr>
          <w:lang w:bidi="he-IL"/>
        </w:rPr>
        <w:t xml:space="preserve"> обязательного изучения предмета из расчёта </w:t>
      </w:r>
      <w:r>
        <w:rPr>
          <w:b/>
          <w:lang w:bidi="he-IL"/>
        </w:rPr>
        <w:t>3 часа</w:t>
      </w:r>
      <w:r>
        <w:rPr>
          <w:lang w:bidi="he-IL"/>
        </w:rPr>
        <w:t xml:space="preserve"> в неделю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основание выбора данной программы для составления рабочей программы:</w:t>
      </w:r>
    </w:p>
    <w:p>
      <w:pPr>
        <w:pStyle w:val="Normal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9 классе – литература в духовной жизни человека, шедевры родной литературы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проводится в конце курса литературы за 9 класс.</w:t>
      </w:r>
    </w:p>
    <w:p>
      <w:pPr>
        <w:pStyle w:val="Normal"/>
        <w:ind w:firstLine="709"/>
        <w:jc w:val="both"/>
        <w:rPr/>
      </w:pPr>
      <w:r>
        <w:rPr/>
        <w:t>Концентр 5-9 классов, решая свои специфические задачи, готовит школьников к восприятию линейного историко-литературного курса 10-11 классов, формирует грамотного читателя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b/>
        </w:rPr>
        <w:t>Цели и задачи курса отвечают требованиям стандарт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Информация о количестве учебных часов, на которое рассчитана программа:</w:t>
      </w:r>
    </w:p>
    <w:p>
      <w:pPr>
        <w:pStyle w:val="Normal"/>
        <w:ind w:firstLine="709"/>
        <w:rPr/>
      </w:pPr>
      <w:r>
        <w:rPr/>
        <w:t xml:space="preserve">Рабочая программа по литературе для 9 класса составлена на </w:t>
      </w:r>
      <w:r>
        <w:rPr>
          <w:b/>
        </w:rPr>
        <w:t>105 часов</w:t>
      </w:r>
      <w:r>
        <w:rPr/>
        <w:t xml:space="preserve">, в том числе </w:t>
      </w:r>
      <w:r>
        <w:rPr>
          <w:b/>
        </w:rPr>
        <w:t xml:space="preserve"> 4 часа</w:t>
      </w:r>
      <w:r>
        <w:rPr/>
        <w:t xml:space="preserve"> отведено на развитие речи и </w:t>
      </w:r>
      <w:r>
        <w:rPr>
          <w:b/>
        </w:rPr>
        <w:t>10 часов</w:t>
      </w:r>
      <w:r>
        <w:rPr/>
        <w:t xml:space="preserve"> на внеклассное чтение. Также запланированы обобщающие уроки и уроки-зачёты после изучения разде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организации образовательного процесса - классно-урочная: </w:t>
      </w:r>
      <w:r>
        <w:rPr/>
        <w:t>традиционные уроки (усвоение  новых 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заседание клуба знатоков, семина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>
          <w:b/>
        </w:rPr>
        <w:t xml:space="preserve">Технологии обучения: </w:t>
      </w:r>
      <w:r>
        <w:rPr/>
        <w:t>личностно ориентированное обучение, дифференци-рованное  и индивидуальное обучение, проблемное обучение, развивающее обучение, ИКТ.</w:t>
      </w:r>
      <w:r>
        <w:rPr>
          <w:b/>
        </w:rPr>
        <w:t xml:space="preserve">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Механизмы формирования ключевых компетенций обучающихся.</w:t>
      </w:r>
    </w:p>
    <w:p>
      <w:pPr>
        <w:pStyle w:val="Normal"/>
        <w:ind w:left="-426" w:hanging="0"/>
        <w:jc w:val="both"/>
        <w:rPr/>
      </w:pPr>
      <w:r>
        <w:rPr/>
        <w:t>Компетентностный подход тематического планирования обеспечивает взаимосвязанное развитие и совершенствование ключевых, общепредментных и предметных компетенций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>
          <w:b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истема учебных занятий призвана способствовать развитию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ind w:left="-426" w:hanging="0"/>
        <w:jc w:val="both"/>
        <w:rPr/>
      </w:pPr>
      <w:r>
        <w:rPr/>
        <w:t xml:space="preserve"> </w:t>
      </w:r>
      <w:r>
        <w:rPr>
          <w:b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 Это поможет выпускнику адаптироваться в мире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</w:r>
    </w:p>
    <w:p>
      <w:pPr>
        <w:pStyle w:val="Normal"/>
        <w:ind w:left="-426" w:hanging="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ё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</w:rPr>
        <w:t xml:space="preserve">общие учебные умения, навыки и способы человеческой деятельности, </w:t>
      </w:r>
      <w:r>
        <w:rPr/>
        <w:t>что предполагает повышенное внимание к развитию межпредметных связей курса литературы.</w:t>
      </w:r>
    </w:p>
    <w:p>
      <w:pPr>
        <w:pStyle w:val="Normal"/>
        <w:ind w:left="-426" w:hanging="0"/>
        <w:jc w:val="both"/>
        <w:rPr/>
      </w:pP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ё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. Особое  внимание уделяется познавательной активности учащихся, мотивированности к самостоятельной учебной работе. Это предполагает всё более широкое использование нетрадиционных форм уроков, в том числе методике деловых и ролевых игр, проблемных дискуссий, межпредметных интегрированных уроков и т.д.</w:t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 xml:space="preserve">Стандарт ориентирован на </w:t>
      </w:r>
      <w:r>
        <w:rPr>
          <w:i/>
        </w:rPr>
        <w:t xml:space="preserve">воспитание </w:t>
      </w:r>
      <w:r>
        <w:rPr/>
        <w:t>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ind w:left="-426" w:hanging="0"/>
        <w:rPr/>
      </w:pPr>
      <w:r>
        <w:rPr/>
        <w:t>Текущий, промежуточный, итоговый:</w:t>
      </w:r>
    </w:p>
    <w:p>
      <w:pPr>
        <w:pStyle w:val="Normal"/>
        <w:ind w:left="-426" w:hanging="0"/>
        <w:rPr/>
      </w:pPr>
      <w:r>
        <w:rPr/>
        <w:t>- письменный ответ на вопрос;</w:t>
      </w:r>
    </w:p>
    <w:p>
      <w:pPr>
        <w:pStyle w:val="Normal"/>
        <w:ind w:left="-426" w:hanging="0"/>
        <w:rPr/>
      </w:pPr>
      <w:r>
        <w:rPr/>
        <w:t>- зачёт;</w:t>
      </w:r>
    </w:p>
    <w:p>
      <w:pPr>
        <w:pStyle w:val="Normal"/>
        <w:ind w:left="-426" w:hanging="0"/>
        <w:rPr/>
      </w:pPr>
      <w:r>
        <w:rPr/>
        <w:t>- сочинение  на литературоведческую тему;</w:t>
      </w:r>
    </w:p>
    <w:p>
      <w:pPr>
        <w:pStyle w:val="Normal"/>
        <w:ind w:left="-426" w:hanging="0"/>
        <w:rPr/>
      </w:pPr>
      <w:r>
        <w:rPr/>
        <w:t>- тест;</w:t>
      </w:r>
    </w:p>
    <w:p>
      <w:pPr>
        <w:pStyle w:val="Normal"/>
        <w:ind w:left="-426" w:hanging="0"/>
        <w:rPr/>
      </w:pPr>
      <w:r>
        <w:rPr/>
        <w:t xml:space="preserve">                          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ДРЕВНЕРУССКОЙ  ЛИТЕРАТУРЫ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Михаил Васильевич Ломоносов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Николаевич Радищев.</w:t>
      </w:r>
      <w:r>
        <w:rPr/>
        <w:t xml:space="preserve"> Слово о писателе. </w:t>
      </w:r>
      <w:r>
        <w:rPr>
          <w:b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Михайлович Карамз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Константин Николаевич Батюшков</w:t>
      </w:r>
      <w:r>
        <w:rPr/>
        <w:t>. Слово о поэ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6"/>
        </w:rPr>
        <w:t xml:space="preserve">«Пробуждение», «Мой гений», «Есть наслаждение и в </w:t>
      </w:r>
      <w:r>
        <w:rPr>
          <w:b/>
          <w:i/>
          <w:iCs/>
        </w:rPr>
        <w:t>дикости лесов...».</w:t>
      </w:r>
      <w:r>
        <w:rPr>
          <w:i/>
          <w:iCs/>
        </w:rPr>
        <w:t xml:space="preserve"> </w:t>
      </w:r>
      <w:r>
        <w:rPr/>
        <w:t>(Обзор.) Поэзия чувственных радостей и удовольствий. Романтическая мечта о счастье, о домашнем уюте, о наслаждении искусством, природой, любовью. Элегическая грусть о скоротечности жизни человека. Вос</w:t>
        <w:softHyphen/>
        <w:t>поминание как преодоление мыслей о смерти и разлуке. Лирический геро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Лирический герой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Евгений Абрамович Баратынский.</w:t>
      </w:r>
      <w:r>
        <w:rPr>
          <w:spacing w:val="-3"/>
        </w:rPr>
        <w:t xml:space="preserve"> Слово о поэте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Разуверение», «Муза», «Мой дар убог...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Разочарова</w:t>
        <w:softHyphen/>
      </w:r>
      <w:r>
        <w:rPr/>
        <w:t>ние в жизни, в любви — отличительная черта лирики Баратынского как элегического поэта. Зависимость элеги</w:t>
        <w:softHyphen/>
        <w:t>ческих настроений от высших роковых законов бытия. Своеобразие любовных и психологических элегий. Баратын</w:t>
        <w:softHyphen/>
        <w:t>ский как представитель «поэзии мысли».</w:t>
      </w:r>
    </w:p>
    <w:p>
      <w:pPr>
        <w:pStyle w:val="Normal"/>
        <w:ind w:firstLine="709"/>
        <w:jc w:val="both"/>
        <w:rPr/>
      </w:pPr>
      <w:r>
        <w:rPr/>
        <w:t>(Произведения Батюшкова и Баратынского предлагают</w:t>
        <w:softHyphen/>
        <w:t>ся для самостоятельного прочтения учащимися по индиви</w:t>
        <w:softHyphen/>
        <w:t>дуальным заданиям учител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ихотворения </w:t>
      </w:r>
      <w:r>
        <w:rPr>
          <w:b/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Моцарт и Сальери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b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/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русской  прозы  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ослушайте!»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  <w:r>
        <w:rPr>
          <w:b/>
          <w:i/>
          <w:iCs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  <w:iCs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</w:rPr>
        <w:t xml:space="preserve">«Урожай», «Родное», «Весенние строчки», «Матери», </w:t>
      </w:r>
      <w:r>
        <w:rPr>
          <w:b/>
          <w:i/>
          <w:iCs/>
        </w:rPr>
        <w:t>«Страна Муравия»</w:t>
      </w:r>
      <w:r>
        <w:rPr>
          <w:i/>
          <w:iCs/>
        </w:rPr>
        <w:t xml:space="preserve">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. Языков. </w:t>
      </w:r>
      <w:r>
        <w:rPr>
          <w:i/>
          <w:iCs/>
          <w:spacing w:val="-1"/>
        </w:rPr>
        <w:t xml:space="preserve">«Пловец» («Нелюдимо наше море...»);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spacing w:val="-5"/>
        </w:rPr>
        <w:t xml:space="preserve">А. Вертинский. </w:t>
      </w:r>
      <w:r>
        <w:rPr>
          <w:i/>
          <w:iCs/>
          <w:spacing w:val="-5"/>
        </w:rPr>
        <w:t xml:space="preserve">«Доченьки»;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 xml:space="preserve">«В </w:t>
      </w:r>
      <w:r>
        <w:rPr>
          <w:i/>
          <w:iCs/>
        </w:rPr>
        <w:t xml:space="preserve">этой роще березовой...». </w:t>
      </w:r>
      <w:r>
        <w:rPr/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8385</wp:posOffset>
                </wp:positionH>
                <wp:positionV relativeFrom="paragraph">
                  <wp:posOffset>5053330</wp:posOffset>
                </wp:positionV>
                <wp:extent cx="0" cy="1548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397.9pt" to="682.55pt,51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689975</wp:posOffset>
                </wp:positionH>
                <wp:positionV relativeFrom="paragraph">
                  <wp:posOffset>-350520</wp:posOffset>
                </wp:positionV>
                <wp:extent cx="0" cy="69526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5pt,-27.6pt" to="684.2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741410</wp:posOffset>
                </wp:positionH>
                <wp:positionV relativeFrom="paragraph">
                  <wp:posOffset>-359410</wp:posOffset>
                </wp:positionV>
                <wp:extent cx="0" cy="1545590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pt,-28.3pt" to="688.3pt,93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 xml:space="preserve">ИЗ  ЗАРУБЕЖНОЙ  ЛИТЕРАТУРЫ 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</w:rPr>
        <w:t>Гай Валерий Катулл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5"/>
        </w:rPr>
        <w:t xml:space="preserve">«Нет, ни одна средь женщин...», «Нет, не надейся </w:t>
      </w:r>
      <w:r>
        <w:rPr>
          <w:b/>
          <w:i/>
          <w:iCs/>
        </w:rPr>
        <w:t>приязнь заслужить...».</w:t>
      </w:r>
      <w:r>
        <w:rPr>
          <w:i/>
          <w:iCs/>
        </w:rPr>
        <w:t xml:space="preserve"> </w:t>
      </w:r>
      <w:r>
        <w:rPr/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</w:rPr>
        <w:t>Горац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воздвиг памятник...».</w:t>
      </w:r>
      <w:r>
        <w:rPr>
          <w:i/>
          <w:iCs/>
        </w:rPr>
        <w:t xml:space="preserve"> </w:t>
      </w:r>
      <w:r>
        <w:rPr/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</w:rPr>
        <w:t>Данте Алигьери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</w:rPr>
        <w:t>«Божественная комедия»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(фрагменты). Множественность </w:t>
      </w:r>
      <w:r>
        <w:rPr>
          <w:spacing w:val="-1"/>
        </w:rPr>
        <w:t xml:space="preserve">смыслов поэмы: буквальный (изображение загробного мира), </w:t>
      </w:r>
      <w:r>
        <w:rPr/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/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Иоганн Вольфганг Гете.</w:t>
      </w:r>
      <w:r>
        <w:rPr/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Фауст»</w:t>
      </w:r>
      <w:r>
        <w:rPr>
          <w:i/>
          <w:iCs/>
        </w:rPr>
        <w:t xml:space="preserve"> </w:t>
      </w:r>
      <w:r>
        <w:rPr/>
        <w:t xml:space="preserve">(обзор с чтением отдельных сцен по выбору учителя, например: </w:t>
      </w:r>
      <w:r>
        <w:rPr>
          <w:i/>
          <w:iCs/>
        </w:rPr>
        <w:t xml:space="preserve">«Пролог на небесах», «У городских </w:t>
      </w:r>
      <w:r>
        <w:rPr>
          <w:i/>
          <w:iCs/>
          <w:spacing w:val="-7"/>
        </w:rPr>
        <w:t xml:space="preserve">ворот», «Кабинет Фауста», «Сад», «Ночь. Улица перед домом </w:t>
      </w:r>
      <w:r>
        <w:rPr>
          <w:i/>
          <w:iCs/>
        </w:rPr>
        <w:t xml:space="preserve">Гретхен», «Тюрьма», </w:t>
      </w:r>
      <w:r>
        <w:rPr/>
        <w:t>последний монолог Фауста из второй части трагедии).</w:t>
      </w:r>
    </w:p>
    <w:p>
      <w:pPr>
        <w:pStyle w:val="Normal"/>
        <w:ind w:firstLine="709"/>
        <w:jc w:val="both"/>
        <w:rPr/>
      </w:pPr>
      <w:r>
        <w:rPr/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/>
      </w:pPr>
      <w:r>
        <w:rPr/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1421"/>
        <w:gridCol w:w="579"/>
        <w:gridCol w:w="563"/>
      </w:tblGrid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/р</w:t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Литература и ее роль в духовной жизни челове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 выпускников.</w:t>
      </w:r>
    </w:p>
    <w:p>
      <w:pPr>
        <w:pStyle w:val="Normal"/>
        <w:rPr/>
      </w:pP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"/>
        </w:numPr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"/>
        </w:numPr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1"/>
        </w:numPr>
        <w:rPr/>
      </w:pPr>
      <w:bookmarkStart w:id="0" w:name="ф"/>
      <w:bookmarkEnd w:id="0"/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1"/>
        </w:numPr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1"/>
        <w:gridCol w:w="3194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особ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особия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на В.Я., Забарский И.С., Коровин В.И.. Литература 9 класс: учебник-хрестоматия: в 2-х частях. М. Просвещение 200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Коровин В.И., Забарский И.С.Читаем, думаем, спорим… 9 класс. М. Просвещение. 200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на В.Я., Забарский И.С. Коровин В.И. Литература: 9 класс: Методические советы. М. Просвещение. 2006, 2007, 20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5"/>
        </w:numPr>
        <w:rPr/>
      </w:pPr>
      <w:r>
        <w:rPr/>
        <w:t>Агафонова  М.И. Литература. Тесты 5 – 8 классы. – Москва: Дрофа, 2000.</w:t>
      </w:r>
    </w:p>
    <w:p>
      <w:pPr>
        <w:pStyle w:val="Normal"/>
        <w:numPr>
          <w:ilvl w:val="0"/>
          <w:numId w:val="5"/>
        </w:numPr>
        <w:rPr/>
      </w:pPr>
      <w:r>
        <w:rPr/>
        <w:t>Бельская  Л.Л. Литературные викторины.  – М.: Просвещение, 2005.</w:t>
      </w:r>
    </w:p>
    <w:p>
      <w:pPr>
        <w:pStyle w:val="10"/>
        <w:numPr>
          <w:ilvl w:val="0"/>
          <w:numId w:val="5"/>
        </w:numPr>
        <w:rPr/>
      </w:pPr>
      <w:r>
        <w:rPr/>
        <w:t xml:space="preserve">Гороховская Н.И. Литература 19 века: материалы для подготовки к экзаменам. - М., Вера, 2002. </w:t>
      </w:r>
    </w:p>
    <w:p>
      <w:pPr>
        <w:pStyle w:val="Normal"/>
        <w:numPr>
          <w:ilvl w:val="0"/>
          <w:numId w:val="5"/>
        </w:numPr>
        <w:rPr/>
      </w:pPr>
      <w:r>
        <w:rPr/>
        <w:t>Егорова  Н.В. Поурочные разработки по зарубежной литературе. - Москва:  ВАКО, 2004.</w:t>
      </w:r>
    </w:p>
    <w:p>
      <w:pPr>
        <w:pStyle w:val="Normal"/>
        <w:numPr>
          <w:ilvl w:val="0"/>
          <w:numId w:val="5"/>
        </w:numPr>
        <w:rPr/>
      </w:pPr>
      <w:r>
        <w:rPr/>
        <w:t>Егорова  Н.В. Поурочные разработки 9 класс. -  М.: Вако, 2007.</w:t>
      </w:r>
    </w:p>
    <w:p>
      <w:pPr>
        <w:pStyle w:val="Normal"/>
        <w:numPr>
          <w:ilvl w:val="0"/>
          <w:numId w:val="5"/>
        </w:numPr>
        <w:rPr/>
      </w:pPr>
      <w:r>
        <w:rPr/>
        <w:t>Зинина Е.А. Сборник заданий для проведения экзамена в 9 классе. - Просвещение, 2006.</w:t>
      </w:r>
    </w:p>
    <w:p>
      <w:pPr>
        <w:pStyle w:val="Normal"/>
        <w:numPr>
          <w:ilvl w:val="0"/>
          <w:numId w:val="5"/>
        </w:numPr>
        <w:rPr/>
      </w:pPr>
      <w:r>
        <w:rPr/>
        <w:t>Лайфман  И.М. Карточки для дифференцированного контроля знаний по литературе. 9 класс. – М.: Материк Альфа, 2003.</w:t>
      </w:r>
    </w:p>
    <w:p>
      <w:pPr>
        <w:pStyle w:val="Normal"/>
        <w:numPr>
          <w:ilvl w:val="0"/>
          <w:numId w:val="5"/>
        </w:numPr>
        <w:rPr/>
      </w:pPr>
      <w:r>
        <w:rPr/>
        <w:t>Мордес  Е.М. Искать, пробовать, обучать… Нетрадиционные уроки по русскому и литературе. 5 – 11 классы. - Волгоград: Учитель, 2002.</w:t>
      </w:r>
    </w:p>
    <w:p>
      <w:pPr>
        <w:pStyle w:val="Normal"/>
        <w:numPr>
          <w:ilvl w:val="0"/>
          <w:numId w:val="5"/>
        </w:numPr>
        <w:rPr/>
      </w:pPr>
      <w:r>
        <w:rPr/>
        <w:t>Семенова А.Н. Русская литература в вопросах и заданиях. – М.: ВЛАДОС, 2006.</w:t>
      </w:r>
    </w:p>
    <w:p>
      <w:pPr>
        <w:pStyle w:val="Normal"/>
        <w:numPr>
          <w:ilvl w:val="0"/>
          <w:numId w:val="5"/>
        </w:numPr>
        <w:rPr/>
      </w:pPr>
      <w:r>
        <w:rPr/>
        <w:t>Турьянская Б.И.  Литература в   9 классе. Урок за уроком. -  Москва: Русское слово, 2002.</w:t>
      </w:r>
    </w:p>
    <w:p>
      <w:pPr>
        <w:pStyle w:val="Normal"/>
        <w:numPr>
          <w:ilvl w:val="0"/>
          <w:numId w:val="5"/>
        </w:numPr>
        <w:rPr/>
      </w:pPr>
      <w:r>
        <w:rPr/>
        <w:t>Шадрина С.Б. Поурочные планы по литературе. 9 класс.- Волгоград: Учитель, 2006.</w:t>
      </w:r>
    </w:p>
    <w:p>
      <w:pPr>
        <w:pStyle w:val="10"/>
        <w:numPr>
          <w:ilvl w:val="0"/>
          <w:numId w:val="5"/>
        </w:numPr>
        <w:rPr/>
      </w:pPr>
      <w:r>
        <w:rPr/>
        <w:t xml:space="preserve">Фогельсон И.А. Литература учит. - М., 1998.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убер Е.И. Этимологический словарь русского языка. – Москва:  Локид-Пресс, 200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Истрин В.А. 1100 лет славянской азбуки. - М., 1963.</w:t>
      </w:r>
    </w:p>
    <w:p>
      <w:pPr>
        <w:pStyle w:val="Normal"/>
        <w:numPr>
          <w:ilvl w:val="0"/>
          <w:numId w:val="3"/>
        </w:numPr>
        <w:rPr/>
      </w:pPr>
      <w:r>
        <w:rPr/>
        <w:t>Итоговые работы по литературе 5 – 11 класс. Н.В.Охременко, О.В.Федина. Москва, «Аквариум», 1997.</w:t>
      </w:r>
    </w:p>
    <w:p>
      <w:pPr>
        <w:pStyle w:val="10"/>
        <w:numPr>
          <w:ilvl w:val="0"/>
          <w:numId w:val="3"/>
        </w:numPr>
        <w:rPr/>
      </w:pPr>
      <w:r>
        <w:rPr/>
        <w:t>Козак О.Н. Литературные викторины в 9 классе. – С-Пб.: Знамя, 1998.</w:t>
      </w:r>
    </w:p>
    <w:p>
      <w:pPr>
        <w:pStyle w:val="10"/>
        <w:numPr>
          <w:ilvl w:val="0"/>
          <w:numId w:val="3"/>
        </w:numPr>
        <w:rPr/>
      </w:pPr>
      <w:r>
        <w:rPr/>
        <w:t>Кондрашов В.Н.  Готовимся к ГИА по литературе.– М.: Просвещение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рысин  Л.П.  Толковый  словарь  иноязычных  слов. – М.: Просвещение,  1998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ысин  Л.П.  Школьный  словарь  иностранных  слов. – М.: Просвещение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жегов  С. И Толковый словарь русского языка.- М.: Просвещение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хайлова О.А. Орфоэпический словарь русского языка. - Екатеринбург:  Фактория, 200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Срезневский И.И. Словарь древнерусского языка. - М.: Книга, 198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нец Л.В. Школьный словарь литературоведческих терминов. – М.: Просвещение, 200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Фасмер М. Этимологический словарь русского языка. В 4-х томах. – М.: Астрель. АСТ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анский Н.М.  Школьный фразеологический словарь русского языка. – М.: Дрофа, 2007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лектронные  пособия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/>
        <w:t>Диск «Хрестоматия школьника»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Литература 5-11 классы. Редактор презентаций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Хрестоматия школьника. Литература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Хрестоматия школьника по русской литературе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Русская литература от Нестора до Маяковского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Русская поэзия XVII-XX веков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Библиотека школьника по литературе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Русская драматургия от Сумарокова до Хармс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Календарно-тематическое планирование курса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30"/>
        <w:gridCol w:w="56"/>
        <w:gridCol w:w="10"/>
        <w:gridCol w:w="4865"/>
        <w:gridCol w:w="1404"/>
        <w:gridCol w:w="1475"/>
      </w:tblGrid>
      <w:tr>
        <w:trPr>
          <w:trHeight w:val="124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/№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уро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>
          <w:trHeight w:val="39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b/>
                <w:b/>
              </w:rPr>
            </w:pPr>
            <w:r>
              <w:rPr>
                <w:b/>
              </w:rPr>
              <w:t>Введение (1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. Литература как искусство слова и её роль в духовной жизни челове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b/>
                <w:b/>
              </w:rPr>
            </w:pPr>
            <w:r>
              <w:rPr>
                <w:b/>
              </w:rPr>
              <w:t>Древнерусская литература (2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Слово о полку Игореве» - величайший памятник древнерусской литературы. История открытия памятника. Русская история в «Слове…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ос,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удожественные особенности «Слова…»: самобытность содержания, специфика жанра, образов. Языка. Проблема авторства «Слова….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</w:p>
          <w:p>
            <w:pPr>
              <w:pStyle w:val="Normal"/>
              <w:rPr/>
            </w:pPr>
            <w:r>
              <w:rPr/>
              <w:t xml:space="preserve">практикум, проверка групповой работы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hanging="0"/>
              <w:rPr/>
            </w:pPr>
            <w:r>
              <w:rPr>
                <w:b/>
              </w:rPr>
              <w:t xml:space="preserve">Литература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(10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лассицизм в русском и мировом искусстве. Общая характеристика  русской литературы 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XVIII</w:t>
            </w:r>
            <w:r>
              <w:rPr/>
              <w:t xml:space="preserve"> века. Особенности русского классицизм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</w:p>
          <w:p>
            <w:pPr>
              <w:pStyle w:val="Normal"/>
              <w:rPr/>
            </w:pPr>
            <w:r>
              <w:rPr/>
              <w:t>практикум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М.В. Ломоносов.</w:t>
            </w:r>
            <w:r>
              <w:rPr/>
              <w:t xml:space="preserve"> Слово о поэте и учёном. М.В. Ломоносов – реформатор русского языка и системы стихотворения. «Вечернее размышление о Божием величестве при случае великого северного сияния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проверка знаний уч-ся по теме урок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.В. Ломоносов.</w:t>
            </w:r>
            <w:r>
              <w:rPr/>
              <w:t xml:space="preserve"> «Ода на день восшествия на Всероссийский престол ея Величества государыни  Императрицы Елисаветы Петровны 1747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ос практикум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В/ч.Г.Р. Державин</w:t>
            </w:r>
            <w:r>
              <w:rPr/>
              <w:t>. Слово о поэте-философе. Идеи просвещения и гуманизма в лирике  Г.Р.</w:t>
            </w:r>
            <w:r>
              <w:rPr>
                <w:b/>
              </w:rPr>
              <w:t xml:space="preserve"> </w:t>
            </w:r>
            <w:r>
              <w:rPr/>
              <w:t>Державина. Облечение несправедливости в стихотворении «Властителям и судиям».Высокий слог и ораторские интонации стихотвор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групповой работы, практикум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ма поэта и поэзии в лирике Державина. «Памятник». Мысль о бессмертии поэта. Традиция и новаторство в лирике Держав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проверка дом.зада-ния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6. Н.А. Радищев.</w:t>
            </w:r>
            <w:r>
              <w:rPr>
                <w:iCs/>
                <w:color w:val="000000"/>
              </w:rPr>
              <w:t xml:space="preserve"> Слово о писателе. «Путешествие из Петербурга в Москву» (главы). Изображение российской действительности. Критика крепостничества. Обличительный пафос произведе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проверка дом.зада-ния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обенности повествования в «Путешествии…». Жанр путешествия и его содержательное наполнени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 Проверка групповой рабо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/>
              </w:rPr>
              <w:t>Н.М.Карамзин.</w:t>
            </w:r>
            <w:r>
              <w:rPr/>
              <w:t>Слово о писателе и историке. «Осень» как произведение сентиментализма. «Бедная Лиза».Внимание писателя к внутренней жизни челове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выполнен-ного группой задания </w:t>
            </w:r>
          </w:p>
          <w:p>
            <w:pPr>
              <w:pStyle w:val="Normal"/>
              <w:rPr/>
            </w:pPr>
            <w:r>
              <w:rPr/>
              <w:t xml:space="preserve">Опрос практикум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 «Бедная Лиза» как произведение сентиментализма. Новые черты русской литератур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 практикум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7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b/>
              </w:rPr>
              <w:t>Р.р.</w:t>
            </w:r>
            <w:r>
              <w:rPr/>
              <w:t xml:space="preserve"> Подготовка к сочинению «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 в восприятии современного читател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XIX века (54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щая характеристика русской и миров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Понятие о романтизме и реализм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Проверка групповой работы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омантическая лирика начала  </w:t>
            </w:r>
            <w:r>
              <w:rPr>
                <w:lang w:val="en-US"/>
              </w:rPr>
              <w:t>XIX</w:t>
            </w:r>
            <w:r>
              <w:rPr/>
              <w:t xml:space="preserve"> века. </w:t>
            </w:r>
            <w:r>
              <w:rPr>
                <w:b/>
              </w:rPr>
              <w:t>В.А. Жуковский.</w:t>
            </w:r>
            <w:r>
              <w:rPr/>
              <w:t xml:space="preserve"> Жизнь и творчество. «Море», «Невыразимое». Границы выразительного в слове и чувств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проверка дом. задания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В.А. Жуковский</w:t>
            </w:r>
            <w:r>
              <w:rPr/>
              <w:t>. «Светлана». Особенности жанра баллады. Язык баллады: фольклорные мотивы, фантастика, образы-символ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  <w:color w:val="000000"/>
              </w:rPr>
              <w:t xml:space="preserve"> А.С. Грибоедов</w:t>
            </w:r>
            <w:r>
              <w:rPr>
                <w:bCs/>
                <w:color w:val="000000"/>
              </w:rPr>
              <w:t>: личность и судьба драматург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готов-ленных сообщений, конспек-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 А.С.Грибоедов. </w:t>
            </w:r>
            <w:r>
              <w:rPr>
                <w:bCs/>
                <w:color w:val="000000"/>
              </w:rPr>
              <w:t xml:space="preserve">«Горе от ума». Обзор содержания. Чтение ключевых сцен пьесы. </w:t>
            </w:r>
            <w:r>
              <w:rPr/>
              <w:t xml:space="preserve"> Особенности композиции комед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рактикум, проверка групповой рабо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</w:t>
            </w:r>
            <w:r>
              <w:rPr>
                <w:bCs/>
                <w:color w:val="000000"/>
              </w:rPr>
              <w:t>7. Фамусовская Москва в комедии «Горе от ума».</w:t>
            </w:r>
            <w:r>
              <w:rPr>
                <w:b/>
                <w:bCs/>
                <w:color w:val="000000"/>
              </w:rPr>
              <w:t xml:space="preserve">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. задания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умения анализирова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8-9.Чацкий в системе образов комедии. Общечеловеческое звучание образов персонаже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рактикум, проверка групповой рабо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0.</w:t>
            </w:r>
            <w:r>
              <w:rPr>
                <w:b/>
                <w:bCs/>
                <w:color w:val="000000"/>
              </w:rPr>
              <w:t xml:space="preserve"> Р/р.</w:t>
            </w:r>
            <w:r>
              <w:rPr>
                <w:bCs/>
                <w:color w:val="000000"/>
              </w:rPr>
              <w:t xml:space="preserve">Язык комедии </w:t>
            </w:r>
            <w:r>
              <w:rPr>
                <w:b/>
                <w:bCs/>
                <w:color w:val="000000"/>
              </w:rPr>
              <w:t>А.С. Грибоедова</w:t>
            </w:r>
            <w:r>
              <w:rPr>
                <w:bCs/>
                <w:color w:val="000000"/>
              </w:rPr>
              <w:t xml:space="preserve"> «Горе от ума». Преодоление канонов классицизма в комед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. Р/р.И.А. Гончаров</w:t>
            </w:r>
            <w:r>
              <w:rPr>
                <w:bCs/>
                <w:color w:val="000000"/>
              </w:rPr>
              <w:t>. «Миллион терзаний». Подготовка к домашнему сочинению по комедии «Горе от ума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2.А.С. Пушкин:</w:t>
            </w:r>
            <w:r>
              <w:rPr>
                <w:bCs/>
                <w:color w:val="000000"/>
              </w:rPr>
              <w:t xml:space="preserve"> жизнь и творчество. Лицейская лирика. Дружба и друзья в творчестве А.С. Пушк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3.Лирика петербургского периода. «Деревня», «К Чаадаеву». Проблема свободы, служения Родине. Тема свободы и власти в лирике Пушкина. «К морю», «Анчар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роверка групповой рабо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4.Любовь как гармония душ в интимной лирике  А.С. Пушкина. «На холмах Грузии лежит ночная мгла…», «Я вас любил…».Адресаты любовной лирики поэт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5.Тема поэта и поэзии в лирике  </w:t>
            </w:r>
            <w:r>
              <w:rPr>
                <w:b/>
                <w:bCs/>
                <w:color w:val="000000"/>
              </w:rPr>
              <w:t>А.С. Пушкина</w:t>
            </w:r>
            <w:r>
              <w:rPr>
                <w:bCs/>
                <w:color w:val="000000"/>
              </w:rPr>
              <w:t>. «Пророк», «Я памятник себе воздвиг нерукотворный…». Раздумья о смысле жизн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практикум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6.Контрольная работа по романтической лирике начала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ека, комедии «Горе от ума», лирике Пушк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рок контро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7.В/ч.А.С. Пушкин.</w:t>
            </w:r>
            <w:r>
              <w:rPr>
                <w:bCs/>
                <w:color w:val="000000"/>
              </w:rPr>
              <w:t xml:space="preserve"> «Цыганы» как романтическая поэма. Противоречие двух миров: цивилизованного и естественного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Роман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.С. Пушкина</w:t>
            </w:r>
            <w:r>
              <w:rPr>
                <w:bCs/>
                <w:color w:val="000000"/>
              </w:rPr>
              <w:t xml:space="preserve"> «Евгений Онегин». История создания. Замысел и композиция романа. Сюже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, проверка конспектов (выборочно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Типическое и индивидуальное в образах Онегина и Ленского. Трагические итоги жизненного пут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 фронталь-ный и индивидуальны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.Татьяна Ларина – нравственный идеал Пушкина. Татьяна и Ольг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, сообщениепровероч-ная рабо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Эволюция взаимоотношений Татьяны и Онегина. Анализ двух писе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фронталь-ный и индивидуальный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2.Автор как идейно-композиционный и лирический центр рома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ос фронталь-ный и индивидуальны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3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Пушкинская эпоха в романе. «Евгений Онегин» как энциклопедия русской жизни. Реализм рома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минар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.</w:t>
            </w:r>
            <w:r>
              <w:rPr>
                <w:b/>
                <w:bCs/>
                <w:color w:val="000000"/>
              </w:rPr>
              <w:t xml:space="preserve"> Р/р.</w:t>
            </w:r>
            <w:r>
              <w:rPr>
                <w:color w:val="000000"/>
              </w:rPr>
              <w:t xml:space="preserve">Пушкинский роман в зеркале критики: </w:t>
            </w:r>
            <w:r>
              <w:rPr>
                <w:b/>
                <w:color w:val="000000"/>
              </w:rPr>
              <w:t>В.Г. Белинский, Д.И. Писарев, Ф.М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стоевский</w:t>
            </w:r>
            <w:r>
              <w:rPr>
                <w:color w:val="000000"/>
              </w:rPr>
              <w:t xml:space="preserve">, философская критика начала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. Подготовка к сочинению по роману А.С. Пушкина «Евгений Онегин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ить знание текста рома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5. В.ч. А.С.Пушкин.</w:t>
            </w:r>
            <w:r>
              <w:rPr>
                <w:bCs/>
                <w:color w:val="000000"/>
              </w:rPr>
              <w:t xml:space="preserve"> «Моцарт и Сольери».Проблема «гения и злодейства».Два типа мировосприятия персонажей трагед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-ный тест,</w:t>
            </w:r>
          </w:p>
          <w:p>
            <w:pPr>
              <w:pStyle w:val="Normal"/>
              <w:rPr/>
            </w:pPr>
            <w:r>
              <w:rPr/>
              <w:t>Вовлечение в обсуж-дение трагед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6. М.Ю. Лермонтов.</w:t>
            </w:r>
            <w:r>
              <w:rPr>
                <w:color w:val="000000"/>
              </w:rPr>
              <w:t xml:space="preserve"> Жизнь и творчество. Мотивы вольности и одиночестве в лирике М.Ю.Лермонтова. «Парус», «И скучно и грустно…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подготов-ленных сообщений, конспек-тов,умение слушать и понима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. Образ поэта-пророка в лирике М.Ю. Лермонтова. «Смерть Поэта», «Поэт», «Пророк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. Адресаты любовной лирики М.Ю. Лермонтова и послания к ним. «Нет, не тебя так пылко я люблю…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конспек-тов, опро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. Эпоха безвременья в лирике М.Ю. Лермонтова. «Дума». Тема России и её своеобразие. «Родина». Характер </w:t>
            </w:r>
            <w:r>
              <w:rPr/>
              <w:t xml:space="preserve"> лирического героя его поэз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емина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.М.Ю. Лермонтов. «Герой нашего времени»-первый психологический роман в русской литературе, роман о незаурядной личност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1.М.Ю. Лермонтов. «Герой нашего времени». Печорин как представитель «портрета поколения». Загадки образа Печорина в главах «Бэла» и «Максим Максимыч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знания текста произве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-33. «Журнал Печорина» как средство самораскрытия его характера. «Тамань», «Княжна Мери», «Фатарист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я текста произве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.Печорин в системе мужских образов романа. Дружба в жизни Печор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я текста произве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.Печорин в системе женских образов романа. Любовь в жизни Печорин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знания текста произве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6.Споры о романтизме и реализме романа «Герой нашего времени». Поэзия М.Ю. Лермонтова и роман «Герой нашего времени» в оценке В.Г. Белинского. Подготовка к сочинени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минар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7.</w:t>
            </w:r>
            <w:r>
              <w:rPr>
                <w:b/>
                <w:bCs/>
                <w:color w:val="000000"/>
              </w:rPr>
              <w:t>К/р</w:t>
            </w:r>
            <w:r>
              <w:rPr>
                <w:bCs/>
                <w:color w:val="000000"/>
              </w:rPr>
              <w:t xml:space="preserve">.Контрольная работа по лирике </w:t>
            </w:r>
            <w:r>
              <w:rPr>
                <w:b/>
                <w:bCs/>
                <w:color w:val="000000"/>
              </w:rPr>
              <w:t>М.Ю.Лермонтова</w:t>
            </w:r>
            <w:r>
              <w:rPr>
                <w:bCs/>
                <w:color w:val="000000"/>
              </w:rPr>
              <w:t>, роману «Герой нашего времени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ровероч-ный т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8.Н.В.Гоголь</w:t>
            </w:r>
            <w:r>
              <w:rPr>
                <w:color w:val="000000"/>
              </w:rPr>
              <w:t>: страницы жизни и творчества. Первые творческие успехи. «Вечера на хуторе близ Диканьки», «Миргород». «Мёртвые души». Обзор содержания. Замысел, история создания, особенности жанра и композиции. Смысл названия поэ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ить подготов-ку уч-ся к урок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-5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9-40.Системы образов поэмы «Мёртвые души». Обучение анализу эпизо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.Образ города в поэме «Мёртвые души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.Чичиков как новый герой эпохи и как антигерой. Эволюция его образа в замысле поэ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-5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-44.«Мёртвые души»-поэма о величии России. Мёртвые  и живые души. Эволюция образа автора. Соединение комического и лирического начал в поэме «Мёртвые души». Поэма в оценках В.Г. Белинского. Подготовка к сочинени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, карточ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5.А.Н. Островский.</w:t>
            </w:r>
            <w:r>
              <w:rPr>
                <w:color w:val="000000"/>
              </w:rPr>
              <w:t xml:space="preserve"> Слово о писателе. «Бедность не порок». Особенности сюжет. Патриархальный мир в пьесе и угроза его распа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фронталь-ная работа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апис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6.Любовь в патриархальном мире и её влияние на героев пьесы «Бедность не порок». Комедия как жанр драматург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ос, проверка дом.зада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-6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7-48.Ф.М.Достоевский.</w:t>
            </w:r>
            <w:r>
              <w:rPr/>
              <w:t xml:space="preserve"> Слово о писателе. Тип «петербургского мечтателя» в повести «Белые ночи». Черты его внутреннего мира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зисов, опро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9. Роль истории  Настеньки в повести «Белые ночи».Содержание и смысл «сентиментальности» в понимании Достоевского. Развитие понятия о повест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ос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0.В/ч. Л.Н. Толстой.</w:t>
            </w:r>
            <w:r>
              <w:rPr>
                <w:color w:val="000000"/>
              </w:rPr>
              <w:t xml:space="preserve"> Слово о писателе. Обзор содержания автобиографической трилогии. «Юность». Формирование личности героя повести, его духовный конфликт с окружающей средой и собственными недостатками и его преодолени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дом. задания, знание содержания гла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.А.П. Чехов.</w:t>
            </w:r>
            <w:r>
              <w:rPr/>
              <w:t xml:space="preserve"> Слово о писателе. «Смерть чиновника». Эволюция образа «маленького человека» в русской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 и чеховское отношение к нему. Боль и негодование автор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-ный т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2.А.П. Чехов.</w:t>
            </w:r>
            <w:r>
              <w:rPr>
                <w:color w:val="000000"/>
              </w:rPr>
              <w:t xml:space="preserve"> «Тоска». Тема одиночества человека в мире. Образ многолюдного города и его роль в рассказ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очная работа. Проверка тетрад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  <w:r>
              <w:rPr>
                <w:b/>
                <w:color w:val="000000"/>
              </w:rPr>
              <w:t>Р.р</w:t>
            </w:r>
            <w:r>
              <w:rPr>
                <w:color w:val="000000"/>
              </w:rPr>
              <w:t xml:space="preserve">. Подготовка к сочинению-ответу на проблемный вопрос «В чём особенности изображения внутреннего мира героев русской литературы </w:t>
            </w:r>
            <w:r>
              <w:rPr/>
              <w:t xml:space="preserve"> </w:t>
            </w:r>
            <w:r>
              <w:rPr>
                <w:lang w:val="en-US"/>
              </w:rPr>
              <w:t>XIX</w:t>
            </w:r>
            <w:r>
              <w:rPr/>
              <w:t xml:space="preserve"> века? (На примере произведений А.Н. Островского, Ф.М. Достоевского, Л.Н. Толстого и А.П. Чехов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развития реч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79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  <w:r>
              <w:rPr>
                <w:b/>
              </w:rPr>
              <w:t>В/ч.</w:t>
            </w:r>
            <w:r>
              <w:rPr/>
              <w:t xml:space="preserve"> Беседа о стихах </w:t>
            </w:r>
            <w:r>
              <w:rPr>
                <w:b/>
              </w:rPr>
              <w:t>Н. А. Некрасо</w:t>
              <w:softHyphen/>
              <w:t>ва, Ф. И. Тютчева, А. А. Фета</w:t>
            </w:r>
            <w:r>
              <w:rPr/>
              <w:t>. Их стихотворения разных жан</w:t>
              <w:softHyphen/>
              <w:t>ров. Эмоциональное богатство русской    поэзии.    Развитие представления  о  жанрах ли</w:t>
              <w:softHyphen/>
              <w:t>рических произведен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26" w:hRule="atLeast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а XX века (27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усская 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: многообразие  жанров   и   на</w:t>
              <w:softHyphen/>
              <w:t>прав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зисов, опро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И. А.  Бунин</w:t>
            </w:r>
            <w:r>
              <w:rPr/>
              <w:t>. Слово о писа</w:t>
              <w:softHyphen/>
              <w:t>теле.  «Темные аллеи».  Исто</w:t>
              <w:softHyphen/>
              <w:t>рия любви Надежды и Нико</w:t>
              <w:softHyphen/>
              <w:t>лая Алексеевича.  «Поэзия» и «проза» русской усадьб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уч-ся в обсуждение рассказ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астерство   И.   А.   Бунина   в рассказе «Темные аллеи». Ли</w:t>
              <w:softHyphen/>
              <w:t>ризм повеств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М. А. Булгаков</w:t>
            </w:r>
            <w:r>
              <w:rPr/>
              <w:t>. Слово о пи</w:t>
              <w:softHyphen/>
              <w:t>сателе. «Собачье сердце» как социально-философская сати</w:t>
              <w:softHyphen/>
              <w:t>ра на современное общество. История создания и судьба повести. Система образов повести «Собачье сердце». Сатира на общество шарико</w:t>
              <w:softHyphen/>
              <w:t>вых и швондер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Поэтика повести </w:t>
            </w:r>
            <w:r>
              <w:rPr>
                <w:b/>
              </w:rPr>
              <w:t>М. А. Булга</w:t>
              <w:softHyphen/>
              <w:t>кова</w:t>
            </w:r>
            <w:r>
              <w:rPr/>
              <w:t xml:space="preserve"> «Собачье сердце». Гума</w:t>
              <w:softHyphen/>
              <w:t>нистическая позиция автора. Смысл названия. Художествен</w:t>
              <w:softHyphen/>
              <w:t>ная условность, фантастика, сатира, гротеск и их художе</w:t>
              <w:softHyphen/>
              <w:t>ственная роль в 1пове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М. А. Шолохов. </w:t>
            </w:r>
            <w:r>
              <w:rPr/>
              <w:t>Слово о пи</w:t>
              <w:softHyphen/>
              <w:t>сателе. «Судьба человека». Смысл названия рассказа. Судьба человека и судьба Ро</w:t>
              <w:softHyphen/>
              <w:t>дины. Образ главного геро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ос, проверка сообщ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собенности авторского пове</w:t>
              <w:softHyphen/>
              <w:t>ствования в рассказе «Судьба человека». Композиция расска</w:t>
              <w:softHyphen/>
              <w:t>за, автор и рассказчик, ска</w:t>
              <w:softHyphen/>
              <w:t>зовая манера повествования. Роль пейзажа, широта реали</w:t>
              <w:softHyphen/>
              <w:t>стической типизации, особен</w:t>
              <w:softHyphen/>
              <w:t>ности жанра. Реализм Шоло</w:t>
              <w:softHyphen/>
              <w:t>хова в рассказе-эпопе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А. И. Солженицын</w:t>
            </w:r>
            <w:r>
              <w:rPr/>
              <w:t>. Слово о писателе. «Матренин двор». Картины послевоенной де</w:t>
              <w:softHyphen/>
              <w:t>ревни. Образ рассказчика. Тема праведничества в рас</w:t>
              <w:softHyphen/>
              <w:t>сказ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 xml:space="preserve">Опрос, </w:t>
            </w:r>
          </w:p>
          <w:p>
            <w:pPr>
              <w:pStyle w:val="Normal"/>
              <w:rPr/>
            </w:pPr>
            <w:r>
              <w:rPr/>
              <w:t>практикум, проверка групповой рабо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Образ праведницы в рассказе «Матренин двор». Трагизм ее судьбы. Нравственный смысл рассказа-притч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Контрольная работа или за</w:t>
              <w:softHyphen/>
              <w:t>четное занятие по произведе</w:t>
              <w:softHyphen/>
              <w:t xml:space="preserve">ниям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и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Русская   поэзия   Серебряного ве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4"/>
              </w:rPr>
              <w:t>Проверка выполнения проблемных заданий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А. А. Блок. </w:t>
            </w:r>
            <w:r>
              <w:rPr/>
              <w:t>Слово о поэте. «Ветер принес издалека...», «О весна, без конца и без краю…», «О, я хочу безумно жить…». Высокие идеалы и предчувствие переме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. А. Есенин.</w:t>
            </w:r>
            <w:r>
              <w:rPr/>
              <w:t xml:space="preserve"> Слово о поэ</w:t>
              <w:softHyphen/>
              <w:t>те. Тема Родины в лирике С. А. Есенина. «Вот уж вечер...», «Гой ты, Русь моя родная...», «Край ты мой заброшенный..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Размышления о жизни, при</w:t>
              <w:softHyphen/>
              <w:t>роде, предназначении челове</w:t>
              <w:softHyphen/>
              <w:t>ка в лирике С. А. Есенина. «Разбуди меня завтра рано...», «Отговорила роща золотая...». Народно-песенная основа ли</w:t>
              <w:softHyphen/>
              <w:t>рики С. А. Есен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4"/>
              </w:rPr>
              <w:t>Опрос, практикум Проверка выполнения проблемных зада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2-</w:t>
            </w:r>
            <w:r>
              <w:rPr>
                <w:b/>
                <w:lang w:val="en-US"/>
              </w:rPr>
              <w:t>8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-16.В. В. Маяковский.</w:t>
            </w:r>
            <w:r>
              <w:rPr/>
              <w:t xml:space="preserve"> Слово о поэте.  «Послушайте!»  и дру</w:t>
              <w:softHyphen/>
              <w:t>гие стихотворения по выбору учителя.   Новаторство  поэзии Маяковского.    Своеобразие стиха, ритма, интонаций. Сло</w:t>
              <w:softHyphen/>
              <w:t>вотворчество.   Маяковский   о труде поэ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М. И. Цветаева.</w:t>
            </w:r>
            <w:r>
              <w:rPr/>
              <w:t xml:space="preserve">   Слово   о поэте. Стихи о поэзии, о люб</w:t>
              <w:softHyphen/>
              <w:t>ви,    о    жизни    и    смерти. «Идешь, на меня похожий...», «Бабушке», «Мне нравится, что вы   больны   не   мной...»,   «С большою нежностью — пото</w:t>
              <w:softHyphen/>
              <w:t>му...»,    «Откуда   такая    не</w:t>
              <w:softHyphen/>
              <w:t>жность?». Особенности поэти</w:t>
              <w:softHyphen/>
              <w:t>ки Цветаев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Образ  Родины  в  лирическом цикле </w:t>
            </w:r>
            <w:r>
              <w:rPr>
                <w:b/>
              </w:rPr>
              <w:t xml:space="preserve">М. И. Цветаевой </w:t>
            </w:r>
            <w:r>
              <w:rPr/>
              <w:t>«Сти</w:t>
              <w:softHyphen/>
              <w:t>хи   о   Москве».   Традиции   и новаторство в творческих по</w:t>
              <w:softHyphen/>
              <w:t>исках поэ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Н. А. Заболоцкий.</w:t>
            </w:r>
            <w:r>
              <w:rPr/>
              <w:t xml:space="preserve"> Слово о поэте. Тема гармонии с при</w:t>
              <w:softHyphen/>
              <w:t>родой,   любви   и   смерти   в лирике поэта. «Я не ищу гар</w:t>
              <w:softHyphen/>
              <w:t>монии  в  природе...»,  «Где-то в   поле   возле   Магадана...», «Можжевеловый  куст».  Фило</w:t>
              <w:softHyphen/>
              <w:t>софский характер лирики За</w:t>
              <w:softHyphen/>
              <w:t>болоцк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выполнен-ной работы в группах, </w:t>
            </w: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А. А. Ахматова.</w:t>
            </w:r>
            <w:r>
              <w:rPr/>
              <w:t xml:space="preserve"> Слово о по</w:t>
              <w:softHyphen/>
              <w:t>эте. Трагические интонации в любовной лирик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Стихи </w:t>
            </w:r>
            <w:r>
              <w:rPr>
                <w:b/>
              </w:rPr>
              <w:t>А. А. Ахматовой</w:t>
            </w:r>
            <w:r>
              <w:rPr/>
              <w:t xml:space="preserve"> о по</w:t>
              <w:softHyphen/>
              <w:t>эте и поэзии. Особенности поэ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  <w:spacing w:val="4"/>
              </w:rPr>
              <w:t xml:space="preserve"> </w:t>
            </w:r>
            <w:r>
              <w:rPr>
                <w:bCs/>
                <w:color w:val="000000"/>
                <w:spacing w:val="4"/>
              </w:rPr>
              <w:t>Опрос, практику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Б. Л. Пастернак.</w:t>
            </w:r>
            <w:r>
              <w:rPr/>
              <w:t xml:space="preserve"> Слово о поэте. Вечность и современ</w:t>
              <w:softHyphen/>
              <w:t>ность в стихах о природе и о любви. «Красавица моя, вся стать...», «Перемена», «Весна в лесу», «Любить иных — тя</w:t>
              <w:softHyphen/>
              <w:t>желый крест...». Философская глубина лирики Пастерна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тест </w:t>
            </w:r>
          </w:p>
          <w:p>
            <w:pPr>
              <w:pStyle w:val="Normal"/>
              <w:rPr/>
            </w:pPr>
            <w:r>
              <w:rPr/>
              <w:t>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А. Т. Твардовский.</w:t>
            </w:r>
            <w:r>
              <w:rPr/>
              <w:t xml:space="preserve"> Слово о поэте. Раздумья о Родине и о природе в лирике поэта. Интонация и стиль стихотво</w:t>
              <w:softHyphen/>
              <w:t>рений «Урожай», «Родное», «Весенние строчки», «Матер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  <w:r>
              <w:rPr>
                <w:bCs/>
                <w:color w:val="000000"/>
                <w:spacing w:val="4"/>
              </w:rPr>
              <w:t xml:space="preserve"> Проверка выполнения проблемных зада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А. Т. Твардовский.</w:t>
            </w:r>
            <w:r>
              <w:rPr/>
              <w:t xml:space="preserve"> «Я убит подо Ржевом» Проблемы и интонации стихов о войн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чтение и анализ стихотво-р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2</w:t>
            </w:r>
            <w:r>
              <w:rPr>
                <w:b/>
              </w:rPr>
              <w:t>-9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  <w:r>
              <w:rPr>
                <w:b/>
              </w:rPr>
              <w:t>В/ч.</w:t>
            </w:r>
            <w:r>
              <w:rPr/>
              <w:t>Песни и романсы на стихи русских поэтов Х1Х-ХХ веков. Н.Языков. «Пловец», В.Сол</w:t>
              <w:softHyphen/>
              <w:t>логуб. «Серенада» («Закинув плащ, с гитарой под ру</w:t>
              <w:softHyphen/>
              <w:t>кою...»), Н. Некрасов. «Трой</w:t>
              <w:softHyphen/>
              <w:t>ка», А. Вертинский. «До</w:t>
              <w:softHyphen/>
              <w:t>ченьки», Н. Заболоцкий. «В этой роще березовой...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7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Зачетное занятие по русской лирик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убежная литература (11 ч)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Античная   лирика.</w:t>
            </w:r>
            <w:r>
              <w:rPr/>
              <w:t xml:space="preserve"> </w:t>
            </w:r>
            <w:r>
              <w:rPr>
                <w:b/>
              </w:rPr>
              <w:t xml:space="preserve"> В/ч.</w:t>
            </w:r>
            <w:r>
              <w:rPr/>
              <w:t xml:space="preserve">  Катулл. Слово о поэте. «Нет, ни одна средь   женщин...»,   «Нет,   не надейся приязнь заслужить...». Чувства и разум  в любовной лирике   поэта.    Пушкин   как переводчик Катулла («Мальчи</w:t>
              <w:softHyphen/>
              <w:t>ку»).  Гораций.  Слово о по</w:t>
              <w:softHyphen/>
              <w:t>эте.  «Я  воздвиг памятник...». Традиции оды Горация в русской поэз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6-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.</w:t>
            </w:r>
            <w:r>
              <w:rPr>
                <w:b/>
              </w:rPr>
              <w:t>Данте   Алигьери.</w:t>
            </w:r>
            <w:r>
              <w:rPr/>
              <w:t xml:space="preserve">  Слово  о поэте.   «Божественная   коме</w:t>
              <w:softHyphen/>
              <w:t>дия»   (фрагменты).   Множест</w:t>
              <w:softHyphen/>
              <w:t>венность смыслов поэмы и ее универсально-философский характе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8-9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  <w:r>
              <w:rPr>
                <w:b/>
              </w:rPr>
              <w:t xml:space="preserve">У. Шекспир. </w:t>
            </w:r>
            <w:r>
              <w:rPr/>
              <w:t>Слово о поэте. «Гамлет».   (Обзор   с   чтением отдельных   сцен.)   Гуманизм эпохи Возрождения. Общече</w:t>
              <w:softHyphen/>
              <w:t>ловеческое   значение   героев Шекспира.  Одиночество Гам</w:t>
              <w:softHyphen/>
              <w:t>лета в  его  конфликте с  ре</w:t>
              <w:softHyphen/>
              <w:t>альным  миром  «расшатавше</w:t>
              <w:softHyphen/>
              <w:t>гося ве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 проверка исследования, проверка групповой рабо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</w:rPr>
              <w:t xml:space="preserve"> В/ч.</w:t>
            </w:r>
            <w:r>
              <w:rPr/>
              <w:t xml:space="preserve">  Трагизм    любви    Гамлета   и Офелии. Философский харак</w:t>
              <w:softHyphen/>
              <w:t>тер трагедии. Гамлет как веч</w:t>
              <w:softHyphen/>
              <w:t>ный   образ  мировой  литера</w:t>
              <w:softHyphen/>
              <w:t>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обсуждение, проверка карточе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-10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  <w:r>
              <w:rPr>
                <w:b/>
              </w:rPr>
              <w:t>И. -В.   Гете.</w:t>
            </w:r>
            <w:r>
              <w:rPr/>
              <w:t xml:space="preserve">   Слово  о  поэте. «Фауст».   (Обзор   с   чтением отдельных сцен.) Эпоха Про</w:t>
              <w:softHyphen/>
              <w:t>свещения. «Фауст» как философская трагедия. Противосто</w:t>
              <w:softHyphen/>
              <w:t>яние добра и зла,  Фауста и Мефистофеля.   Поиски   спра</w:t>
              <w:softHyphen/>
              <w:t>ведливости и смысла челове</w:t>
              <w:softHyphen/>
              <w:t>ческой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обсуждение, 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b/>
              </w:rPr>
              <w:t xml:space="preserve"> В/ч.</w:t>
            </w:r>
            <w:r>
              <w:rPr/>
              <w:t xml:space="preserve">  Смысл сопоставления Фауста и   Вагнера.   Трагизм   любви Фауста   и   Гретхен.   Идейный смысл трагедии. Особенности жанра. Фауст как вечный об</w:t>
              <w:softHyphen/>
              <w:t>раз мировой литера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обсуждение,  проверка ис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4-10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Выявление уровня литератур</w:t>
              <w:softHyphen/>
              <w:t>ного развития учащихся. Ито</w:t>
              <w:softHyphen/>
              <w:t>ги года и задания для летне</w:t>
              <w:softHyphen/>
              <w:t>го ч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6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Стиль10"/>
    <w:basedOn w:val="Normal"/>
    <w:qFormat/>
    <w:pPr>
      <w:numPr>
        <w:ilvl w:val="0"/>
        <w:numId w:val="5"/>
      </w:num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4:43:00Z</dcterms:created>
  <dc:creator>Любовь </dc:creator>
  <dc:description/>
  <cp:keywords/>
  <dc:language>en-US</dc:language>
  <cp:lastModifiedBy>михалыч</cp:lastModifiedBy>
  <cp:lastPrinted>2012-10-03T18:45:00Z</cp:lastPrinted>
  <dcterms:modified xsi:type="dcterms:W3CDTF">2012-10-11T10:59:00Z</dcterms:modified>
  <cp:revision>53</cp:revision>
  <dc:subject/>
  <dc:title/>
</cp:coreProperties>
</file>