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/>
        <w:t xml:space="preserve">Рассмотрена и рекомендована                                                                      «Утверждаю»                                                             к утверждению на Педагогическом                                                   Директор:       Шичко Т.В.          </w:t>
      </w:r>
    </w:p>
    <w:p>
      <w:pPr>
        <w:pStyle w:val="Normal"/>
        <w:ind w:left="-426" w:hanging="0"/>
        <w:rPr/>
      </w:pPr>
      <w:r>
        <w:rPr/>
        <w:t xml:space="preserve">совете                                                                                                    Приказ от_____2012г  №___                                                                                                                                            (Протокол от_____2012г №___)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читель </w:t>
      </w:r>
      <w:r>
        <w:rPr>
          <w:lang w:val="en-US"/>
        </w:rPr>
        <w:t>II</w:t>
      </w:r>
      <w:r>
        <w:rPr/>
        <w:t xml:space="preserve"> категории  </w:t>
      </w:r>
    </w:p>
    <w:p>
      <w:pPr>
        <w:pStyle w:val="Normal"/>
        <w:jc w:val="center"/>
        <w:rPr/>
      </w:pPr>
      <w:r>
        <w:rPr/>
        <w:t>Брехнёва Любовь Владимировна</w:t>
      </w:r>
    </w:p>
    <w:p>
      <w:pPr>
        <w:pStyle w:val="Normal"/>
        <w:jc w:val="center"/>
        <w:rPr/>
      </w:pPr>
      <w:r>
        <w:rPr/>
        <w:t>Стаж работы 10 л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ме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-426" w:hanging="0"/>
        <w:jc w:val="both"/>
        <w:rPr/>
      </w:pPr>
      <w:r>
        <w:rPr>
          <w:b/>
        </w:rPr>
        <w:t>Основные цели,</w:t>
      </w:r>
      <w:r>
        <w:rPr/>
        <w:t xml:space="preserve"> решаемые при реализации рабочей программы: </w:t>
      </w:r>
    </w:p>
    <w:p>
      <w:pPr>
        <w:pStyle w:val="Normal"/>
        <w:ind w:left="-426" w:hanging="0"/>
        <w:jc w:val="both"/>
        <w:rPr/>
      </w:pPr>
      <w:r>
        <w:rPr/>
        <w:t>формирование у учащихся на базе усвоения ими определённой системы знаний о языке умений и навыков полноценно, грамотно (в широком смысле этого слова) пользоваться богатыми ресурсами родного языка в своей речевой практике; воспитание бережного отношения к языку и речи, стремление к самовыражению в области языковой подготовки и культуры речевого общения.</w:t>
      </w:r>
    </w:p>
    <w:p>
      <w:pPr>
        <w:pStyle w:val="Normal"/>
        <w:ind w:left="-426" w:hanging="0"/>
        <w:jc w:val="both"/>
        <w:rPr/>
      </w:pPr>
      <w:r>
        <w:rPr/>
        <w:t xml:space="preserve">  </w:t>
      </w:r>
      <w:r>
        <w:rPr/>
        <w:t xml:space="preserve">Эти цели обуславливают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ind w:firstLine="709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       </w:t>
      </w:r>
      <w:r>
        <w:rPr>
          <w:b/>
        </w:rPr>
        <w:t>Разработана рабочая программа</w:t>
      </w:r>
      <w:r>
        <w:rPr/>
        <w:t xml:space="preserve"> в соответствии с Законом Российской Федерации «Об образовании», Примерного положения о структуре, порядке разработки и утверждения рабочих программ  учебных курсов, предметов, дисциплин (модулей) ОУ, расположенных на территории Амурской области и реализующих образовательные программы общего образования (приказ Минобрнауки Амурской области от 15.09. 2010г №1439).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     </w:t>
      </w:r>
      <w:r>
        <w:rPr>
          <w:b/>
        </w:rPr>
        <w:t>Рабочая программа составлена на основе</w:t>
      </w:r>
      <w:r>
        <w:rPr/>
        <w:t xml:space="preserve"> федерального компонента государственного стандарта общего образования, примерной программы основного общего образования по русскому языку и Программы для общеобразовательных учреждений: Русский язык, 5-9., </w:t>
      </w:r>
      <w:r>
        <w:rPr>
          <w:color w:val="000000"/>
        </w:rPr>
        <w:t xml:space="preserve">Авторы М.Т. Баранов, Т.А. Ладыженская, Н.М. Шанский. - М.: « Просвещение»; 10-е изд. –, 2009 г. 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    </w:t>
      </w: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9 классе – 70 часов, то есть из расчёта 2 часа в неделю.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Обоснование выбора данной программы для составления рабочей программы:</w:t>
      </w:r>
    </w:p>
    <w:p>
      <w:pPr>
        <w:pStyle w:val="Normal"/>
        <w:ind w:left="-426" w:hanging="0"/>
        <w:jc w:val="both"/>
        <w:rPr/>
      </w:pPr>
      <w:r>
        <w:rPr/>
        <w:t>Содержание основного общего образования по русскому языку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 Курс русского языка для 9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>Цели и задачи курса отвечают требованиям стандарта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</w:t>
      </w:r>
    </w:p>
    <w:p>
      <w:pPr>
        <w:pStyle w:val="Normal"/>
        <w:ind w:firstLine="709"/>
        <w:rPr/>
      </w:pPr>
      <w:r>
        <w:rPr/>
        <w:t xml:space="preserve">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ind w:firstLine="709"/>
        <w:rPr/>
      </w:pPr>
      <w:r>
        <w:rPr/>
        <w:t xml:space="preserve">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Информация о количестве учебных часов, на которое рассчитана программа:</w:t>
      </w:r>
    </w:p>
    <w:p>
      <w:pPr>
        <w:pStyle w:val="Normal"/>
        <w:ind w:firstLine="709"/>
        <w:rPr/>
      </w:pPr>
      <w:r>
        <w:rPr/>
        <w:t xml:space="preserve">Рабочая программа по русскому языку для 9 класса составлена на </w:t>
      </w:r>
      <w:r>
        <w:rPr>
          <w:b/>
        </w:rPr>
        <w:t>70 часов</w:t>
      </w:r>
      <w:r>
        <w:rPr/>
        <w:t xml:space="preserve">, в том числе </w:t>
      </w:r>
      <w:r>
        <w:rPr>
          <w:b/>
        </w:rPr>
        <w:t>15 часов</w:t>
      </w:r>
      <w:r>
        <w:rPr/>
        <w:t xml:space="preserve"> отведено на развитие речи и </w:t>
      </w:r>
      <w:r>
        <w:rPr>
          <w:b/>
        </w:rPr>
        <w:t>7 часов</w:t>
      </w:r>
      <w:r>
        <w:rPr/>
        <w:t xml:space="preserve"> на контрольные работы. Также запланированы обобщающие уроки и уроки-зачёты после изучения раздел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Форма организации образовательного процесса - классно-урочна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традиционные уроки (усвоение  новых  знаний, закрепление, повторительно-обобщающий урок, комбинированный урок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нестандартные уроки (уроки – практикумы, уроки-путешествия, уроки-зачёты)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 xml:space="preserve">Технологии обучения: </w:t>
      </w:r>
      <w:r>
        <w:rPr/>
        <w:t xml:space="preserve">личностно ориентированное обучение, дифференцированное  и индивидуальное обучение, проблемное обучение, развивающее обучение, ИКТ. 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b/>
        </w:rPr>
        <w:t>Механизмы формирования ключевых компетенций обучающихся: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/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уроки: конференции, уроки-соревнования, уроки-путешествия, уроки с деловой и ролевой игрой, зачеты, что способствует развитию познавательных интересов у учащихся и повышает уровень знаний и умений.</w:t>
      </w:r>
    </w:p>
    <w:p>
      <w:pPr>
        <w:pStyle w:val="Normal"/>
        <w:jc w:val="both"/>
        <w:rPr/>
      </w:pPr>
      <w:r>
        <w:rPr/>
        <w:t>Таким образом, программа создает условия для реализации деятельностного подхода к изучению русского языка в школе. Указанные блоки в учебном процессе неразрывно взаимосвязаны или интегрированы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ind w:left="-426" w:hanging="0"/>
        <w:rPr/>
      </w:pPr>
      <w:r>
        <w:rPr/>
        <w:t>Текущий, промежуточный и итоговый:</w:t>
      </w:r>
    </w:p>
    <w:p>
      <w:pPr>
        <w:pStyle w:val="Normal"/>
        <w:ind w:left="-426" w:hanging="0"/>
        <w:rPr/>
      </w:pPr>
      <w:r>
        <w:rPr/>
        <w:t>-диктант (объяснительный, предупредительный, графический, выборочный, взаимодиктант, творческий);</w:t>
      </w:r>
    </w:p>
    <w:p>
      <w:pPr>
        <w:pStyle w:val="Normal"/>
        <w:ind w:left="-426" w:hanging="0"/>
        <w:rPr/>
      </w:pPr>
      <w:r>
        <w:rPr/>
        <w:t>- комплексный анализ текста;</w:t>
      </w:r>
    </w:p>
    <w:p>
      <w:pPr>
        <w:pStyle w:val="Normal"/>
        <w:ind w:left="-426" w:hanging="0"/>
        <w:rPr/>
      </w:pPr>
      <w:r>
        <w:rPr/>
        <w:t>- устное высказывание на лингвистическую тему;</w:t>
      </w:r>
    </w:p>
    <w:p>
      <w:pPr>
        <w:pStyle w:val="Normal"/>
        <w:ind w:left="-426" w:hanging="0"/>
        <w:rPr/>
      </w:pPr>
      <w:r>
        <w:rPr/>
        <w:t>- тест</w:t>
      </w:r>
    </w:p>
    <w:p>
      <w:pPr>
        <w:pStyle w:val="Normal"/>
        <w:ind w:left="-426" w:hanging="0"/>
        <w:rPr/>
      </w:pPr>
      <w:r>
        <w:rPr/>
        <w:t>- выполнение заданий в формате ГИА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Содержание рабочей 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9 класс (70 часов, 2 часа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 (1 ч)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казать роль русского</w:t>
      </w:r>
      <w:r>
        <w:rPr>
          <w:b/>
        </w:rPr>
        <w:t xml:space="preserve"> языка в современном мире и объяснить его авторитет.</w:t>
      </w:r>
    </w:p>
    <w:p>
      <w:pPr>
        <w:pStyle w:val="Normal"/>
        <w:jc w:val="both"/>
        <w:rPr/>
      </w:pPr>
      <w:r>
        <w:rPr>
          <w:b/>
        </w:rPr>
        <w:t xml:space="preserve">Повторение пройденного в 5 - 8 классах (5 ч + 2 ч, из них 1 час на контрольный диктант) </w:t>
      </w:r>
    </w:p>
    <w:p>
      <w:pPr>
        <w:pStyle w:val="Normal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повторить пройденный материал за 5-8 клас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жное предложение. Культура реч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ые предложения (1 ч)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дать общее представление об основных видах сложных предложений и способах связи между ни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юзные сложные предложения.  (6 ч., из них 1 час на контрольный диктан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расширить знания</w:t>
      </w:r>
      <w:r>
        <w:rPr>
          <w:b/>
        </w:rPr>
        <w:t xml:space="preserve">  </w:t>
      </w:r>
      <w:r>
        <w:rPr/>
        <w:t>учеников о</w:t>
      </w:r>
      <w:r>
        <w:rPr>
          <w:b/>
        </w:rPr>
        <w:t xml:space="preserve"> </w:t>
      </w:r>
      <w:r>
        <w:rPr/>
        <w:t>союзных сложных предложениях.</w:t>
      </w:r>
    </w:p>
    <w:p>
      <w:pPr>
        <w:pStyle w:val="Normal"/>
        <w:jc w:val="both"/>
        <w:rPr/>
      </w:pPr>
      <w:r>
        <w:rPr>
          <w:b/>
        </w:rPr>
        <w:t xml:space="preserve">Сложносочиненные предложения (3 ч + 2 ч)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сширить знания учеников сложносочинённом предложении, совершенствовать навыки постановки знаков препинания в ССП.</w:t>
      </w:r>
    </w:p>
    <w:p>
      <w:pPr>
        <w:pStyle w:val="Normal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Авторское употребление знаков препинания. </w:t>
      </w:r>
    </w:p>
    <w:p>
      <w:pPr>
        <w:pStyle w:val="Normal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оподчиненные предложения (20ч + 5 ч; из них 2 часа на контрольные</w:t>
      </w:r>
    </w:p>
    <w:p>
      <w:pPr>
        <w:pStyle w:val="Normal"/>
        <w:jc w:val="both"/>
        <w:rPr/>
      </w:pPr>
      <w:r>
        <w:rPr>
          <w:b/>
        </w:rPr>
        <w:t xml:space="preserve">работы)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расширить знания учеников сложноподчиненном предложении, совершенствовать навыки постановки знаков препинания в СП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jc w:val="both"/>
        <w:rPr/>
      </w:pPr>
      <w:r>
        <w:rPr/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jc w:val="both"/>
        <w:rPr/>
      </w:pPr>
      <w:r>
        <w:rPr>
          <w:b/>
        </w:rPr>
        <w:t xml:space="preserve">Бессоюзные сложные предложения (6 ч + 2 ч, из них 1 час на контрольный диктант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сширить знания учеников о бессоюзных сложных предложении, совершенствовать навыки постановки знаков препинания в бессоюзных предлож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</w:rPr>
        <w:t xml:space="preserve">Сложные предложения с различными видами связи (4 ч + 2 ч, из них 1 час на контрольную работу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углубить представление о структуре сложных предложений.</w:t>
      </w:r>
    </w:p>
    <w:p>
      <w:pPr>
        <w:pStyle w:val="Normal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</w:rPr>
        <w:t xml:space="preserve">Общие сведения о языке (3 ч)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дать понятие о языке как системе словесного выражения мыслей, средстве общения; показать живую связь современного языка с его историческими корням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Normal"/>
        <w:jc w:val="both"/>
        <w:rPr/>
      </w:pPr>
      <w:r>
        <w:rPr/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Normal"/>
        <w:jc w:val="both"/>
        <w:rPr/>
      </w:pPr>
      <w:r>
        <w:rPr/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Normal"/>
        <w:jc w:val="both"/>
        <w:rPr/>
      </w:pPr>
      <w:r>
        <w:rPr>
          <w:b/>
        </w:rPr>
        <w:t xml:space="preserve">Систематизация изученного по фонетике, лексике, грамматике и правописанию, культуре речи (6 ч + 2 ч, из них 1 час на контрольный диктант) 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истематизация изученного по фонетике, лексике, грамматике и правописанию, культуре речи</w:t>
      </w:r>
    </w:p>
    <w:p>
      <w:pPr>
        <w:pStyle w:val="Normal"/>
        <w:jc w:val="both"/>
        <w:rPr/>
      </w:pP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018"/>
        <w:gridCol w:w="1685"/>
        <w:gridCol w:w="1376"/>
      </w:tblGrid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/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5 - 8 класса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Культура речи.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е сложные предложения.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ребования к уровню подготовки выпускников за курс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ой школы по русскому языку</w:t>
      </w:r>
    </w:p>
    <w:p>
      <w:pPr>
        <w:pStyle w:val="Normal"/>
        <w:jc w:val="both"/>
        <w:rPr/>
      </w:pPr>
      <w:r>
        <w:rPr/>
        <w:t>В результате изучения русского языка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 понимать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мысл понятий: речь устная и письменная; монологи, диалог; сфера и ситуация речевого общ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сновные единицы языка, их признак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новные нормы русского литературного языка (орфоэпические, лексические, грамматические; орфографические, пунктуационные); нормы речевого этик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:</w:t>
      </w:r>
    </w:p>
    <w:p>
      <w:pPr>
        <w:pStyle w:val="Normal"/>
        <w:jc w:val="both"/>
        <w:rPr/>
      </w:pPr>
      <w:r>
        <w:rPr/>
        <w:t>АУДИРОВА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формулировать вопросы по содержанию текс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мечать в собственной и чужой речи отступления от норм литературного языка;</w:t>
      </w:r>
    </w:p>
    <w:p>
      <w:pPr>
        <w:pStyle w:val="Normal"/>
        <w:jc w:val="both"/>
        <w:rPr/>
      </w:pPr>
      <w:r>
        <w:rPr/>
        <w:t>ЧТ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нимать коммуникативную тему, цель чтения текста и в соответствии с этим организовывать процесс чт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ставлять конспект прочитанного текс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ценивать степень понимания содержания прочитанного текс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jc w:val="both"/>
        <w:rPr/>
      </w:pPr>
      <w:r>
        <w:rPr/>
        <w:t>ГОВОР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довательность изложения (развё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троить научное рассуждение по сложным вопросам школьного курса русского языка;</w:t>
      </w:r>
    </w:p>
    <w:p>
      <w:pPr>
        <w:pStyle w:val="Normal"/>
        <w:jc w:val="both"/>
        <w:rPr/>
      </w:pPr>
      <w:r>
        <w:rPr/>
        <w:t>ПИСЬМ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го материала, последовательность изложения (развёртывание содержания по плану, правильность выделения абзацев в тексте, наличие грамматической связи предложений в тексте, владение нормами правописания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исать изложения по публицистическим, художественным текстам, сохраняя композиционную форму, типологическое строение, характерные языковые средств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водить в текст изложения элементы сочинения (рассуждение, описание, повествование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исать небольшие по объёму сочинения на основе прочитанного или прослушанного текс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ставлять тезисы и конспект небольшой статьи (или фрагмента большой статьи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вершенствовать написанное, исправляя недочёты в построении и содержании высказывания, речевые недочёты и грамматические ошиб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одить текстоведческий анализ текстов разных стилей и типов речи (тема, основная мысль, тип речи, стиль, языковые и речевые средства, средства связи предложений, строение текста);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ильно произносить употребительные слова с учётом вариантов их произнош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анализировать и оценивать собственную и чужую речь с точки зрения соблюдения орфоэпических норм;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ладеть приёмом морфемного разбора: от значения слова и способа его образования к морфемной структур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олковать значение слова, исходя из его морфемного состава (в том числе и слов с иноязычными элементами типа -ЛОГ, ПОЛИ-, -ФОН и т. п. 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льзоваться разными видами морфемных, словообразовательных и этимологических словар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пираться на морфемный разбор при проведении орфографического анализа и определении грамматических признаков с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ология и фразеолог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ъяснять значение слов общественно-политической и морально-этической тематики, правильно их определять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льзоваться разными видами толковых словар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ерно использовать термины в текстах научного стил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ценивать свою и чужую речь с точки зрения уместного и выразительного словоупотребл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одить элементарный анализ художественного текста, обнаруживая в нём изобразительно-выразительные приёмы, основанные на лексических возможностях  русского язы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распознавать части речи и их формы в трудных случа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ильно образовывать формы слов с использованием словаря грамматических трудност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пределять синтаксическую роль слов разных частей реч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льзоваться этимологической справкой при объяснении написания сл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одить орфографический анализ текс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личать изученные виды простых и сложных предложен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нтонационно выразительно читать предложения изученных вид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ставлять схемы простых и сложных предложений разных видов и конструировать предложения по заданным схема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местно пользоваться синтаксическими синоним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авильно употреблять в тексте прямую речь и цитаты, заменять прямую речь косвенно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станавливать взаимосвязь смысловой, интонационной, грамматической и пунктуационной характеристики предлож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пользовать различные синтаксические конструкции как средство усиления выразительности реч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менять пунктуационные правила, объяснять постановку знаков препинания в простом и сложном предложениях, используя на письме специальные графические обознач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троить пунктуационные схемы простых и сложных предложен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амостоятельно подбирать примеры на изученные пунктуационные правил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одить пунктуационный анализ текста;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- аргументировать тезис о системном характере  русской пунк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3"/>
        </w:numPr>
        <w:rPr/>
      </w:pPr>
      <w:r>
        <w:rPr/>
        <w:t>Бархударов С. Г., Крючков С. Е., Максимов Л. Ю., Чешко Л. А. Русский язык. 9 класс. М. Просвещение.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гданова Г.А.. Уроки русского языка в 8 класс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строва Е.А., Львова С.И.  Обучение русскому языку в школ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ляков Е.Н. Новые педагогические технологии – М: Дрофа, 2010</w:t>
      </w:r>
    </w:p>
    <w:p>
      <w:pPr>
        <w:pStyle w:val="Normal"/>
        <w:numPr>
          <w:ilvl w:val="0"/>
          <w:numId w:val="3"/>
        </w:numPr>
        <w:rPr/>
      </w:pPr>
      <w:r>
        <w:rPr/>
        <w:t>Петровская, Черников. Диктанты по русскому языку (9 класс) – М: Дрофа, 2010</w:t>
      </w:r>
    </w:p>
    <w:p>
      <w:pPr>
        <w:pStyle w:val="Normal"/>
        <w:numPr>
          <w:ilvl w:val="0"/>
          <w:numId w:val="3"/>
        </w:numPr>
        <w:rPr/>
      </w:pPr>
      <w:r>
        <w:rPr/>
        <w:t>Разумовская М.М. Методика обучения орфографии в школе– М: Дрофа, 2010</w:t>
      </w:r>
    </w:p>
    <w:p>
      <w:pPr>
        <w:pStyle w:val="Normal"/>
        <w:numPr>
          <w:ilvl w:val="0"/>
          <w:numId w:val="3"/>
        </w:numPr>
        <w:rPr/>
      </w:pPr>
      <w:r>
        <w:rPr/>
        <w:t>Райский С.И. Работа над речевыми ошибками в изложениях и сочинениях – М: Дрофа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ипицина А.М. Дидактический материал. Русский язык 8-11 класс – М: Дрофа, 20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кина, Пахнова Раздаточный материал по русскому языку (9 класс) – М: Дрофа,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иденко Е.Л. Контрольные и проверочные работы по литературе (5-9 класс) – М: Дрофа,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нос Н.В. Тесты по русскому языку (8-9 кл.) – М: Дрофа, 2010</w:t>
      </w:r>
    </w:p>
    <w:p>
      <w:pPr>
        <w:pStyle w:val="Normal"/>
        <w:numPr>
          <w:ilvl w:val="0"/>
          <w:numId w:val="1"/>
        </w:numPr>
        <w:ind w:left="1068" w:hanging="360"/>
        <w:rPr/>
      </w:pPr>
      <w:r>
        <w:rPr/>
        <w:t>Колокольцев Е.Н. Развитие речи (8-9 кл.) – М: Дрофа, 2010</w:t>
      </w:r>
    </w:p>
    <w:p>
      <w:pPr>
        <w:pStyle w:val="Normal"/>
        <w:numPr>
          <w:ilvl w:val="0"/>
          <w:numId w:val="1"/>
        </w:numPr>
        <w:ind w:left="1068" w:hanging="360"/>
        <w:rPr/>
      </w:pPr>
      <w:r>
        <w:rPr/>
        <w:t>Купалова А.Ю. Изучение синтаксиса и пунктуации в школе. – М: Дрофа,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Львова С.И.  Русский язык в кроссвордах – М: Дрофа, 2010</w:t>
      </w:r>
    </w:p>
    <w:p>
      <w:pPr>
        <w:pStyle w:val="Normal"/>
        <w:numPr>
          <w:ilvl w:val="0"/>
          <w:numId w:val="1"/>
        </w:numPr>
        <w:ind w:left="1068" w:hanging="360"/>
        <w:rPr/>
      </w:pPr>
      <w:r>
        <w:rPr/>
        <w:t>Селезнева Л.Б. Русский язык. Обобщающие алгоритмы и упражнения– М: Дрофа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Словари и справочники.</w:t>
      </w:r>
    </w:p>
    <w:p>
      <w:pPr>
        <w:pStyle w:val="Normal"/>
        <w:numPr>
          <w:ilvl w:val="0"/>
          <w:numId w:val="2"/>
        </w:numPr>
        <w:rPr/>
      </w:pPr>
      <w:r>
        <w:rPr/>
        <w:t>Бирюкова В.Т. Игнатченко И.Р.Учебный словарь трудностей русского языка для школьников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Бурцева В.В. Новый орфографический словарь-справочник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Гуськова А.П. Сотин Б.В. Популярны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Даль В.И. Толковый словарь живого великорусского языка в 4 томах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Жуков В.П. Словарь русских пословиц и поговорок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Иванова Т.Ф. Новый орфоэпически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Историко-этимологический словарь современного русского языка в 2 томах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Курилова А.Д. Новый фразеологически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Львов В.В. Школьный орфоэпически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Рогожникова Р.П. Карская Т.С. Словарь устаревших слов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: энциклопедия, под ред. Ю.Н.Караулов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Семенюк А.А. Матюшина М.А. Лексические трудности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Семёнова Н.М. Новый краткий словарь иностранных слов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Скворцов Л.И. Толковый словарь правильной русской речи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Саяхова Л.Р. Тематически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Тихонов А.Н., Тихонова Е.Н. Комплексный словарь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Ушаков Д.Н. Крючков С.Е. Орфографический словарь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Чеснокова Л.Д., Чесноков С.П. Школьный словарь строения и изменения слов русского языка – М: Дрофа, 2010</w:t>
      </w:r>
    </w:p>
    <w:p>
      <w:pPr>
        <w:pStyle w:val="Normal"/>
        <w:numPr>
          <w:ilvl w:val="0"/>
          <w:numId w:val="2"/>
        </w:numPr>
        <w:rPr/>
      </w:pPr>
      <w:r>
        <w:rPr/>
        <w:t>Яранцев Р.И. Русская фразеология. Словарь-справочник – М: Дрофа, 20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Готовимся к ЕГЭ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Пособие для подготовки к ЕГЭ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Обучающая программа-тренажёр по русскому языку. Фраза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Учебное пособие по русской фразеологии. 1 часть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Учебное пособие по русским традициям и обрядам. 2 часть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Учебное пособие по речевому этикету. 3 часть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Справочник школьника. Русский язык.</w:t>
      </w:r>
    </w:p>
    <w:p>
      <w:pPr>
        <w:pStyle w:val="Normal"/>
        <w:numPr>
          <w:ilvl w:val="0"/>
          <w:numId w:val="5"/>
        </w:numPr>
        <w:rPr/>
      </w:pPr>
      <w:r>
        <w:rPr/>
        <w:t>Русский язык. 9 класс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Страна Лигви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bCs/>
        </w:rPr>
        <w:t>Календарно-тематическое планиров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0"/>
        <w:gridCol w:w="803"/>
        <w:gridCol w:w="4250"/>
        <w:gridCol w:w="11"/>
        <w:gridCol w:w="10"/>
        <w:gridCol w:w="1129"/>
        <w:gridCol w:w="456"/>
        <w:gridCol w:w="1368"/>
      </w:tblGrid>
      <w:tr>
        <w:trPr>
          <w:trHeight w:val="52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формы контроля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(1 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</w:tr>
      <w:tr>
        <w:trPr>
          <w:trHeight w:val="607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5-8 классах (5 ч.+2 ч.)</w:t>
            </w:r>
          </w:p>
        </w:tc>
      </w:tr>
      <w:tr>
        <w:trPr>
          <w:trHeight w:val="5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Фонетик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</w:tr>
      <w:tr>
        <w:trPr>
          <w:trHeight w:val="7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ексика и фразеолог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 письмо</w:t>
            </w:r>
          </w:p>
        </w:tc>
      </w:tr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ловообразование и морфолог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«Проверяю себя»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 xml:space="preserve">К/р. </w:t>
            </w:r>
            <w:r>
              <w:rPr/>
              <w:t xml:space="preserve">Вводная контрольная работ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интаксис словосочетания и простого предложения. Пунктуация простого предлож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Р.р. </w:t>
            </w:r>
            <w:r>
              <w:rPr/>
              <w:t>Анализ текста, его стиля, средств связи его час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b/>
              </w:rPr>
              <w:t xml:space="preserve">. Р.р. </w:t>
            </w:r>
            <w:r>
              <w:rPr/>
              <w:t>Сжатое излож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</w:tr>
      <w:tr>
        <w:trPr>
          <w:trHeight w:val="1094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ные предложения. Культура речи(40 ч.+11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(1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ложное предложение.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й </w:t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Союзные сложные предложения (6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.Основные виды сложных предложений.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«Проверяю себя»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акрепление по теме «Основные виды сложных предложений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диктан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 xml:space="preserve"> К/р. </w:t>
            </w:r>
            <w:r>
              <w:rPr/>
              <w:t>Контрольный диктант по теме «Сложное предлож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абота над ошибка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общающий урок по теме «Союзные сложные предложен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очиненные предложения (3ч.+2 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о сложносочиненном предло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. Диктант «Проверяю себя»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ные группы сложносочиненных предложений по значению и союза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диктан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Р.р. </w:t>
            </w:r>
            <w:r>
              <w:rPr/>
              <w:t>Изложение о замечательном человеке и его качест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 xml:space="preserve">Р.р. </w:t>
            </w:r>
            <w:r>
              <w:rPr/>
              <w:t xml:space="preserve">Тезис. Конспект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крепление темы «Сложносочиненное предложени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-миниатюра </w:t>
            </w:r>
          </w:p>
          <w:p>
            <w:pPr>
              <w:pStyle w:val="Normal"/>
              <w:rPr/>
            </w:pPr>
            <w:r>
              <w:rPr/>
              <w:t>Заключительный</w:t>
            </w:r>
          </w:p>
        </w:tc>
      </w:tr>
      <w:tr>
        <w:trPr>
          <w:trHeight w:val="555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подчиненные предложения (20 ч.+5 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о сложноподчиненном предложе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троение сложноподчиненного предложения и пунктуация в не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Р.р. </w:t>
            </w:r>
            <w:r>
              <w:rPr/>
              <w:t>Анализ текста. Развитие реч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</w:tr>
      <w:tr>
        <w:trPr>
          <w:trHeight w:val="10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Р.р</w:t>
            </w:r>
            <w:r>
              <w:rPr/>
              <w:t>. Рецензия на литературное произведение, спектакль, филь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нзия </w:t>
            </w:r>
          </w:p>
        </w:tc>
      </w:tr>
      <w:tr>
        <w:trPr>
          <w:trHeight w:val="12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ложноподчиненные предложения с придаточными определительны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ложноподчиненные предложения с местоименно-определительными придаточны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«Проверяю себя»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СПП с придаточными изъяснительным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 xml:space="preserve">Опрос 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Зачет по теме «Сложное предлож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, тес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 xml:space="preserve">К/р. </w:t>
            </w:r>
            <w:r>
              <w:rPr/>
              <w:t>Контрольная работа по теме «СПП с придаточны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ложноподчиненные предложения с придаточными обстоятельственным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b/>
              </w:rPr>
              <w:t xml:space="preserve"> </w:t>
            </w:r>
            <w:r>
              <w:rPr/>
              <w:t>Придаточные образа действия и степе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Придаточные мест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Придаточные предложения време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диктант «Проверь себя».</w:t>
            </w:r>
          </w:p>
        </w:tc>
      </w:tr>
      <w:tr>
        <w:trPr>
          <w:trHeight w:val="16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b/>
              </w:rPr>
              <w:t xml:space="preserve">Р.р. </w:t>
            </w:r>
            <w:r>
              <w:rPr/>
              <w:t>Сочинение-рассуждение о природе родного кра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-рассуждение </w:t>
            </w:r>
          </w:p>
        </w:tc>
      </w:tr>
      <w:tr>
        <w:trPr>
          <w:trHeight w:val="12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идаточные предложения условные, причин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Словарный диктант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Придаточные предложения цели, сравнительны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Распределительный диктант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Придаточные предложения  уступительные и след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диктант «Проверь себя»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СПП с придаточными </w:t>
            </w:r>
          </w:p>
          <w:p>
            <w:pPr>
              <w:pStyle w:val="Normal"/>
              <w:rPr/>
            </w:pPr>
            <w:r>
              <w:rPr/>
              <w:t>присоедин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 xml:space="preserve">Р.р. </w:t>
            </w:r>
            <w:r>
              <w:rPr/>
              <w:t>Академическое красноречие и его виды, строение и языковые особенности. Сообщение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ПП с несколькими придаточ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ённое списывание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Основные виды СПП с несколькими придаточными и пунктуация в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списывание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>
                <w:b/>
              </w:rPr>
              <w:t>Р.р.</w:t>
            </w:r>
            <w:r>
              <w:rPr/>
              <w:t xml:space="preserve"> Деловые документы (автобиография, зая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b/>
              </w:rPr>
              <w:t>. К/р.</w:t>
            </w:r>
            <w:r>
              <w:rPr/>
              <w:t xml:space="preserve"> Контрольный диктант по теме «Сложносочиненные и сложноподчиненные предложени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Зачетный урок по теме «Сложносочиненные и сложноподчиненные предлож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, тест</w:t>
            </w:r>
          </w:p>
        </w:tc>
      </w:tr>
      <w:tr>
        <w:trPr>
          <w:trHeight w:val="555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ое сложное предложение (6ч.+2ч.)</w:t>
            </w:r>
          </w:p>
        </w:tc>
      </w:tr>
      <w:tr>
        <w:trPr>
          <w:trHeight w:val="5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союзные слож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пятая и точка с запятой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иктан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воеточие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    Диктант «Проверяю себя»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ире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    Взаимодиктант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>Р.р</w:t>
            </w:r>
            <w:r>
              <w:rPr/>
              <w:t>. Свободное изложение с описанием портрета Н.В.Кочуб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изложение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Р.р. </w:t>
            </w:r>
            <w:r>
              <w:rPr/>
              <w:t>Реферат небольшой статьи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чётный урок по теме «Бессоюзное сложное предложе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b/>
              </w:rPr>
              <w:t>К/р</w:t>
            </w:r>
            <w:r>
              <w:rPr/>
              <w:t>. Контрольный диктант, тест</w:t>
            </w:r>
            <w:r>
              <w:rPr>
                <w:b/>
              </w:rPr>
              <w:t xml:space="preserve"> </w:t>
            </w:r>
            <w:r>
              <w:rPr/>
              <w:t>по теме «Бессоюзное сложное предложе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  <w:p>
            <w:pPr>
              <w:pStyle w:val="Normal"/>
              <w:rPr/>
            </w:pPr>
            <w:r>
              <w:rPr/>
              <w:t>Диктант, тест</w:t>
            </w:r>
          </w:p>
        </w:tc>
      </w:tr>
      <w:tr>
        <w:trPr>
          <w:trHeight w:val="640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ые предложения с различными видами связи (4 ч.+2 ч.)</w:t>
            </w:r>
          </w:p>
        </w:tc>
      </w:tr>
      <w:tr>
        <w:trPr>
          <w:trHeight w:val="12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жные предложения с различными видами союзной и бессоюзной связи и пунктуация в ни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>
          <w:trHeight w:val="439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 Р.р.</w:t>
            </w:r>
            <w:r>
              <w:rPr/>
              <w:t xml:space="preserve"> Сжатое излож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К/р. </w:t>
            </w:r>
            <w:r>
              <w:rPr/>
              <w:t>Тестирование в формате ГИ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наки препинания в сложных синтаксических конструкциях. Авторские знаки 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>Р.р</w:t>
            </w:r>
            <w:r>
              <w:rPr/>
              <w:t>. Сочинение о выборе проф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бобщающий урок по теме «Сложные предложения с различными видами связ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</w:tc>
      </w:tr>
      <w:tr>
        <w:trPr>
          <w:trHeight w:val="541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 (3ч.)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ль языка в жизни общества. Язык как развивающееся я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усский литературный язык и его ст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усский язык как национальный язык русского на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449" w:hRule="atLeast"/>
        </w:trPr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тизация изученного по фонетике, лексике, грамматике и правописанию, культуре речи (6 ч.+2 ч.)</w:t>
            </w:r>
          </w:p>
        </w:tc>
      </w:tr>
      <w:tr>
        <w:trPr>
          <w:trHeight w:val="9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нетика. Графика. Лексика. Фразе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0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орфемика. Словообразование. </w:t>
            </w:r>
          </w:p>
          <w:p>
            <w:pPr>
              <w:pStyle w:val="Normal"/>
              <w:rPr/>
            </w:pPr>
            <w:r>
              <w:rPr/>
              <w:t>Морф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  <w:r>
              <w:rPr>
                <w:b/>
              </w:rPr>
              <w:t>Р.р</w:t>
            </w:r>
            <w:r>
              <w:rPr/>
              <w:t xml:space="preserve">. Сжатое излож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</w:tr>
      <w:tr>
        <w:trPr>
          <w:trHeight w:val="10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>К/р</w:t>
            </w:r>
            <w:r>
              <w:rPr/>
              <w:t>. Годовой контрольны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</w:tr>
      <w:tr>
        <w:trPr>
          <w:trHeight w:val="7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.Синтаксис. Пункту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6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тогов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4:00Z</dcterms:created>
  <dc:creator>ЛЮБОВЬ</dc:creator>
  <dc:description/>
  <cp:keywords/>
  <dc:language>en-US</dc:language>
  <cp:lastModifiedBy>михалыч</cp:lastModifiedBy>
  <cp:lastPrinted>2012-10-03T21:14:00Z</cp:lastPrinted>
  <dcterms:modified xsi:type="dcterms:W3CDTF">2013-01-04T07:36:00Z</dcterms:modified>
  <cp:revision>7</cp:revision>
  <dc:subject/>
  <dc:title>«Согласовано»</dc:title>
</cp:coreProperties>
</file>