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6»</w:t>
      </w:r>
    </w:p>
    <w:p>
      <w:pPr>
        <w:pStyle w:val="Normal"/>
        <w:jc w:val="center"/>
        <w:rPr/>
      </w:pPr>
      <w:r>
        <w:rPr/>
        <w:t>с углубленным изучением отдельных предм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утешествие в стран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равильного пита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>Кондаурова Е.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Цель:     </w:t>
      </w:r>
      <w:r>
        <w:rPr>
          <w:sz w:val="28"/>
          <w:szCs w:val="28"/>
        </w:rPr>
        <w:t xml:space="preserve">активизация деятельности учащихся по формированию основ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льтуры питания как составляющей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бщить и закрепить знания о правильном питан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едставления детей о значимости разных продуктов в рационе пит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е правил поведения за столом, необходимости соблюдения этих правил, как проявления уровня культуры челове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отивацию здорового образа жизн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взаимодействия между взрослыми членами семьи и деть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артистические, коммуникативн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схема путешествия, карточки с задан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некласс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е доски (пословица «Правильное питание – здоровье на всю жизнь».) Карта-схема – это маршрутный лист с порядком ста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ветствуем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встреча необыч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ственна и эстетич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у я  вам друзь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з чего нам жить нельз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м игру-путешествие. Приглашаем всех принять в ней участие и подумать обо всем, что увидите и сделать для себя вы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нужно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встать и чтобы с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ыгать, кувырк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, дружить,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сти и разви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не б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авильно пи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амых  юных лет у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мы в страну «Правильного питания». Садимся поудобнее, на свои места поезда. (Звучит песня «Голубой вагон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ан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леб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рточек собрать пословицы о хлебе за определё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хлеба                                            вода – ма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ногами топтать                         не будет и 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хлеба куска                                  всему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есть хлеб да вода                  хлеб на у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хлеба                                   везде т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ой куме                                   всё не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                                                   народу голо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– батюшка                                 и мёдом сыт не будеш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станция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Загадай-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тгадывают загадки о фруктах и овощах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станц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ша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, сейчас мы с вами будем готовить кашу, но не по-настоящему, а понарошку. Если из того, что я буду называть, может готовиться каша, то вы хлопните в ладоши и громко скажите: «Да! » Но если продукты для приготовления каши не используют, тогда вы дружно топните и скажите: «Нет! » Давайте прорепетиру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теперь играе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арное молоко.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уриное яйцо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упа манная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пуста кочанная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леный огурец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ясной холодец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хар да соль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лая фасоль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сло топленое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ыбка соленая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авровый лист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тайский рис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ернослив да изюм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околадная глазурь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ц болгарский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ус татарский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лубничное варенье? (Д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исквитное печенье? (Не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танц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ь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ение движений под музыку «Танец маленьких утят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 станц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вощная»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у нас из овощ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куснее и нужней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при всех болезня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т всем полезней?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ков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 меня рассказ не длинны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не знает витамин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й всегда морковный со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шь строен и высок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идор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Не болтай, Морковка, вздор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молчи немног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ый вкусный и приятны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ж, конечно, сок томатный»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пус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— Королева среди овоще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з меня не сварить вкусных щ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какие вкусны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ироги капустные!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у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приправа в каждом блюд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сегда полезен людя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гадали? Я — ваш друг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простой зеленый лук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ше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и я — Гороше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не хвастуниш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такой хорошенький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елененький мальчиш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только захоч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х горошком угощу!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мо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ватит спори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 здоровым, сильным быт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жно с витаминами друж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до овощи люби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без исключенья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этом нет сомнен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6 станц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кусно или полезн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ри названия вкусных или полезных продук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, чипсы, масло, фанта, виноград, рыба, яйца, конфеты, хлеб, варенье, лимонад, молоко, горчица, капуста, торт, творог, ко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из продуктов вы больше всего любите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7 станция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Закрепляй-ка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мятка для детей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аждый день употреблять разнообразную пищу.                                                                                                          2. Основную массу пищи должны составлять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ищу необходимо хорошо пережевывать, чтобы смочить слю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Перерыв между едой не должен быть больше 3-х часов, желательно есть в одно и то ж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завтрак лучше есть различные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ед должен быть полноценный, состоящий из 3х -4х 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 время обеда ребенок съедает больше всего пищи. Вот почему после обеда лучше всего выбрать спокойны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 полдник – ребенку полезно будет съесть булочку и молоко.</w:t>
      </w:r>
    </w:p>
    <w:p>
      <w:pPr>
        <w:pStyle w:val="Normal"/>
        <w:rPr/>
      </w:pPr>
      <w:r>
        <w:rPr>
          <w:sz w:val="28"/>
          <w:szCs w:val="28"/>
        </w:rPr>
        <w:t>9. Чтобы хорошо спать и отдыхать ночью ,на ужин можно есть только легкую пищу: запеканки ,творог, омлет, кефир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Пища должна быть хорошо проваренной или прожаренной и приготовленной из свежих  продуктов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а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м мы путешествовали? В какой стране поб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чем мы сегодня говорили на классном час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акончите предложение: «Чтобы быть здоровым, нужно......правильно питать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есни «Антошк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917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7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916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53:00Z</dcterms:created>
  <dc:creator>comp</dc:creator>
  <dc:description/>
  <cp:keywords/>
  <dc:language>en-US</dc:language>
  <cp:lastModifiedBy>Хозяй</cp:lastModifiedBy>
  <cp:lastPrinted>2013-02-07T20:42:00Z</cp:lastPrinted>
  <dcterms:modified xsi:type="dcterms:W3CDTF">2013-02-07T17:20:00Z</dcterms:modified>
  <cp:revision>22</cp:revision>
  <dc:subject/>
  <dc:title>Управление образования администрации г</dc:title>
</cp:coreProperties>
</file>