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ГОРОДА МОСКВ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КОВСКИЙ ИНСТИТУТ ОТКРЫТ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ФЕДРА ПЕДАГОГИКИ ДОПОЛНИТЕЛЬНОГО ОБРАЗОВАНИ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ЕРАТ СЛУШАТЕЛЯ КУРСОВ ПОВЫШЕНИЯ КВАЛИФИК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 13 «Дополнительное образование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художественно-эстетическая направленность)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ЬМИНА АЛЕКСАНДРА ГЕННАДЬЕВИЧ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: «Особенности методики работы с воспитанниками в детских объединениях дополнительного образова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примере объединения «Инструментальный ансамбль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2012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ь и задачи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рмы реализации воспитательных задач</w:t>
        <w:tab/>
        <w:tab/>
        <w:tab/>
        <w:tab/>
        <w:t>7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>- Методика работы</w:t>
        <w:tab/>
        <w:tab/>
        <w:tab/>
        <w:tab/>
        <w:tab/>
        <w:tab/>
        <w:tab/>
        <w:tab/>
        <w:t>7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>- Ожидаемые результаты</w:t>
        <w:tab/>
        <w:tab/>
        <w:tab/>
        <w:tab/>
        <w:tab/>
        <w:tab/>
        <w:tab/>
        <w:t>8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>- Работа над музыкальным произведением</w:t>
        <w:tab/>
        <w:tab/>
        <w:tab/>
        <w:tab/>
        <w:t>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иды детских объединении</w:t>
        <w:tab/>
        <w:tab/>
        <w:tab/>
        <w:tab/>
        <w:tab/>
        <w:tab/>
        <w:tab/>
        <w:t>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фильные группы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 занятий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13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чить – значит показывать, что это возможно</w:t>
      </w:r>
    </w:p>
    <w:p>
      <w:pPr>
        <w:pStyle w:val="Normal"/>
        <w:spacing w:lineRule="auto" w:line="360" w:before="0" w:after="0"/>
        <w:ind w:left="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ься – делать это возможным для себя»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уло Коэльо [1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работе я хотел бы рассказать о формах и методах работы с учебным ансамблем в рамках объединения дополнительного образования «Инструментальный ансамбль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руководителем объединений «Инструментальный ансамбль» и «Бас-гитара», я столкнулся с рядом затруднений у учеников, связанных с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м музыкального инструмент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м теоретического материала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м навыков игры в музыкальном коллектив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объединить эти три аспекта, чтобы добиться максимальной эффективности в педагогической практике с одной стороны, и максимальной продуктивности в усвоении материала учащимся с другой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совместной многолетней практики мы с С.В. Крашенинниковым (педагогом дополнительного образования по классу гитары и инструментального ансамбля) нашли следующие пути реш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групповых и индивидуальных форм обуче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вухпрофильных групп воспитанников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определенного порядка организации учебных занятий.</w:t>
      </w:r>
    </w:p>
    <w:p>
      <w:pPr>
        <w:pStyle w:val="Heading1"/>
        <w:spacing w:lineRule="auto" w:line="360" w:before="0" w:after="0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е методы давно применялись в педагогической практике, начиная средней школой и заканчивая высшими учебными заведениями. Например, в годы моего студенчества, эти методы применялись и в Московском колледже музыкальной импровизации и в РАМ им. Гнесиных. А в методической литературе многими педагогами и специалистами этому уделено особое внимание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— целенаправленный процесс воспитания и обучения посредством реализации дополнительных образовательных программ, реализующих потребность детей и подростков в познании и твор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решают задачи обеспечения необходимых условий для личностного развития, укрепления здоровья, профессионального самоопределения, творческого труда детей в возрасте от 6 до 18 лет. Обладая открытостью, мобильностью и гибкостью, система дополнительного образования детей способна быстро и точно реагировать на образовательный запрос семьи, решая задачи адаптации детей к жизни в обществе, способствуя формированию общей культуры, позволяя организовать содержательный досу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материалов, взятых из Интернет-источников [2] следует, что по содержанию дополнительное образование детей представляет собой разнообразные направления, охватывая различные сферы окружающего нас мира. Именно поэтому оно в состоянии удовлетворять самые разнообразные интересы личности. Дополнительное образование детей представлено целым рядом направл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нченковой Н.А. краткая характеристика ансамбля в системе дополнительного образования общеобразовательной школ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самбль</w:t>
      </w:r>
      <w:r>
        <w:rPr>
          <w:rFonts w:cs="Times New Roman" w:ascii="Times New Roman" w:hAnsi="Times New Roman"/>
          <w:sz w:val="28"/>
          <w:szCs w:val="28"/>
        </w:rPr>
        <w:t xml:space="preserve"> — исполнительский коллектив или небольшая группа исполнителей художественных произведений (музыкальных, хореографических и др.), выступающих как единый художественный коллектив. В учебном процессе в ансамбле сочетаются групповые и индивидуальные формы обучения.</w:t>
      </w:r>
      <w:r>
        <w:br w:type="page"/>
      </w:r>
    </w:p>
    <w:p>
      <w:pPr>
        <w:pStyle w:val="2"/>
        <w:spacing w:lineRule="auto" w:line="360"/>
        <w:ind w:firstLine="357"/>
        <w:rPr/>
      </w:pPr>
      <w:r>
        <w:rPr>
          <w:b/>
          <w:szCs w:val="28"/>
        </w:rPr>
        <w:t>Инструментальный ансамбль</w:t>
      </w:r>
      <w:r>
        <w:rPr>
          <w:szCs w:val="28"/>
        </w:rPr>
        <w:t>, как музыкальный творческий коллектив, является неотъемлемой частью разностороннего обучения, развития и воспитания молодого музыканта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  <w:t>Игра в ансамбле подразумевает тесное взаимодействие с другими исполнителями, поэтому является одним из важнейших способов заинтересованного творческого взаимоотношений учеников, как самостоятельная дисциплина и как дополнение к индивидуальной специализации учащегося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b/>
          <w:szCs w:val="28"/>
        </w:rPr>
        <w:t>Цель</w:t>
      </w:r>
      <w:r>
        <w:rPr>
          <w:szCs w:val="28"/>
        </w:rPr>
        <w:t>: формирование гармонично развитой личности, развитие и обогащение природного потенциала учащегося, расширение возможностей для игры в музыкальном ансамбле. Выработка осознанного, заинтересованного отношения к музыкальному исполнительству и искусству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>: в образовательной сфере - получение необходимых сведений и знаний о различных ансамблях, выдающихся исполнителях ансамблей, углубление знаний о манерах, специфике, о составах и качествах инструментов ансамблей, способах звукоизвлечения, исходя из стиля, жанра, исполнительской традиции, особенностей аранжировки и способов интерпретации музыкального текста.</w:t>
      </w:r>
    </w:p>
    <w:p>
      <w:pPr>
        <w:pStyle w:val="2"/>
        <w:spacing w:lineRule="auto" w:line="360"/>
        <w:ind w:firstLine="357"/>
        <w:rPr/>
      </w:pPr>
      <w:r>
        <w:rPr>
          <w:szCs w:val="28"/>
        </w:rPr>
        <w:t>Кроме того, получение определенного объема знаний и навыков в электротехнике, акустике, настройке инструментов, звукорежиссуре при подключении инструментов, микрофонов и пользовании ими, настройке баланса и тембра звучания инструментов и оборудования, при настраивании электромузыкальных инструментов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  <w:t>Выработка устойчивых умений и навыков игры на инструменте в ансамбле. Нахождения собственного тембра и баланса звучания, в зависимости от функции голоса в тот или иной момент исполнения, владение исполнительским аппаратом, средствами исполнения, а также эмоциональным отношением  к произведению, работа над образной и драматургической составляющей сочинений, формирование эстетического вкуса, творческого, интеллектуального отношения к своей деятельности и деятельности своих партнеров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357"/>
        <w:rPr/>
      </w:pPr>
      <w:r>
        <w:rPr>
          <w:szCs w:val="28"/>
        </w:rPr>
        <w:t>Задачи в развивающей сфере – формирование интереса к творческо-исполнительской деятельности. Кроме того, развитие общих и специальных (музыкальных) способностей: восприятия, внимания, речи, мышления, воображения, музыкальной памяти, слуха и голоса, чувства метроритма и формы, эмоциональности. Развитие коммуникативных связей между педагогом и учениками, между учениками (ощущение друг - друга в межличностном и психологическом отношении) как на занятиях, так в неформальной обстановке (поездка на концерт, экскурсию, в театр, музей и проч.), в виде неформального общения, до и после занятия, а также в импровизированных диалогах – действиях, сценках в виде предметной беседы, работы над музыкальным материалом и слушании записей, в виде собственных умозаключений, обмен мнениями и личным опытом.</w:t>
      </w:r>
    </w:p>
    <w:p>
      <w:pPr>
        <w:pStyle w:val="2"/>
        <w:spacing w:lineRule="auto" w:line="360"/>
        <w:ind w:firstLine="357"/>
        <w:rPr>
          <w:szCs w:val="28"/>
        </w:rPr>
      </w:pPr>
      <w:r>
        <w:rPr>
          <w:szCs w:val="28"/>
        </w:rPr>
        <w:t>Формирование и развитие осознанного интереса к творческо-исполнительской деятельности через яркое, разнообразное звучание инструментов: посещение концертов выдающихся групп и ансамблей, прослушивание аудиоматериалов, исполнение педагогом доступных, эффектных, контрастных и запоминающихся музыкальных произведений с учетом возраста, интересов, потребностей, интеллектуальных и других способностей учащихся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ценка, обострение внимания и интереса к занятиям за счет необычных поворотов в содержании занятий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Задачи в воспитательной сфере – приобщение ребенка к общечеловеческим и гуманистическим ценностям: любовь к природе, к культуре страны и своего народа, к самому себе, уважение мнения других людей. Воспитание здоровой самооценки и уверенности в себе. Формирование поведения в обществе и на сцене, осознание себя и своих поступков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Формы реализации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Формы реализации воспитательных задач могут быть различны.</w:t>
      </w:r>
    </w:p>
    <w:p>
      <w:pPr>
        <w:pStyle w:val="2"/>
        <w:spacing w:lineRule="auto" w:line="360"/>
        <w:rPr/>
      </w:pPr>
      <w:r>
        <w:rPr>
          <w:szCs w:val="28"/>
        </w:rPr>
        <w:t>Занятия в ансамбле носят в основном групповой характер и иногда по звеньям. Например, ритм-секция (синтезатор, бас-гитара, гитара, барабаны) зачастую репетируют отдельно от духовой группы (саксофоны и трубы), а потом проводится несколько сводных репетиций. Наряду с этим преподавателю необходимо также отдельно работать и с каждым исполнителем ансамбля для улучшения качества общего звучания, а такие занятия по специальности носят индивидуальный характер. На зачетах, концертах, капустниках, конференциях, конкурсах, фестивалях ученики выступают со своей исполнительской программой, исходя из направленности или особенности мероприятия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В течение всего курса обучения проводятся зачеты 1 раз в конце каждого учебного год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В процессе обучения предполагается овладение определенным объемом выразительных средств для любительского музицирования или продолжения обучения в среднеспециальных музыкальных учебных заведениях (для особо продвинутых учеников)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Методика работы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начальной стадии в исполнительском плане особое внимание отдается поиску и нахождению баланса звучания, поиску и сочетанию тембров, поиску основной и вспомогательной функций голосов как в инструментальной, так и в вокальной частях (если таковые имеются), а также изучению и ощущению друг друга в психологическом, межличностном и человеческом отношениях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Педагогические методы могут быть разными – показ, беседа или объяснение технических приемов и музыкальной записи, посещение концертов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последующем этапе происходит обогащение репертуара. Введение в него пьес более сложной структуры и требующих более серьезного исполнительского мастерства. Внедрение технических трудностей, а также трудностей метроритмического, стилевого характера, расширение диапазона, формирование и тренировка навыка чтения с листа, работа по сценическому движению и имиджу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заключительном этапе – комплексный подход к исполнению с учетом всех его элементов. Приоритет отдается выработке ансамблем своего определенного репертуара, собственного стиля и манеры исполнения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Ожидаемые результаты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Предполагается появление развитого, грамотного музыкального ансамбля, со своим репертуаром, оригинальным сценическим имиджем из учеников, владеющих исполнительским аппаратом, умеющих работать с музыкальным произведением, читающих с листа, владеющих сценической культурой, обладающих художественным вкусом и имеющих свой взгляд на музыкально-исполнительской творчество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бота над музыкальным произведением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При работе над музыкальным произведением используются индивидуальные и групповые формы. Для индивидуальной формы характерна тщательная, скрупулезная деятельность изучения и исполнения произведения. Очень важно внимательно и дифференцированно отнестись к изучению каждой партии, проанализировать структуру и взаимодействие с другими партиями ансамбля.</w:t>
      </w:r>
    </w:p>
    <w:p>
      <w:pPr>
        <w:pStyle w:val="2"/>
        <w:spacing w:lineRule="auto" w:line="360"/>
        <w:rPr>
          <w:b/>
          <w:b/>
          <w:bCs/>
          <w:szCs w:val="28"/>
        </w:rPr>
      </w:pPr>
      <w:r>
        <w:rPr>
          <w:szCs w:val="28"/>
        </w:rPr>
        <w:t>Главный принцип – от частного элемента – к органически слитному общему, но дифференцированному звучанию.</w:t>
      </w:r>
    </w:p>
    <w:p>
      <w:pPr>
        <w:pStyle w:val="2"/>
        <w:spacing w:lineRule="auto" w:line="360"/>
        <w:rPr/>
      </w:pPr>
      <w:r>
        <w:rPr>
          <w:szCs w:val="28"/>
        </w:rPr>
        <w:t>Для групповой формы важно умение музыкантов играть в одном общем метроритме, слушать друг друга, во время исполнения корректировать собственное звучание, быть гибким, мобильным, умея приспосабливаться к единому, слитному звучанию ансамбл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их объединен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дании «Как организовать дополнительное образование детей в школе» [4] сказано, что образовательная деятельность в системе дополнительного образования осуществляется через различные объединения детей по интересам (далее — объединения). Существует множество их видов, отличающихся задачами и спецификой деятельности. Это кружки, клубы, студии, секции, театры, школьные научные общества и д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пособом организации деятельности детей является их объединение в учебные группы, т.е. группы учащихся с общими интересами, которые совместно обучаются по единой учебной программе в течение определенного времени (четверти, полугодия, учебного год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учебной группы определяется в зависимости от возраста учащихся, года обучения, специфики деятельности группы, образовательной программы педагога и утверждается Педагогическим (методическим) советом учреждения. Учебные группы создаются для учащихся одного возраста или разных возрас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особенности и содержание работы учебной группы и, исходя из педагогической целесообразности, педагог может: проводить занятия со всем составом коллектива, по группам индивидуально; вести индивидуальные занятия с детьми инвалидами по месту житель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ихся в учебной группе строится на принципах сотрудничества и самоуправления, сочетания коллективной индивидуальной деятельности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ные групп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видов деятельности воспитанников разделяют на профильные групп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профильных группах учащиеся обучаются одному деятельности. Занятия ведет один педаго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вухпрофильных группах учащиеся обучаются одновременно двум видам деятельности, причем второй вид деятельности является дополнением к основному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плексных группах учащиеся обучаются одновременно трем и более видам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профильные учебные группы создаются с целью приобретения учащимися дополнительных знаний и умений для совершенствования по основному виду деятельности, но могут создаваться и по различным направлениям деятельности, например: астрономия и вычислительная техника, моделирование одежды и вычислительная техника, техническое моделирование и дизайн, шахматы и общефизическая подготов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формировали двухпрофильные учебные группы, так игра в музыкальном коллективе подразумевает два вида деятельност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струментом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игра в музыкальном ансамб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занят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занятий двухпрофильных групп имеет два вариант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проводятся 2 раза в неделю, чередуясь по каждому виду деятельности, например «Русская тряпичная игрушка»: 1 раз в неделю — история русской тряпичной игрушки; 1 раз в неделю — изготовление издел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а раза в неделю проводится комбинированное занятие: первая; часть занятия — по одному виду деятельности, вторая, после перерыва, — по другому ви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бывает, что изучив очередную тему, ученик некоторое время не применял пройденный материал на практике и тогда приходится опять многое повторять, тратить время и силы свои и учащегося. Чтобы предотвратить или минимизировать появление таких ситуаций, в организации занятий мы остановили свой выбор на первом вариант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раз в неделю (первый) ученик приходит ко мне или к моему коллеге на занятие по специальности (гитара, бас-гитара, саксофон, барабаны). Здесь он приобретает знания и навыки владения тем или иным приемом игры на инструменте, мы разбираем новую музыкальную тему или импровизационные куски произведения. Получив задание, дома обучающийся повторяет и закрепляет пройденный материа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раз ученик приходит на групповое занятие и может применить уже усвоенный материал на практике в ансамбле. На репетиции ансамбля с учащимися музицируют также оба преподавателя, поэтому всегда есть возможность тут же показать, как говорится, «не отходя от кассы» как надо сыграть то или иное место музыкального произведения и поэтому «работу над ошибками» можно осуществить «в реальном времени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путем материал усваивается гораздо быстрее, а образовательный процесс становится более эффективным и продуктивным. Таким образом, на практике воплощается принцип единства теории и практ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работе я познакомил уважаемого читателя с формами и методами работы с учащимися в рамках нашего школьного музыкального коллектива. В нашем объединении этот комплекс работает и дает положительные результаты, что регулярно подтверждается на концертах и смотрах, «днях открытых дверей» и зачет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актуальность такой педагогической работы бесспорна, а наша деятельность, надеюсь, перспектив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значно рекомендовать применять всем и вся вышеизложенную методику глупо и бессмысленно, каждый педагог только </w:t>
      </w:r>
      <w:r>
        <w:rPr>
          <w:rFonts w:cs="Times New Roman" w:ascii="Times New Roman" w:hAnsi="Times New Roman"/>
          <w:sz w:val="28"/>
          <w:szCs w:val="28"/>
          <w:u w:val="single"/>
        </w:rPr>
        <w:t>сам в ходе своей практики</w:t>
      </w:r>
      <w:r>
        <w:rPr>
          <w:rFonts w:cs="Times New Roman" w:ascii="Times New Roman" w:hAnsi="Times New Roman"/>
          <w:sz w:val="28"/>
          <w:szCs w:val="28"/>
        </w:rPr>
        <w:t xml:space="preserve"> («Носом в опилки надо!», как говорил знаменитый Карандаш [5] )  найдет (наработает) тот единственный и неповторимый метод (ряд методов), позволяющий наиболее полно  и эффективно реализовать собственную Программу. Однако предполагаю, что некоторые методические наработки, изложенные в работе,  могут оказать помощь начинающим педагогам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Пауло Коэльо «</w:t>
      </w:r>
      <w:r>
        <w:rPr>
          <w:b w:val="false"/>
          <w:bCs w:val="false"/>
          <w:sz w:val="28"/>
          <w:szCs w:val="28"/>
        </w:rPr>
        <w:t>Дневник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ага</w:t>
      </w:r>
      <w:r>
        <w:rPr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Паломничество</w:t>
      </w:r>
      <w:r>
        <w:rPr>
          <w:sz w:val="28"/>
          <w:szCs w:val="28"/>
        </w:rPr>
        <w:t>)</w:t>
      </w:r>
      <w:r>
        <w:rPr>
          <w:b w:val="false"/>
          <w:sz w:val="28"/>
          <w:szCs w:val="28"/>
        </w:rPr>
        <w:t>» / O Diário de um Mago, 1987, рус. пер 2006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рнет-ресурс http://www.educom.ru/ru/works/education_dop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ченкова Н.А., «Внешкольник», 1998, № 2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йлова Л.Н., Кленова Н.В. «Как организовать дополнительное образование детей в школе?» Москва, АРКТИ, 2005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улин Ю.В. «Почти серьезно», Москва,  Вагриус, 1998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8:00Z</dcterms:created>
  <dc:creator>Admin</dc:creator>
  <dc:description/>
  <cp:keywords/>
  <dc:language>en-US</dc:language>
  <cp:lastModifiedBy>Admin</cp:lastModifiedBy>
  <dcterms:modified xsi:type="dcterms:W3CDTF">2012-12-06T20:11:00Z</dcterms:modified>
  <cp:revision>11</cp:revision>
  <dc:subject/>
  <dc:title/>
</cp:coreProperties>
</file>