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t>1. Для декорирования праздничного стола к 8 Марта можно сделать такое резное украшение из бумаги.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4805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9575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t>2. Материалы: лист бумаги А4 с распечатанной схемой, нож, степлер, металлическая линейка, коврик для резки или толстый картон. Бумагу лучше брать небольшой плотности, т.к. будем вырезать сразу на двух листах.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t>Если вы хотите, чтобы ваша поделка была более долговечной используйте бумагу поплотнее. Но в этом случае вам может придется вырезать каждый лист по отдельности.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t>Я вырезаю макетным ножом, но можно также использовать канцелярский нож или маникюрные ножницы.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71950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t>3. Для вырезания я выбрала вот такую рисовую бумагу с красивой фактурой. Ее плотность такая же как у обычной офисной бумаги.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53000" cy="371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t>4. Складываем лист пополам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24325" cy="457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t>5. и скрепляем степлером.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53000" cy="3714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95850" cy="457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t>6. Начинаем вырезать с мелких деталей.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14800" cy="457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29150" cy="4572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t>7. Вырезаем середину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52925" cy="4572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t>8. Прямые линии вырезаем при помощи металлической линейки.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52975" cy="457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t>9. У нас получились две одинаковые детали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53000" cy="3438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t>10. Начинаем сборку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53000" cy="3057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53000" cy="398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t>11. Осталось соединить верхний замок</w:t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43475" cy="457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53000" cy="2638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19475" cy="4572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t>Шаблон лучшего качества  </w:t>
      </w:r>
      <w:r>
        <w:rPr>
          <w:rStyle w:val="Appleconvertedspace"/>
          <w:color w:val="000000"/>
        </w:rPr>
        <w:t> </w:t>
      </w:r>
      <w:hyperlink r:id="rId19">
        <w:r>
          <w:rPr>
            <w:rStyle w:val="InternetLink"/>
            <w:b/>
            <w:bCs/>
            <w:color w:val="6F4A00"/>
          </w:rPr>
          <w:t>http://img692.imageshack.us/img692/1372/39645113.jpg</w:t>
        </w:r>
      </w:hyperlink>
    </w:p>
    <w:p>
      <w:pPr>
        <w:pStyle w:val="Style15"/>
        <w:shd w:fill="FFFFFF" w:val="clear"/>
        <w:spacing w:lineRule="atLeast" w:line="300" w:before="72" w:after="144"/>
        <w:ind w:right="15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01035" cy="4572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yperlink" Target="http://img692.imageshack.us/img692/1372/39645113.jpg" TargetMode="External"/><Relationship Id="rId20" Type="http://schemas.openxmlformats.org/officeDocument/2006/relationships/image" Target="media/image18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9:02:00Z</dcterms:created>
  <dc:creator>Лариса</dc:creator>
  <dc:description/>
  <cp:keywords/>
  <dc:language>en-US</dc:language>
  <cp:lastModifiedBy>Лариса</cp:lastModifiedBy>
  <dcterms:modified xsi:type="dcterms:W3CDTF">2013-02-23T09:02:00Z</dcterms:modified>
  <cp:revision>2</cp:revision>
  <dc:subject/>
  <dc:title>1</dc:title>
</cp:coreProperties>
</file>