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аринская средняя общеобразовательная школ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амо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учителя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Чемезовой Натальи Викт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Зала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профессиона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емезовой Натальи Викторовны, учителя русского языка и литературы МБОУ Заларинской средней общеобразовательной школы №2, 1980 года ро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02 году окончила Иркутский государственный педагогический университет по специальности «Филология» с присуждением квалификации учитель русского языка и литературы. В 2012 году окончила Восточно-Сибирскую государственную академию образования, получив второй диплом о высшем образовании с присвоением степени магистра филологического образования по направлению «Филологическое образование». С 2003 года работала в МБОУ Заларинской средней общеобразовательной школе №1  учителем русского языка и литературы.  С  2006  года работаю  в МБОУ Заларинской средней общеобразовательной школе №2 учителем русского языка и литературы. Педагогический стаж работы 1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в специализированном кабинете. Администрацией школы созданы условия для достижения современного качества образования: кабинет русского языка соответствует санитарно-гигиеническим требованиям. Мебель легкая, мобильная для изменения планировки в зависимости от организационных форм работы (фронтальной, групповой, коллективной). Она обеспечивает комфортные условия для выполнения письменных упражнений, для работы с книгой. Учебное оборудование ориентировано на разные виды восприятия (зрительное, слуховое, кинестетическое); имеются печатные пособия, демонстрационный и раздаточный материал. Кабинет оснащен современной техникой: компьютером, проектором, что позволяет использовать различные программы и мультимедийные пособия. Условия кабинета позволяют реализовать здоровьесберегающие технологии в обучении: менять виды деятельности, осуществлять двигательный режим на уроке, размещать обучающихся по остроте зрения, производить динамические пауз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усскому языку  веду по программе Т.А.Ладыженской  (Программы общеобразовательных учреждений. Русский язык 5-9 классы/  М.Т.Баранов, Т.А.Ладыженская, Н.М.Шанский. -  Москва, «Просвещение», 2011).  Данная программа ориентирована на языковое развитие обучающихся, помогает овладеть речевой деятельностью: формирует умения и навыки грамотного письма, рационального чтения, учит свободно говорить и писать на родном языке, пользоваться им в жизни как основным средством общения. Данная программа предоставляет мне возможность делать выбор в организации познавательной деятельности и формировать интерес к предмету, позволяя научить детей рассуждать, вести дискуссию, самостоятельно добывать зн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литературе  веду по программе В.Я.Коровиной  (Программы общеобразовательных учреждений: литература/ под ред. В.Я.Коровиной, М.: «Просвещение», 2008).  Данная программа способствует развитию у обучающихся способности эстетического восприятия и оценки явлений литературы, художественно воплощенных в ней явлений жизни; воспитания высокого эстетического вкуса и гражданской идейно-нравственной позиции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чие программы, составленные мною, соответствуют требованиям, предъявляемым к их содержанию и оформ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ое педагогическое кредо:</w:t>
      </w:r>
      <w:r>
        <w:rPr>
          <w:rFonts w:cs="Times New Roman" w:ascii="Times New Roman" w:hAnsi="Times New Roman"/>
          <w:sz w:val="28"/>
          <w:szCs w:val="28"/>
        </w:rPr>
        <w:t xml:space="preserve"> «Люби и изучай свой предмет так, чтобы его смогли полюбить и изучить твои ученики, а если они смогут сделать это лучше тебя – гордись ими!»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профессиональная позиция:</w:t>
      </w:r>
      <w:r>
        <w:rPr>
          <w:rFonts w:cs="Times New Roman" w:ascii="Times New Roman" w:hAnsi="Times New Roman"/>
          <w:sz w:val="28"/>
          <w:szCs w:val="28"/>
        </w:rPr>
        <w:t xml:space="preserve"> личностно-ориентированный подход представляет педагогическую систему, включающую в себя индивидуальный, личностный, разноуровневый, дифференцированный подходы. Все эти составляющие настолько взаимосвязаны, что искажение какой-либо одной части влечёт изменение всего целого. Поэтому систематическое и регулярное совершенствование своего педагогического мастерства и использование на занятиях новых эффективных методов обучения и методических приёмов, которые активизируют умственную деятельность обучающихся, стимулируют их к самостоятельному приобретению знаний, являются неотъемлемой частью мое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моей педагогической деятельности </w:t>
      </w:r>
      <w:r>
        <w:rPr>
          <w:rFonts w:cs="Times New Roman" w:ascii="Times New Roman" w:hAnsi="Times New Roman"/>
          <w:sz w:val="28"/>
          <w:szCs w:val="28"/>
        </w:rPr>
        <w:t>-  воспитать самостоятельно мыслящую личность, способную адаптироваться к изменяющимся условиям жизни, сформировать у обучающихся умение и желание самосовершенствования и самообразования. При этом выделяю такие принципы современного образования, ка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гуманизация образования (признание прав обучающегося на уникальность, активность, внутреннюю свобод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гуманитаризация образования (приобщение обучающегося к творческой деятельности, вооружение его методами научного поис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информатизация образования (внедрение информационных технологий в обу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вижу в индивидуализации и дифференциации образовательного процесса, путём внедрения современных образовательных технологий: личностно-ориентированного, проблемного и развивающего обучения; метода проектов и информационно-коммуникационных технологий обучения. Таким образом, активное использование  в учебном процессе современных образовательных технологий повышает эффективность обучения, позволяет содержательно и методически обогатить учебный процесс и, несомненно, является одним из условий достижения нового качества общего образования в наших школах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ною определены педагогические задачи, позволяющие достичь поставленной цели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формы организации учебно-воспит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учебно-воспитательном процессе новые педагогические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овременных технических средств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кать каждого обучающегося в активный познавательный процес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крыть творческий, интеллектуальный, нравственный потенциал каждого обучающегося, дать возможность проявить себ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ь навыки: самостоятельной работы, эффективной организации своей деятельности, самоконтроля, объективного оценивания полученных резуль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стойчивый интерес к изучаемому предмету через классную, внекласс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учитель-филолог считаю, что главная задача моей педагогической деятельности – не только дать определенную сумму знаний, но и показать их практическую ценность и необходимость в дальнейшей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 совершенствуя учебный процесс, в своей работе ищу новые приемы обучения и использую их в сочетании с традиционными. Стараюсь, чтобы каждый урок был результативным, а достичь этого можно только при условии привития обучающимся стремления к активной творческой деятельности. Каждый свой урок стремлюсь проводить на высоком методическом уровне, учитывая индивидуальные особенности и уровень подготовленности обучающихся, постоянно ищу новые формы обучения, позволяющие увлечь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 использую метод проектов и информационно-коммуникационные  технологии обучения. Считаю, что в основе метода проектов  лежит развитие познавательных навыков школьников, умений самостоятельно конструировать свои знания, умений ориентироваться в информационном пространстве, развитие творческого мышления. Я применяю данную технологию для изучения нового материала, закрепления, исследования и других этапов урока. Владение современными образовательными технологиями помогает мне избежать стереотипности и монотонности процесса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едставляю исследовательские проекты на научно-практические конференции. Примерами такой деятельности могут служить интересные и самостоятельные работы, успешно представленные моими учениками на темы: «Слова-антонимы в некоторых жанрах фольклора», «Диалектные слова в сказках Сибири и Дальнего Востока», «Биография Пушкина в портретах», «Слова-паронимы в творчестве М.Цветаевой». Такие исследовательские работы свидетельствуют об умении проникать в ткань художественных произведений, пользоваться научно-публицистической литературой, делать правильные глубокие выводы, высказывать собственные сужд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дидактических задач пользуюсь различными формами и методами, такими как: практический (выполнение упражнений учебника), репродуктивный (анализ языковых единиц, построение предложений по моделям, подбор синонимов, однокоренных слов), объяснительно-иллюстративный (сообщение, чтение учебника), эвристический (устное словесное рисование, творческий пересказ), исследовательский (анализ языковых единиц разных уровней), метод устного изложения знаний и активизация познавательной деятельности обучающихся (объяснение, рассказ, лекция), методы закрепления изучаемого материала (беседа, работа с учебником, языковой разбор),  метод самостоятельной работы обучающихся по осмыслению и усвоению нового материала (выполнение аналитико-синтетических упражнений, преобразование языкового материала), метод проверки и оценки знаний обучающихся, навыков обучающихся (диктант, лабораторная работа, контрольная работа, тестовая работа), метод выработки умений и навыков (трансформация текста, конструирование, моделирование, подбор синонимов, изложения, сочинения, монологическое высказывание), наглядные методы (иллюстрирование, демонстрация), проблемное изложение изучаемого материала (создание проблемной ситуации, решение частной лексической, грамматической задач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этих методов позволяет мне охватить все стороны учебного материала, заинтересовать ребят, использовать полученные знания в нов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метник я владею мониторингом качества образования по русскому языку и литературе, на своих уроках широко применяю разнообразные формы контроля и оценки знаний обучающихся: тестирование, перфокарты, срез знаний, самостоятельные и контрольные работы. Для более прочного усвоения знаний, навыков использую различные карточки: консультации, опорные конспекты, таблицы, схемы, образцы. Нетрадиционные формы проведения урока стимулируют деятельность обучающихся, поэтому я использую уроки-лекции, путешествия, практикумы, уроки в форме деловой игры. На таких занятиях создаю условия, которые позволяют обучающимся реализовывать свои образовательные потребности. Большое значение придаю самостоятельной работе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 адаптированные факультативные занятия</w:t>
      </w:r>
      <w:r>
        <w:rPr>
          <w:rFonts w:cs="Times New Roman" w:ascii="Times New Roman" w:hAnsi="Times New Roman"/>
          <w:sz w:val="28"/>
          <w:szCs w:val="28"/>
        </w:rPr>
        <w:t>: в 8 классе «Обучение написанию сочинений нетрадиционных жанров», в 9 классе «Экзамен на «отлично», в 11 классе «Интенсивный русский в вопросах и ответах». Такие дополнительные занятия способствуют эффективной подготовке к сдаче экзамена по русскому языку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совершенствуюсь в своей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моей работы по самообразованию</w:t>
      </w:r>
      <w:r>
        <w:rPr>
          <w:rFonts w:cs="Times New Roman" w:ascii="Times New Roman" w:hAnsi="Times New Roman"/>
          <w:sz w:val="28"/>
          <w:szCs w:val="28"/>
        </w:rPr>
        <w:t>: «Изучение морфологических средств выразительности русской речи». Актуальность этой темы заключается в том, что выразительность грамматических средств в художественном тексте обычно менее заметна, чем выразительность других пластов русского языка. Вместе с тем в произведениях многих писателей и поэтов можно найти яркие примеры выразительного использования средств грамматики, удачно употребленных в экспрессивных целях. С некоторыми такими приемами можно познакомить детей на уроках русского языка, литературы, на занятиях факульта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работа была представлена мною в виде доклада в 2010 году при прохождении курсов повышения квалификации в ОГАОУ ДПО ИПКРО, а также на заседании МО учителей русского языка и литературы МБОУ Заларинской средней общеобразовательной школы №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ясь в магистратуре Восточно-Сибирской государственной академии образования (2010-2012 гг.), написала и успешно защитила магистерскую диссертацию по теме: «Развитие коммуникативной компетенции у старшеклассников при изучении публицистического стиля на материале молодежных журналов». Актуальность данной темы для учителя-словесника заключается в том, что специфические черты публицистического стиля  и тексты публицистического стиля как оптимальная дидактическая единица предоставляют учителю возможность организовать искусственную речевую среду на уроке русского языка, побуждая обучающихся к созданию связного высказывания в сфере общественных отношений, тем самым способствуя развитию таких качеств речи обучающихся, как открытая оценочность, эмоциональность, экспрессивность, точность, доказательность; позволяет формировать у старшеклассников индивидуальный, дифференцированный стиль 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по данной теме был успешно представлен мною 7 ноября 2012г. на международной научно-практической конференции ХХ педагогических чтений, посвященных памяти профессора В.Д.Кудрявцева, «Филологическая компетентность в контексте современной образовательной парадигмы» в ФГБОУ ВПО ВСГАО.  Также опубликована статья в сборнике материалов международной научно-практической конференции «Филологическая компетентность в контексте современной образовательной парадигмы: содержание, формирование, пути оптимизации. – Иркутск: ФГБОУ ВПО «ВСГАО»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007 по 2010 год руководила в школе предпрофильной подготовкой и профильным обучением. Результатом данной работы явилось выступление 16 февраля 2010 г. с докладом «Организация предпрофильной подготовки и профильного обучения в МБОУ Заларинской СОШ №2» на региональной научно-практической конференции «Профильное обучение: итоги второго этапа эксперимента» в ОГАОУ ДПО ИПКРО. Также по данной теме опубликована статья в сборнике материалов научно-практической конференции «Профильное обучение: итоги второго этапа эксперимента». – Иркутск: ИИПКРО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Ежегодно мои ученики принимают участие в школьных, муниципальных и всероссийских олимпиадах, научно-практических конференциях  и конкурсах, что является подтверждением высокого интереса к предметам русского языка и литератур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олимпиа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00"/>
        <w:gridCol w:w="2172"/>
        <w:gridCol w:w="984"/>
        <w:gridCol w:w="1217"/>
        <w:gridCol w:w="2162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аст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лимпиад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ст Оль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бина Юл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бина Юл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научно-практической конференции</w:t>
      </w:r>
      <w:r>
        <w:rPr/>
        <w:t xml:space="preserve"> «Юниор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5"/>
        <w:gridCol w:w="1467"/>
        <w:gridCol w:w="935"/>
        <w:gridCol w:w="1035"/>
        <w:gridCol w:w="2162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сслед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а-антонимы в некоторых жанрах фольклор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у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алектные слова в сказках Сибири и Дальнего Восток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а Анаста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тоги конкурсов, фестивалей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560"/>
        <w:gridCol w:w="2268"/>
        <w:gridCol w:w="1497"/>
      </w:tblGrid>
      <w:tr>
        <w:trPr>
          <w:trHeight w:val="5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</w:tr>
      <w:tr>
        <w:trPr>
          <w:trHeight w:val="1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й фестиваль «Гоголевские д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,в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1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й фестиваль, посвященный творчеству А.П.Чех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а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1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фестиваль поэтического слова «Читаем Пуш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нанов  Петр, Хрулев Кирил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а Люб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ы фестиваля</w:t>
            </w:r>
          </w:p>
        </w:tc>
      </w:tr>
      <w:tr>
        <w:trPr>
          <w:trHeight w:val="1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«Молодежный филологический чемпионат» г.Перм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здова Екатер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1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чтецов, посвященный 75-летию Иркут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критерием эффективности работы для меня является устойчивый интерес школьников к предмету, их качественные знания, подтверждённые результатами экзамена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И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ност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,4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деятельности обучающихся по русскому языку и литературе за последние три года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268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5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8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5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1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8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1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71%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ассы, в которых я являюсь (являлась) классным руководителем, всегда занимали лидирующее положение по воспитанности, показывали хорошие результаты в учёбе, поскольку, следуя личностно-ориентированному подходу в воспитании, я большое внимание уделяю развитию толерантных взаимоотношений. В процессе педагогической деятельности стараюсь создать обстановку комфортности, безопасности для ребёнка, атмосферы уважительного отношения друг к другу, как на уроке, так и во внеурочное время. Вовлекаю родителей в учебно-воспитательный проце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моего профессионального роста и творческих достижен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, степе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 ФГБОУ ВПО «Восточно-Сибирская государственная академия образования», магистр филологического образования по направлению «Филологическое образование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ОГАОУ ДПО  ИПКРО  «Повышение профессиональной компетенции учителя русского языка и литературы» (144 ч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. ОГАОУ ДПО ИПКРО «Приме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ом процессе» (6ч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ФГБОУ ВПО ВСГАО «Методика изучения и собирания фольклора в школьной практике» (16ч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ОГАОУ ДПО ИПКРО «Использование информационных технологий в педагогической деятельности» (72 ч.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ра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«За подготовку призера Всероссийского «Молодежного филологического чемпионата», Центр развития одаренности  г.Пермь, 2012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«За активное участие в подготовке и проведении традиционного фестиваля поэтического слова «Читаем Пушкина», МБУК «ЦБС» Областная детская библиотека имени А.С.Пушкина г.Иркутск, еженедельник «Пятница», ООО «Газпром добыча Иркутск», 2012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«За активную поддержку литературного творчества, выявление, подготовку талантливых исполнителей поэтического жанра», МБУК «Заларинская ЦБС», 2012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«За добросовестный труд, профессионализм в деле обучения и воспитания подрастающего поколения», Комитет по образованию администрации МО «Заларинский район», 2009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«За активную работу в составе муниципальной комиссии по проверке работ обучающихся, участвующих в мониторинговых исследованиях», Комитет по образованию администрации МО «Заларинский район, 2012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«За добросовестный труд в деле воспитания и обучения подрастающего поколения, МБОУ Заларинская средняя общеобразовательная школа №2, 2010 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ертификаты, дипло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Сертификат участника семинара «Перспективы образования в рамках его модернизации» ОГАОУ ДПО ИПКРО, ОГАОУ ДПО ИР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. Сертификат  участника  региональной научно-практической конференции «Профильное обучение: итоги второго этапа эксперимента». ОГАОУ ДПО ИПКРО, ОГАОУ ДПО ИР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Сертификат участника международной научно-практической конференции ХХ педагогических чтений, посвященных памяти профессора В.Д.Кудрявцева «Филологическая компетентность в контексте современной образовательной парадигмы». ФГБОУ ВПО ВСГА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 Диплом (серия Г №21177/2012) участника всероссийской педагогической видеоконференции «Использование современных образовательных технологий». Завуч.инфо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г. Свидетельство о регистрации участник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интернет-педсовет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e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№ 1966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3г. Свидетельство о публикации в Социальной сети работников образования «Формирование коммуникативной компетенции у старшеклассников при изучении публицистического стиля на материале молодежных журналов». -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адрес публикации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56282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Грамота (№2236814-1384-2) за участие в проекте «Источник знаний»–Интернет-портал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>Школу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oshkol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ert</w:t>
      </w:r>
      <w:r>
        <w:rPr>
          <w:rFonts w:cs="Times New Roman" w:ascii="Times New Roman" w:hAnsi="Times New Roman"/>
          <w:sz w:val="28"/>
          <w:szCs w:val="28"/>
        </w:rPr>
        <w:t xml:space="preserve">/2236814-1384-2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езультативность своей  педагогической деятельности, я пришла к следующим вывод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 активную деятельность по формированию устойчивого интереса к изучаемому предме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 различными методами, приемами обучения и воспитания обучающихся и применяю их в практиче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 педагогические технологии проблемно-ориентированного, развивающего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еобходимо продолжить работу дальнейшего повышения качества знаний, создавая ситуации успеха, повышая самооценку, стимулируя обучающихся к выбору и самостоятельному использованию разных способов выполнения заданий, без боязни ошибиться и быть раскритикованным. Необходимо также продолжить работу по использованию различных мультимедийных средств обучения и информационно-коммуникативных технологий, стараться поддерживать уровень позитивной мотивации  обучающихся к участию в общешкольных и внеклассных меропри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:                                                            (Сидорова Т.И.)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t.alledu.ru/" TargetMode="External"/><Relationship Id="rId3" Type="http://schemas.openxmlformats.org/officeDocument/2006/relationships/hyperlink" Target="http://nsportal.ru/node/5628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43:00Z</dcterms:created>
  <dc:creator>с</dc:creator>
  <dc:description/>
  <cp:keywords/>
  <dc:language>en-US</dc:language>
  <cp:lastModifiedBy>Admin</cp:lastModifiedBy>
  <cp:lastPrinted>2012-03-20T10:01:00Z</cp:lastPrinted>
  <dcterms:modified xsi:type="dcterms:W3CDTF">2013-02-25T17:34:00Z</dcterms:modified>
  <cp:revision>19</cp:revision>
  <dc:subject/>
  <dc:title/>
</cp:coreProperties>
</file>