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литературы  «А.И. Солженицын. «Матренин дв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«Не стоит село без праведника»). Смысл названия расск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сразу сказать о главной цели не только  этого урока, но и изучения литературы в целом – помочь детям постичь идейное содержание произведения, выделить для себя главное, определяющее жизненную позицию в нашем непрочном мире с искаженными ценностями. Данная цель, думаю, поможет в решении проблемы осмысленного чтения.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Данный урок относится к уроку изучения нового материала. </w:t>
      </w:r>
      <w:r>
        <w:rPr>
          <w:sz w:val="28"/>
          <w:szCs w:val="28"/>
        </w:rPr>
        <w:t xml:space="preserve">   Тип урока по способу проведения – урок текстуального анализа исследовательского характер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ой задачей урока было создание условий для проявления познавательной активности учеников, развития индивидуальных особенностей.</w:t>
      </w:r>
      <w:r>
        <w:rPr>
          <w:sz w:val="28"/>
          <w:szCs w:val="28"/>
        </w:rPr>
        <w:t xml:space="preserve"> Урок способствовал развитию эмоционально-ценностного мира личности выпускника через сопереживание, сочувствие в ходе рассмотрения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к уроку ставились следующие: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вести ребят в духовный мир А. Солженицына, в нравственный мир его героев;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>выявить гражданскую позицию автора;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формировать неравнодушное отношение к проблемам своей страны, чувство ответственности за её судьбу;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раскрыть смысл понятия «праведничества» в русской литературе;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выделить основные черты праведника в главной  героине рассказа – Матрене;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определить связана ли тема праведничества с сегодняшним днем.</w:t>
      </w:r>
    </w:p>
    <w:p>
      <w:pPr>
        <w:pStyle w:val="Normal"/>
        <w:spacing w:before="30" w:after="30"/>
        <w:rPr/>
      </w:pPr>
      <w:r>
        <w:rPr>
          <w:b/>
          <w:color w:val="000000"/>
          <w:sz w:val="28"/>
          <w:szCs w:val="28"/>
        </w:rPr>
        <w:t>На уроке решались следующие задачи:</w:t>
        <w:br/>
      </w:r>
      <w:r>
        <w:rPr>
          <w:color w:val="000000"/>
          <w:sz w:val="28"/>
          <w:szCs w:val="28"/>
        </w:rPr>
        <w:t>Образовательной задачей является:</w:t>
        <w:br/>
        <w:t>- учить добывать знания из художественного текста с целью постижения особенностей психологического портрета персонажей;</w:t>
        <w:br/>
        <w:t>- закрепить навыки анализа эпизода, определить его роль в произведении.</w:t>
        <w:br/>
        <w:t>Развивающей:</w:t>
      </w:r>
    </w:p>
    <w:p>
      <w:pPr>
        <w:pStyle w:val="Normal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тие умения сравнивать, сопоставлять полученные данные, вести учебный диалог, отстаивать свою точку зрения, на основе прочитанного, развивать умение характеризовать героев через их речь и портретные детали, развивать творческие и коммуникативные возможности учащихся, развивать умение анализировать, систематизировать и структурировать учебный материал.</w:t>
        <w:br/>
        <w:t>Воспитывающие:</w:t>
      </w:r>
    </w:p>
    <w:p>
      <w:pPr>
        <w:pStyle w:val="Normal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устойчивые нравственные и морально-этические понятия, нормы взаимоотношений человека.  </w:t>
      </w:r>
    </w:p>
    <w:p>
      <w:pPr>
        <w:pStyle w:val="Normal"/>
        <w:jc w:val="both"/>
        <w:rPr/>
      </w:pPr>
      <w:r>
        <w:rPr/>
        <w:t>Мною были использованы следующие принципы: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0"/>
        <w:gridCol w:w="4785"/>
        <w:gridCol w:w="3990"/>
      </w:tblGrid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его и развивающего обучения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научности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упность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ость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с жизнью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и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сти;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анных целей и задач поможет учащимся проявить свои знания не только на уроках литературы, но и других школьных дисциплинах.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■</w:t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критического мышления (стадия вызова - вопросы, на стадии изучения - составление сопоставительных характеристик, погружение в текст);</w:t>
            </w:r>
          </w:p>
        </w:tc>
      </w:tr>
      <w:tr>
        <w:trPr>
          <w:trHeight w:val="270" w:hRule="atLeast"/>
        </w:trPr>
        <w:tc>
          <w:tcPr>
            <w:tcW w:w="4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■</w:t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ностно-ориентированные технологии (связаны с воспитательными задачами);</w:t>
            </w:r>
          </w:p>
        </w:tc>
      </w:tr>
      <w:tr>
        <w:trPr>
          <w:trHeight w:val="270" w:hRule="atLeast"/>
        </w:trPr>
        <w:tc>
          <w:tcPr>
            <w:tcW w:w="4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■</w:t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логовые технологии (формирование коммуникативной компетентности);</w:t>
            </w:r>
          </w:p>
        </w:tc>
      </w:tr>
      <w:tr>
        <w:trPr>
          <w:trHeight w:val="270" w:hRule="atLeast"/>
        </w:trPr>
        <w:tc>
          <w:tcPr>
            <w:tcW w:w="4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■</w:t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ублично выступать, вести диалог, отстаивать свою точку зрения;</w:t>
            </w:r>
          </w:p>
        </w:tc>
      </w:tr>
      <w:tr>
        <w:trPr>
          <w:trHeight w:val="270" w:hRule="atLeast"/>
        </w:trPr>
        <w:tc>
          <w:tcPr>
            <w:tcW w:w="40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■</w:t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коммуникативные технологии (работа с текстом, с другими источниками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использовались следующие общие методы обуч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ое изло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е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был направлен на установление взаимодействия с учащимися, формирования положительной мотивации к уроку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этапе </w:t>
      </w:r>
      <w:r>
        <w:rPr>
          <w:b/>
          <w:sz w:val="28"/>
          <w:szCs w:val="28"/>
        </w:rPr>
        <w:t>погружения в тему</w:t>
      </w:r>
      <w:r>
        <w:rPr>
          <w:sz w:val="28"/>
          <w:szCs w:val="28"/>
        </w:rPr>
        <w:t xml:space="preserve"> были поставлены задачи формирования нравственных понятий, развитие умения выделять главное и обосновывать свою точку зрения. Для этого была рассказана библейская история о Марфе и Марии, поставлен вопрос о выборе «благой части» жизни. Определена тема урока. Эпиграф к уроку призван акцентировать внимание учащихся на определение ценностных ориентиров жизни с давних времен. Правильное понимание эпиграфа позволило сформулировать личностные цели учащихся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этапе </w:t>
      </w:r>
      <w:r>
        <w:rPr>
          <w:b/>
          <w:sz w:val="28"/>
          <w:szCs w:val="28"/>
        </w:rPr>
        <w:t xml:space="preserve">актуализации знаний </w:t>
      </w:r>
      <w:r>
        <w:rPr>
          <w:sz w:val="28"/>
          <w:szCs w:val="28"/>
        </w:rPr>
        <w:t>ставились задачи проследить традицию праведничества в русской литературе, определить смысловое наполнение понятия «праведник». Подготовка сообщения учащимися позволили продолжить развитие формирования умения работать с критической литературой,  готовить сообщения на заданную тему, развивать монологическую речь, реализовать принцип научности. Проблемный вопрос о значении слова «праведник»  обеспечило развитие, как мыслительной деятельности учащихся, так и осмысление нравственных понятий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ab/>
        <w:t xml:space="preserve">На этапе </w:t>
      </w:r>
      <w:r>
        <w:rPr>
          <w:b/>
          <w:sz w:val="28"/>
          <w:szCs w:val="28"/>
        </w:rPr>
        <w:t>изучения нового материала</w:t>
      </w:r>
      <w:r>
        <w:rPr>
          <w:sz w:val="28"/>
          <w:szCs w:val="28"/>
        </w:rPr>
        <w:t xml:space="preserve"> ведущей задачей стало выявление основных  черт праведника в главной  героине рассказа – Матрене, введение  ребят в духовный мир А. Солженицына, в нравственный мир его героев, выявление гражданской позиции автора.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ассоциативной цепочки к слову «дом» помогло настроить учащихся на определение ведущих нравственных ценностей и понятий. Сравнительный анализ описания дома помог закрепить навыки анализа эпизода, определить его роль в повествовании. 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выбора учащимися возможного портрета главной героини – Матрены (были представлены фотографии реальных людей), помогла получить представление о сложившемся у ребят образе, здесь же дана возможность  проследить связь художественного образа с жизнью.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е художественной детали (улыбка героини) помогло закрепить знание литературоведческих понятий, выявить главное на основе прочитанного, определить отношение автора к своему герою.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обенностей  речевой характеристики Матрены позволило закрепить учащимся навыки исследования текста, помогло в постижении цельности характера героя.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о повседневном существовании, прошлом Матрены, отношениях с окружающими обеспечили развитие монологической речи учащихся, умение вести эвристическую беседу, синтезировать и структурировать учебный материал.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Сопоставительный анализ Матрены и Фаддея помог в постижении авторского замысла и особенностей психологического портрета персонажей; в развитии коммуникативных возможностей учащихся.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 xml:space="preserve">обобщения изученного и  рефлексии главной задачей было </w:t>
      </w:r>
      <w:r>
        <w:rPr>
          <w:sz w:val="28"/>
          <w:szCs w:val="28"/>
        </w:rPr>
        <w:t>определить связана ли тема праведничества с сегодняшним днем.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логовая форма общения позволила учащимся сформулировать и доказать свою точку зрения. А анкетирование  по вопросу согласия с жизненными принципами Матрены выявило постижение духовно-нравственного содержания произведения, определило личностный взгляд на ми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в виде эссе поможет  в умении формулировать проблему, аргументировать свое высказывание, что понадобится учащимся при подготовке к ЕГЭ не только по русскому языку, но, например, и обществознанию. Задание такого характера позволит каждому выразить свое отношение к проблемам, затронутым в рассказе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mbria;Times New Roman" w:hAnsi="Cambria;Times New Roman" w:cs="Cambria;Times New Roman"/>
          <w:sz w:val="28"/>
          <w:szCs w:val="28"/>
        </w:rPr>
      </w:pPr>
      <w:r>
        <w:rPr>
          <w:bCs/>
          <w:iCs/>
          <w:sz w:val="28"/>
          <w:szCs w:val="28"/>
        </w:rPr>
        <w:t>Оценки за урок выставл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читаю, что все элементы урока были взаимосвязаны, последовательны и работали на разрешение проблемы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редства: тексты, презентация, карточки, анкеты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умаю, что урок достиг своей главной цели: рассказ А. Солженицына расширил жизненный опыт выпускников, помог осмыслить свои взгляды на мир и свое место в жизни.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  <w:tab/>
        <w:tab/>
        <w:tab/>
        <w:tab/>
        <w:t xml:space="preserve">Н.П. Скворцова 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38:00Z</dcterms:created>
  <dc:creator>Ученик</dc:creator>
  <dc:description/>
  <cp:keywords/>
  <dc:language>en-US</dc:language>
  <cp:lastModifiedBy>Ученик</cp:lastModifiedBy>
  <dcterms:modified xsi:type="dcterms:W3CDTF">2013-02-24T15:04:00Z</dcterms:modified>
  <cp:revision>10</cp:revision>
  <dc:subject/>
  <dc:title/>
</cp:coreProperties>
</file>