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концерта для пап, посвященны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ню защитника Отечеств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hadow/>
          <w:sz w:val="28"/>
          <w:szCs w:val="28"/>
        </w:rPr>
        <w:t>22.02.2013</w:t>
      </w:r>
      <w:r>
        <w:rPr>
          <w:rFonts w:cs="Times New Roman" w:ascii="Times New Roman" w:hAnsi="Times New Roman"/>
          <w:sz w:val="28"/>
          <w:szCs w:val="28"/>
        </w:rPr>
        <w:t xml:space="preserve"> г. в 18-00 ч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рук. Тарабанько С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– взросл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г. гр. – гр. № 5, 9,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р. гр.  - гр. № 4,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епертуа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ход «Моя арм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сня ««Мой папа»  - гр. №  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нец «Капитошка» - гр. №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«Закончи фраз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Style w:val="Ucozforumpost"/>
          <w:rFonts w:cs="Times New Roman" w:ascii="Times New Roman" w:hAnsi="Times New Roman"/>
          <w:b/>
          <w:bCs/>
          <w:color w:val="000000"/>
          <w:sz w:val="28"/>
          <w:szCs w:val="28"/>
        </w:rPr>
        <w:t>Танец «Эскадрон» - гр. №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Style w:val="Ucozforumpost"/>
          <w:rFonts w:cs="Times New Roman" w:ascii="Times New Roman" w:hAnsi="Times New Roman"/>
          <w:b/>
          <w:bCs/>
          <w:color w:val="000000"/>
          <w:sz w:val="28"/>
          <w:szCs w:val="28"/>
        </w:rPr>
        <w:t>Песня «Про папу» - гр. №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Style w:val="Ucozforumpost"/>
          <w:rFonts w:cs="Times New Roman" w:ascii="Times New Roman" w:hAnsi="Times New Roman"/>
          <w:b/>
          <w:bCs/>
          <w:color w:val="000000"/>
          <w:sz w:val="28"/>
          <w:szCs w:val="28"/>
        </w:rPr>
        <w:t>Игра « Будь внимателен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Style w:val="Ucozforumpost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нец «Улетают сны» - гр. № 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сня «Лучше папы друга не найти» - гр. № 5, гр. №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нец «Границ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нец «Пригласи меня папа на вальс» - гр.№ 5 и гр. № 9 – с пап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пы исполняют  песню  «Идет солдат по городу»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звле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од песню «Моя Армия» папы вход в зал и садятся на стуль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егодня весело с утр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припрыжку скачет детвор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 праздни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гостях у нас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ы наши дорог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вас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– День защитника Отечества. Солдаты охраняют нашу мирную жизнь. Легкой их службу не назовешь. Надо быть сильным, чтобы не уставать, смелым – чтобы не бояться врага, умелым – чтобы знать, как с оружием обращ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всех наших сильных, ловких и смелых мужчин: пап, дедушек,  и конечно наших мальчишек. Сегодня вам, наши дети приготовили праздничный концерт. И первым номером выступает группа № 3, с песней «Мой папа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их поприветствуем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Мой папа»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ледующим номер нашей программы танец «Капитошка»,  исполняют дети гр. №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анец «Капитош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ного пословиц и поговорок сложено о службе. Вы их наверняка знае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ейчас и провери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онкурс «Закончи фразу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ословицы и поговорки на армейскую тему.</w:t>
        <w:br/>
      </w:r>
      <w:r>
        <w:rPr>
          <w:rFonts w:cs="Times New Roman" w:ascii="Times New Roman" w:hAnsi="Times New Roman"/>
          <w:sz w:val="28"/>
          <w:szCs w:val="28"/>
        </w:rPr>
        <w:t xml:space="preserve">1 Будем Родину любить ….( будем в армии служить) </w:t>
        <w:br/>
        <w:t>2 Жить -… ( Родине служить)</w:t>
        <w:br/>
        <w:t>3 Трудно в ученье….( легко в бою)</w:t>
        <w:br/>
        <w:t>4 Один в поле ….( не воин)</w:t>
        <w:br/>
        <w:t>5 Один за всех…..(все за одного)</w:t>
        <w:br/>
        <w:t>6 Щи да каша… ( пища наша)</w:t>
      </w:r>
    </w:p>
    <w:p>
      <w:pPr>
        <w:pStyle w:val="Normal"/>
        <w:ind w:left="360" w:hanging="0"/>
        <w:rPr/>
      </w:pPr>
      <w:r>
        <w:rPr>
          <w:rStyle w:val="Ucozforumpost"/>
          <w:rFonts w:cs="Times New Roman" w:ascii="Times New Roman" w:hAnsi="Times New Roman"/>
          <w:color w:val="000000"/>
          <w:sz w:val="28"/>
          <w:szCs w:val="28"/>
        </w:rPr>
        <w:t>7.Волков бояться – (в лес не ходить)</w:t>
      </w:r>
    </w:p>
    <w:p>
      <w:pPr>
        <w:pStyle w:val="Normal"/>
        <w:ind w:left="360" w:hanging="0"/>
        <w:rPr/>
      </w:pPr>
      <w:r>
        <w:rPr>
          <w:rStyle w:val="Ucozforumpost"/>
          <w:rFonts w:cs="Times New Roman" w:ascii="Times New Roman" w:hAnsi="Times New Roman"/>
          <w:color w:val="000000"/>
          <w:sz w:val="28"/>
          <w:szCs w:val="28"/>
        </w:rPr>
        <w:t>8 Кто с мечом к нам придет, (тот от меча и погибнет)</w:t>
      </w:r>
    </w:p>
    <w:p>
      <w:pPr>
        <w:pStyle w:val="Normal"/>
        <w:ind w:left="360" w:hanging="0"/>
        <w:rPr/>
      </w:pPr>
      <w:r>
        <w:rPr>
          <w:rStyle w:val="Ucozforumpost"/>
          <w:rFonts w:cs="Times New Roman" w:ascii="Times New Roman" w:hAnsi="Times New Roman"/>
          <w:color w:val="000000"/>
          <w:sz w:val="28"/>
          <w:szCs w:val="28"/>
        </w:rPr>
        <w:t>9 Солдат спит, (а служба идет)</w:t>
      </w:r>
    </w:p>
    <w:p>
      <w:pPr>
        <w:pStyle w:val="Normal"/>
        <w:rPr/>
      </w:pPr>
      <w:r>
        <w:rPr>
          <w:rStyle w:val="Ucozforumpost"/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Ucozforumpost"/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Style w:val="Ucozforumpost"/>
          <w:rFonts w:cs="Times New Roman" w:ascii="Times New Roman" w:hAnsi="Times New Roman"/>
          <w:color w:val="000000"/>
          <w:sz w:val="28"/>
          <w:szCs w:val="28"/>
        </w:rPr>
        <w:t xml:space="preserve">Справились на пять. Молодцы. Ну, а теперь продолжим наш концерт. Следующим номером выступят мальчики гр. № 4 с танцем «Эскадрон» </w:t>
      </w:r>
    </w:p>
    <w:p>
      <w:pPr>
        <w:pStyle w:val="Normal"/>
        <w:rPr/>
      </w:pPr>
      <w:r>
        <w:rPr>
          <w:rStyle w:val="Ucozforumpost"/>
          <w:rFonts w:cs="Times New Roman" w:ascii="Times New Roman" w:hAnsi="Times New Roman"/>
          <w:b/>
          <w:color w:val="000000"/>
          <w:sz w:val="28"/>
          <w:szCs w:val="28"/>
        </w:rPr>
        <w:t>4. Танец «Эскадрон»</w:t>
      </w:r>
    </w:p>
    <w:p>
      <w:pPr>
        <w:pStyle w:val="Normal"/>
        <w:rPr/>
      </w:pPr>
      <w:r>
        <w:rPr>
          <w:rStyle w:val="Ucozforumpost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Ucozforumpost"/>
          <w:rFonts w:cs="Times New Roman" w:ascii="Times New Roman" w:hAnsi="Times New Roman"/>
          <w:color w:val="000000"/>
          <w:sz w:val="28"/>
          <w:szCs w:val="28"/>
        </w:rPr>
        <w:t>- Сильная, крепкая рука и поддержка – всем нужна, а тем более, папина. А вы знаете, что говорят о вас ваши дети?</w:t>
      </w:r>
    </w:p>
    <w:p>
      <w:pPr>
        <w:pStyle w:val="Normal"/>
        <w:rPr/>
      </w:pPr>
      <w:r>
        <w:rPr>
          <w:rStyle w:val="Ucozforumpost"/>
          <w:rFonts w:cs="Times New Roman" w:ascii="Times New Roman" w:hAnsi="Times New Roman"/>
          <w:color w:val="000000"/>
          <w:sz w:val="28"/>
          <w:szCs w:val="28"/>
        </w:rPr>
        <w:t xml:space="preserve">Они, конечно, начинают спорить, чей папа лучше: «Мой папа самый добрый, а мой самый смелый, а мой мою маму папа сильно любит и дарит ей цветы, но и иногда и мне, а мой папа полицейский, он гоняется за водителями, а мой папа все умеет делать, даже мусор выносит…». Такие ответы я услышала от ваших дет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 наши папы все могут, а об этом наша пес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т дети гр. 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Про пап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еперь мы с вами чуть-чуть поиграем, подвигаем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гра «Будь внимателен»</w:t>
      </w:r>
    </w:p>
    <w:p>
      <w:pPr>
        <w:pStyle w:val="Normal"/>
        <w:rPr/>
      </w:pP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С вами будем мы играть —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Руки дружно поднимать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Военное услышав слово, </w:t>
      </w:r>
      <w:r>
        <w:rPr>
          <w:rFonts w:cs="Times New Roman" w:ascii="Times New Roman" w:hAnsi="Times New Roman"/>
          <w:sz w:val="28"/>
          <w:szCs w:val="28"/>
        </w:rPr>
        <w:br/>
        <w:t xml:space="preserve">Папы </w:t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руки тянуть готовы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А на слово мирное сидят они смирно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sz w:val="28"/>
          <w:szCs w:val="28"/>
        </w:rPr>
        <w:t>Главное не прозевать, готовы? Начинаем..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Школа, танк, пушка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Выстрел, бассейн, игрушка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Прицел, карусель, окоп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Самокат, атака, сугроб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Генерал, дождь, карандаш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Автомат, хлеб, блиндаж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Плюшевый мишка, дом, каска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sz w:val="28"/>
          <w:szCs w:val="28"/>
        </w:rPr>
        <w:t>Солдат, пуля, цветы, сказ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вы все внимательные, почти ни кто не ошибался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и немного подвигались. Прдолжаем наш концерт, выступают и дарят вам свой танец «Улетают сны» гр. №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нец «Улетают сны» - гр. № 9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ая, каждый мальчик мечтает стать похожим на своего папу, а девчонки – непременно хотят выйти замуж за папу или похожего на него. Вы для своих детей всегда во всем будете примером. Послушайте песню, как раз об этом. А исполнят ее Сергей и Ег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sz w:val="28"/>
          <w:szCs w:val="28"/>
        </w:rPr>
        <w:t>Песня «Лучше папы друга не найти» - гр. № 5, гр. № 1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мальчишка в свое время будет проходить ту или иную службу в армии. Служба в армии бывает разной. Кто-то служит в танковых частях, кто-то несет службу на границе, но согласитесь, что вся служба, а потом и работа военным – очень тяжелая, трудная, даже порой и опасн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номером нашего концерта будет танец «Граница», исполняют мальчики гр. № 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нец «Граница» - гр. № 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а сейчас настал тот час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танец танцуют для ва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вочки гр. № 5 и 9 приготовили вам танец «Пригласи меня папа на вальс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Танец «Пригласи меня папа на вальс» - гр.№ 5 и гр. № 9 – с пап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аключении нашего концерта давайте с вами вспомним ваши года в армии, наверняка вы все пели строевые песни, может быть ни ту, которую предлагаю я вам спеть, но все же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Папы исполняют  песню  «Идет солдат по городу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 вам хотим пожелать: здоровья крепкого-крепкого – без него ни как, терпения – оно всегда надо, и на работе, и в воспитании ваших детей, большой любви. Спасибо за внимание, за то,  что нашли время прий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 оконч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Ucozforumpost">
    <w:name w:val="ucoz-forum-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00:00Z</dcterms:created>
  <dc:creator>александр</dc:creator>
  <dc:description/>
  <cp:keywords/>
  <dc:language>en-US</dc:language>
  <cp:lastModifiedBy>александр</cp:lastModifiedBy>
  <dcterms:modified xsi:type="dcterms:W3CDTF">2013-02-26T09:02:00Z</dcterms:modified>
  <cp:revision>1</cp:revision>
  <dc:subject/>
  <dc:title>Сценарий концерта для пап, посвященный </dc:title>
</cp:coreProperties>
</file>