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праздника 23 февра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В зимнем месяце – феврале, когда дуют ветры, метут метели, мы отмечаем праздник – день защитника Отечества. Это 23 февраля. В этот день 1918г. первые полки нашей армии вступили в первое сражение с врагами и одержали первую победу. Мы сердечно поздравляем всех пап, дедушек, мальч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ют ветры в февра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бах воют гром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мейкой мчится по земл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гкая позём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ясь, мчатся вда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етов зв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празднует феврал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ии рожде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вьюга бушевала и метелица м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рассветом нам тихонько папин праздник принес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в этом зале поздравляем всех мужч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чаться и грустить нет у них сейчас прич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ин праздник – главный празд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мальчишек и мужч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здравить пап любим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так спеш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лаем папам счаст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а мирного для н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дут их пусть ненаст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не можем мы без н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– праздник всех отц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ыновей, все, кто го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дом и маму защит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ас от бед отгород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ихи про мам чит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, как будто забыв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апа в футбол может игр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книжку почит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уп мне разогре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мультик посмотре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оиграть он в шаш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даже вымыть чаш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рисовать машин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обирать картин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рокатить ме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быстрого ко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рыбу он лов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н на кухне почин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ня всегда гер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лучший папа 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сня «Про папу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жаю я отцу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, я, как он, и я спасу Отчизн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удет над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пока бы мармел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ирога отковырн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в школу, снова в пу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не подскажут, может бы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му с папой защит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Бескозырка бела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у всех солдат наш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этот 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защитников отваж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просто всех пар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Морской капитан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одисментами встреча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ек наших поздравля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здник дружно отмеча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иков мы наших зна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вьюги за окном быв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едь нас не испуг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д защитой у реб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ам показать хотя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молодецкую отваг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ь не носят нынче шпаг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х смелее и силь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ей, прекрасней и друж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ить надо всех защитников стра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поздравить наших мальчиков долж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чем тут наши ребят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ка еще не солда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ырастут и будут защищ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они умеют только обиж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а косу дернуть, то толкну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о в дверь не пустят, то обзов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олее поздравить есть причина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м напомним, что они мужч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с праздником поздрав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нибудь сюрприз устро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уш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петь част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не смея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три те так на н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застесня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ем для вас сегод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тив у нас од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вадцать третьим вас поздрав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-очень , вас хот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классе каждый маль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ловок и краси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т вас конеч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наш женский коллекти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уди мальчишек ноч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й серединоч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 они расскажу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дной запин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не зевай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все вниматель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хорошие оце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обязатель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все мальчиш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очень хорош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иходит перем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щады не ищ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льчишки наши оч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бегать и игр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читься обещ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ыре и на пя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данья все мальчиш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ют прос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читься на уро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позд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четверть уже в разга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ики затик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льчишки-то мечт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бы канику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классе все мальчиш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отлич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исует, кто по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весел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астушки переп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от так мы хорош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хлопайте дружне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арались от душ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т море вас волшебную мечт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сегда настойчивы, упря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девочки – прекрасной милой да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Барышн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на праздник приехали бурановские бабу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ни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свою команду(конвер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вай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стрел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й водитель т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Веселый танкист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льчиков разделить на две команды. Каждой команде выделяете половину доски. Игроки из каждой команды по очереди завязанными глазами рисуют танк. (каждый рисует одну деталь: гусеница, башня, дуло танка и т.д.). У кого рисунок больше. Соответствует норме, тот и побед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курс «заминированное пол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Темно. Вам нужно пройти через заминированное поле и не задеть ни одной мины. С завязанными глазами обойти (кегли или бутылки). Кто больше мин зацепит, тот выбывает из конкур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самый сильный» (два лимон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уют два мальчика. Дать им по одному лимону, и выжить сок в стакан, используя силу рук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7:00Z</dcterms:created>
  <dc:creator>Алекс</dc:creator>
  <dc:description/>
  <dc:language>en-US</dc:language>
  <cp:lastModifiedBy>Алекс</cp:lastModifiedBy>
  <dcterms:modified xsi:type="dcterms:W3CDTF">2013-02-26T08:17:00Z</dcterms:modified>
  <cp:revision>2</cp:revision>
  <dc:subject/>
  <dc:title/>
</cp:coreProperties>
</file>