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е  бюджетное общеобразовательное   учреждение</w:t>
      </w:r>
    </w:p>
    <w:p>
      <w:pPr>
        <w:pStyle w:val="Style1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Средняя общеобразовательная школа с углублённым изучением отдельных предметов № 56» города Курск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 xml:space="preserve">Схема  анализа  тестирования обучающихся 2 класса 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по предмету «Окружающий мир»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(Авторская разработка)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Footer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>подготовила</w:t>
      </w:r>
    </w:p>
    <w:p>
      <w:pPr>
        <w:pStyle w:val="Footer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Смирнова  Юлия Павловна,</w:t>
      </w:r>
    </w:p>
    <w:p>
      <w:pPr>
        <w:pStyle w:val="Footer"/>
        <w:tabs>
          <w:tab w:val="left" w:pos="840" w:leader="none"/>
          <w:tab w:val="center" w:pos="4677" w:leader="none"/>
          <w:tab w:val="right" w:pos="9355" w:leader="none"/>
        </w:tabs>
        <w:jc w:val="left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учитель    начальных  классов                      </w:t>
      </w:r>
    </w:p>
    <w:p>
      <w:pPr>
        <w:pStyle w:val="Footer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ru-RU"/>
        </w:rPr>
        <w:t>высшей квалификационной категории,</w:t>
      </w:r>
    </w:p>
    <w:p>
      <w:pPr>
        <w:pStyle w:val="Footer"/>
        <w:tabs>
          <w:tab w:val="center" w:pos="4677" w:leader="none"/>
          <w:tab w:val="left" w:pos="6145" w:leader="none"/>
          <w:tab w:val="right" w:pos="9355" w:leader="none"/>
          <w:tab w:val="right" w:pos="10466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                                      руководитель методического объединения</w:t>
        <w:tab/>
        <w:tab/>
        <w:t xml:space="preserve">  </w:t>
      </w:r>
    </w:p>
    <w:p>
      <w:pPr>
        <w:pStyle w:val="Footer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учителей начальных классов.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ru-RU"/>
        </w:rPr>
        <w:t>Курск, 2012</w:t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Cambria" w:ascii="Cambria" w:hAnsi="Cambria"/>
          <w:b/>
          <w:sz w:val="24"/>
          <w:szCs w:val="24"/>
          <w:lang w:val="ru-RU"/>
        </w:rPr>
        <w:t>Анализ  тестирования   обучающихся  вторых  классов</w:t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>по     предмету «Окружающий мир»</w:t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>в   ____  четверти  _______   уч. года    по  тексту  администрации</w:t>
      </w:r>
    </w:p>
    <w:p>
      <w:pPr>
        <w:pStyle w:val="Normal"/>
        <w:spacing w:before="0" w:after="0"/>
        <w:ind w:hanging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5275</wp:posOffset>
                </wp:positionH>
                <wp:positionV relativeFrom="paragraph">
                  <wp:posOffset>349250</wp:posOffset>
                </wp:positionV>
                <wp:extent cx="7560310" cy="835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35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7"/>
                              <w:gridCol w:w="555"/>
                              <w:gridCol w:w="504"/>
                              <w:gridCol w:w="496"/>
                              <w:gridCol w:w="495"/>
                              <w:gridCol w:w="1109"/>
                              <w:gridCol w:w="1406"/>
                              <w:gridCol w:w="762"/>
                              <w:gridCol w:w="762"/>
                              <w:gridCol w:w="229"/>
                              <w:gridCol w:w="533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color w:val="BFBFBF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BFBFBF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А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По  списку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Работу  выполняли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Не  писали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Работу выполнили  без  ошибок   (более 3/4)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ыполнили     верно   ¾ работы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ыполнили     верно    ½  работы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ыполнили     верно  менее  ½  работы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При  выполнении теста   допустили  ошибки в заданиях  по материала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темы: 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1  Здоровье   (1,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. Правила дорожного движения (3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60"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hanging="0"/>
                                    <w:outlineLvl w:val="2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3. Безопасность (4-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4.Общение. Семья (7)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5. Правила поведения  и  вежливости (8-12)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Фамилия, имя учащихся, которые   полностью  справились с  работой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0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А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6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Б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7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6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В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Г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6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Фамилия, имя учащихся, которые не справились  с работой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6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Б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В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Г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А     Митрофанова Н.В.                                                                                                                                                      2 Б     Зубкова  Е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В    Смирнова Ю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 w:before="0" w:after="6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  <w:t>2 Г    Богданова С.А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57.5pt;mso-wrap-distance-left:9pt;mso-wrap-distance-right:9pt;mso-wrap-distance-top:0pt;mso-wrap-distance-bottom:0pt;margin-top:27.5pt;mso-position-vertical-relative:text;margin-left:23.25pt;mso-position-horizontal-relative:margin">
                <v:fill opacity="0f"/>
                <v:textbox inset="0in,0in,0in,0in">
                  <w:txbxContent>
                    <w:tbl>
                      <w:tblPr>
                        <w:tblW w:w="13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7"/>
                        <w:gridCol w:w="555"/>
                        <w:gridCol w:w="504"/>
                        <w:gridCol w:w="496"/>
                        <w:gridCol w:w="495"/>
                        <w:gridCol w:w="1109"/>
                        <w:gridCol w:w="1406"/>
                        <w:gridCol w:w="762"/>
                        <w:gridCol w:w="762"/>
                        <w:gridCol w:w="229"/>
                        <w:gridCol w:w="533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color w:val="BFBFB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BFBFB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А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По  списку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Работу  выполняли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Не  писали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Работу выполнили  без  ошибок   (более 3/4)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Выполнили     верно   ¾ работы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Выполнили     верно    ½  работы                                       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Выполнили     верно  менее  ½  работы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При  выполнении теста   допустили  ошибки в заданиях  по материала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темы: 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1  Здоровье   (1,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. Правила дорожного движения (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60"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hanging="0"/>
                              <w:outlineLvl w:val="2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3. Безопасность (4-6)</w:t>
                            </w:r>
                          </w:p>
                          <w:p>
                            <w:pPr>
                              <w:pStyle w:val="Normal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4.Общение. Семья (7)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5. Правила поведения  и  вежливости (8-12)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Фамилия, имя учащихся, которые   полностью  справились с  работой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0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А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6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Б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7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6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В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Г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6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Фамилия, имя учащихся, которые не справились  с работой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6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А</w:t>
                            </w:r>
                          </w:p>
                        </w:tc>
                        <w:tc>
                          <w:tcPr>
                            <w:tcW w:w="140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Б</w:t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В</w:t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Г</w:t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А     Митрофанова Н.В.                                                                                                                                                      2 Б     Зубкова  Е.В.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В    Смирнова Ю.П.</w:t>
                            </w:r>
                          </w:p>
                          <w:p>
                            <w:pPr>
                              <w:pStyle w:val="Normal"/>
                              <w:spacing w:lineRule="atLeast" w:line="60" w:before="0" w:after="6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  <w:t>2 Г    Богданова С.А.</w:t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hanging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before="0" w:after="60"/>
        <w:ind w:hanging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hanging="125"/>
    </w:pPr>
    <w:rPr>
      <w:rFonts w:ascii="Calibri" w:hAnsi="Calibri" w:eastAsia="Cambria" w:cs="Times New Roman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mbria" w:hAnsi="Cambria" w:eastAsia="Calibri" w:cs="Times New Roman"/>
      <w:lang w:val="en-US" w:bidi="en-US"/>
    </w:rPr>
  </w:style>
  <w:style w:type="character" w:styleId="Style16">
    <w:name w:val="Без интервала Знак"/>
    <w:basedOn w:val="Style14"/>
    <w:qFormat/>
    <w:rPr>
      <w:rFonts w:ascii="Cambria" w:hAnsi="Cambria" w:cs="Cambria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rFonts w:ascii="Cambria" w:hAnsi="Cambria" w:eastAsia="Calibri" w:cs="Cambria"/>
    </w:rPr>
  </w:style>
  <w:style w:type="paragraph" w:styleId="Style17">
    <w:name w:val="Без интервала"/>
    <w:basedOn w:val="Normal"/>
    <w:qFormat/>
    <w:pPr>
      <w:spacing w:before="0" w:after="0"/>
      <w:ind w:hanging="0"/>
      <w:jc w:val="center"/>
    </w:pPr>
    <w:rPr>
      <w:rFonts w:ascii="Cambria" w:hAnsi="Cambria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21:00Z</dcterms:created>
  <dc:creator>Андрей</dc:creator>
  <dc:description/>
  <cp:keywords/>
  <dc:language>en-US</dc:language>
  <cp:lastModifiedBy>Андрей</cp:lastModifiedBy>
  <dcterms:modified xsi:type="dcterms:W3CDTF">2013-02-19T13:29:00Z</dcterms:modified>
  <cp:revision>2</cp:revision>
  <dc:subject/>
  <dc:title/>
</cp:coreProperties>
</file>