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мёнов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мурская область Свободне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емёновка ул. Дзержинского, 46 телефон 38-6-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удьба солда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Автор  Тюкавкина Ксения, 9 клас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 Брехнёва Любовь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емё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Style15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Чем им обязан - знаю я.</w:t>
        <w:br/>
        <w:t>Но пусть не только стих,</w:t>
        <w:br/>
        <w:t>Достойна будет жизнь моя</w:t>
        <w:br/>
        <w:t xml:space="preserve">      Солдатской смерти их…”      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С. Щипаче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ликая Отечественная война затронула каждую семью. Среди членов моей семьи были тоже участники войны. Я хочу рассказать о своём прадедушке – Кочнове Матвее Матвеевич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довоенном периоде жизни дедушки известно очень – очень мало. Родился в Пензенской губернии в 1916 году в семье иконописца. Рассказывал, что мама умерла от тифа. Военную службу проходил в Средней Азии с 193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 июня 1941 года началась Великая Отечественная война, которая круто изменила жизнь дедушки. Первые месяцы войны: тяжёлые бои, неразбериха, путаница, ошибка штабного писаря. И вот домой летит похоронка. А в это время дедушка после тяжёлого ранения был комиссован. Через несколько месяцев в окошко раздался стук. К окну подошла сестра. Она не поверила, что это её брат. Только после того, как он приблизился к окошку и перечислил всех своих родных, сестра признала его. Она вскрикнула и упала в обморок, уронив при этом лампу. Но его ждала и неприятная новость: жена вышла замуж и уехала. После войны она отыскала его и писала ему пис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тогда он порвал все документы и вернулся на фронт рядовым солдатом. И опять танк, бои, ранения. Дедушка участвовал в знаменитом танковом бою под Прохоровкой, когда в лобовом столкновении загорались танки, танкисты даже шли врукопашную. Тепло он вспоминал своих товарищей, командиров. Победу встретил в госпитале после очередного 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время войны был награждён медалями: «За отвагу», «За боевые заслуги», орденом «Красной звезды», в мирное время к ним прибавились юбилейные награ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которые эпизоды военной биографии прадеда послужили основой для написания документального очерка «На войне,  как на войне…». В 1945 году был переведён на Дальний Восток. Дальнейшую службу проходил в Моховой Пади под Благовещенском, обучая будущих танкистов. В 1948 году по состоянию здоровья был комиссован из армии и получил благодарственное письм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 войны Матвей Матвеевич жил и работал в колхозе села Маркучи. Там он познакомился с моей прабабушкой – Шаренковой Прасковьей Гавриловной. Вскоре они поженились. С 1948 года они проживали в селе Семёновка. У них было семь детей, среди них и моя бабушка – Карпикова Людмила Матвеевна. Матвей Матвеевич был творческим и увлечённым человеком, заядлым рыбаком и охотником. Через всю жизнь пронёс любовь к живописи. Он очень любил рисовать природу и животных. До сих пор картины украшают музей школы, фойе дома культуры и многие дома. Любовь к прекрасному привил и  дет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читаю, что мы должны помнить о тех людях, которые, не жалея своей жизни, сражались за наше светлое будущее. Пока жива память о них, мы остаёмся патриотами своей страны и не допустим, чтобы враг разрушил наше счастье!</w:t>
      </w:r>
    </w:p>
    <w:sectPr>
      <w:type w:val="nextPage"/>
      <w:pgSz w:w="11906" w:h="16838"/>
      <w:pgMar w:left="709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0:56:00Z</dcterms:created>
  <dc:creator>яга</dc:creator>
  <dc:description/>
  <cp:keywords/>
  <dc:language>en-US</dc:language>
  <cp:lastModifiedBy>михалыч</cp:lastModifiedBy>
  <dcterms:modified xsi:type="dcterms:W3CDTF">2013-02-26T07:56:00Z</dcterms:modified>
  <cp:revision>9</cp:revision>
  <dc:subject/>
  <dc:title>Великая Отечественная война затронула каждую семью</dc:title>
</cp:coreProperties>
</file>