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чей программы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ое общение. Текст. 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о-речевые умения и навык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мение учитывать условия речевого общения, знание адресата, понимать тему и цель речевого высказывания, поддерживать общение с помощью вопросов и вспомогательных средств (жесты, мимика), которые показывают, как партнёр воспринимает услышанное; обращать внимание на смысловую сторону речи и словесную форму её выражения. Наблюдение за целевыми установками высказывания (сообщить, спросить, побудить к действию, выразить чувство) в предложениях, различных по цели высказывания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кст. Письменная форма общ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того, что чтение и письмо – это письменная форма общения. Представление о тексте, план текста. Текст – описание, текст – рассуждение, текст – повествование. Художественный и научный тексты. составление и запись текстов делового характера: записки, объявления и др. Изложение текста –повествования по плану. Сочинение небольших текстов повествовательного и описательного характера. Списывание различных типов текста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чевой этикет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вершенствование умения выразить просьбу, пожелание, благодарность, извинение; поздравить, пригласить друзей, правильно обратиться к собеседнику и вести разговор по телефону. Правила этикета в общественных местах, формирование культуры общения во всех сферах жизни ребёнка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ово и его знач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Лексическое значение слова, его связь со звукобуквенной формой; антонимы и синонимы, сопоставление значений слов на основе их моделей. Употребление слов в переносном значении, многозначность слов. Происхождение имён, фамилий; легенды о происхождении географических названий. Мотивированные названия слов (подснежник, подберёзовик). Работа со словарями (толковым, словарь синонимов, словарь антонимов)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 слова. Словообразова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 и окончание. Роль окончания в слове. закрепление понятий «корень слова», «приставка», «суффикс». Однокоренные слова и разные формы одного и того же слова. Разбор слова по составу. Корень – главная значимая часть слова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бозначение на письме безударных гласных и парных согласных звуков и непроизносимых согласных в корне слова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за чередованием букв согласных звуков в корнях слов: </w:t>
      </w:r>
      <w:r>
        <w:rPr>
          <w:rFonts w:cs="Times New Roman" w:ascii="Times New Roman" w:hAnsi="Times New Roman"/>
          <w:b/>
          <w:sz w:val="28"/>
          <w:szCs w:val="28"/>
        </w:rPr>
        <w:t>снег-снежок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 – значимая часть слова: её роль в словообразовании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букв гласных и согласных в приставках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тельный твёрдый знак в словах с приставками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 и предлог (сопоставление)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ффикс как значимая часть слова: его роль в словообразовании. Правописание суффиксов </w:t>
      </w:r>
      <w:r>
        <w:rPr>
          <w:rFonts w:cs="Times New Roman" w:ascii="Times New Roman" w:hAnsi="Times New Roman"/>
          <w:b/>
          <w:sz w:val="28"/>
          <w:szCs w:val="28"/>
        </w:rPr>
        <w:t>–ик, -ек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слова – слова с двумя корнями (знакомство). Наблюдение за образованием новых слов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ово как часть реч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е представление о частях речи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мя существительное. Общее значение, вопросы. Отсеивание слов типа </w:t>
      </w:r>
      <w:r>
        <w:rPr>
          <w:rFonts w:cs="Times New Roman" w:ascii="Times New Roman" w:hAnsi="Times New Roman"/>
          <w:b/>
          <w:sz w:val="28"/>
          <w:szCs w:val="28"/>
        </w:rPr>
        <w:t xml:space="preserve">белизна, бег, счастье, мысль, туман  </w:t>
      </w:r>
      <w:r>
        <w:rPr>
          <w:rFonts w:cs="Times New Roman" w:ascii="Times New Roman" w:hAnsi="Times New Roman"/>
          <w:sz w:val="28"/>
          <w:szCs w:val="28"/>
        </w:rPr>
        <w:t>к категории существительных на основе вопроса и общего значения предметности. Имена существительные одушевлённые и неодушевлённые как группы слов, имеющих свои общие признаки и вопросы. Имена собственные и нарицательные. Заглавная буква в именах собственных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, число имён существительных. Правописание родовых окончаний. Имена существительные употребляемые только в единственном или множественном числе. изменение имён существительных по числам и вопросам (падежам). Понятие о склонении существительных. Распознавание падежей. Мягкий знак после шипящих на конце существительных женского рода и его отсутствие в мужском роде. Образование имён существительных с помощью суффиксов. Роль имён существительных в предложении и в речи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. Общее значение и вопросы. Изменение имён прилагательных по родам и числам, связь с именами существительными. Понятие о склонении прилагательных. Прилагательное с твёрдой и мягкой основами. Правописание окончаний. Суффиксы имён прилагательных (наблюдение). Роль имён прилагательных в предложение и тексте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гол. Общее значение, вопросы. Изменение глагола по временам. Настоящее, прошедшее и будущее время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ания глаголов в прошедшем времени. Неопределённая форма глаголов. правописание мягкого знака после </w:t>
      </w:r>
      <w:r>
        <w:rPr>
          <w:rFonts w:cs="Times New Roman" w:ascii="Times New Roman" w:hAnsi="Times New Roman"/>
          <w:b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в глаголах неопределённой формы. Наблюдение за изменением глаголов по лицам и числам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НЕ с глаголами. Роль глагола в предложении и речи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значность глаголов, прямое и переносное значение, выбор глагола для точной передачи мысли в речи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. Личные местоимения (общее понятие)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блюдение за ролью местоимений в речи (замена повторяющихся имён существительных личными местоимениями)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числительное. Общее представление. Упражнения в правильном употреблении форм имён числительных в речи.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г. Общее знакомство с предлогами. Правила написания предлогов с другими словами. Наблюдение за ролью предлогов в словосочетании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ложение. Словосочет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иды предложений по цели высказывания (повествовательное, вопросительное, побудительное), по интонации (восклицательное, невосклицательное). Точка, восклицательный, вопросительный знаки в конце предложения. </w:t>
      </w:r>
    </w:p>
    <w:p>
      <w:pPr>
        <w:pStyle w:val="Normal"/>
        <w:tabs>
          <w:tab w:val="clear" w:pos="708"/>
          <w:tab w:val="left" w:pos="8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е и сказуемое – главные члены предложения. Второстепенные члены предложения., их роль. Предложения распространённые и нераспространённые. Связь слов в предложении. Умение ставить вопросы и определять, какие второстепенные члены предложения относятся к подлежащему, а какие к сказуемому.</w:t>
      </w:r>
    </w:p>
    <w:p>
      <w:pPr>
        <w:pStyle w:val="Normal"/>
        <w:tabs>
          <w:tab w:val="clear" w:pos="708"/>
          <w:tab w:val="left" w:pos="80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 (знакомство). Интонация перечисления. Запятая в предложении с однородными членам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38:00Z</dcterms:created>
  <dc:creator>Admin</dc:creator>
  <dc:description/>
  <cp:keywords/>
  <dc:language>en-US</dc:language>
  <cp:lastModifiedBy>Admin</cp:lastModifiedBy>
  <dcterms:modified xsi:type="dcterms:W3CDTF">2013-02-25T10:28:00Z</dcterms:modified>
  <cp:revision>4</cp:revision>
  <dc:subject/>
  <dc:title/>
</cp:coreProperties>
</file>