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center"/>
        <w:rPr/>
      </w:pPr>
      <w:r>
        <w:rPr>
          <w:b/>
          <w:sz w:val="28"/>
          <w:szCs w:val="28"/>
        </w:rPr>
        <w:t>Использование современных образовательных технологий, в том числе информа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ое использование методов, средств и организационных форм обучения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, Кондакова Екатерина Николаевна работаю   с 2002 го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ботая  в МБОУ Алтарикская средняя общеобразовательная школа  </w:t>
      </w:r>
      <w:r>
        <w:rPr>
          <w:sz w:val="28"/>
          <w:szCs w:val="28"/>
        </w:rPr>
        <w:t xml:space="preserve"> преподаю английский язык со 2 по 11 класс.  В 2011 – 2012 году учебная нагрузка  составляет (30 часов), домашнее обучение  английскому языку  -1,5 час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ервых дней работы и по настоящее время я  занимаюсь  поиском и разработкой инновационных технологий и методов педагогического труда, осуществляю  оптимальный отбор методов, средств, форм обучения и воспитания, создаю  условия для реализации творческих возможностей учащихся, стараюсь применять  в прак</w:t>
        <w:softHyphen/>
        <w:t>тической деятельности методики управления и прогнозирования педагогического процес</w:t>
        <w:softHyphen/>
        <w:t>са, приемы планирования и организации самообразования учеников, решаю  педагоги</w:t>
        <w:softHyphen/>
        <w:t>ческие задачи в русле личностно-ориентированного  подх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я предмета английский язык (2-11 класс)  ведётся по рабочим программам,  составленным на основе Государственного образовательного стандарта, по учебно-методическим комплектам 2-4 класс  Биболетова М.З, О.А. Денисенко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, 5-11 класс К.И.Кауфман, М.Ю.Кауфман «Счастливый англий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программы конкретизируют формирование коммуникативных компетенций в четырёх видах деятельности: говорении, чтении аудировании, письме в соответствии со сферой темой  и ситуации общ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ьзование современных образовательных технологий и методик, ориентированных на достижение результатов в метапредметной, личностной, предметной област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многообразия технологий, претендующих на реализацию личностно-ориентированного подхода мною применяются следующие  метод проектов, обучение в сотрудничестве, проблемный метод обучения, здоровьесберегающие технологии, информационные и коммуникационные технологии в преподавании своего предмета. А также для активизации самостоятельной работы учащихся использую  игровые технологии, групповые технологии, технологии проектной деятельности, технология критического мышления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тод проектов</w:t>
      </w:r>
      <w:r>
        <w:rPr>
          <w:sz w:val="28"/>
          <w:szCs w:val="28"/>
        </w:rPr>
        <w:t>. Этот метод позволяет создать на уроке английского языка исследовательскую, творческую атмосферу, где каждый ученик вовлечен в активный творческий познавательный процесс на основе методики сотрудничества. На уроках и во внеурочной деятельности группы учеников формируются с учетом психологической совместимости, при этом в каждой группе есть и сильные, и слабые, и средние уче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яя проект, школьник приучается творчески мыслить, самостоятельно планировать свои действия, прогнозировать возможные варианты решения, стоящих перед ним задач,  работать в команде. Выполнять проекты, мы начинаем с пятого класса. Это проекты «Моя школа», «Моя семья», «Мой друг», затем темы усложняются: «Я и мои родители», «Путешествие», «Наш общий дом»  и другие. Проектная методика отличается большой коммуникативностью, сочетается с созданием прочной языковой базы у обучающихся. Наряду с активизацией лексики идет работа по овладению грамматическим материалом. Защита проекта происходит в виде альбома, круглого стола, коллажа, газеты,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облемного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активизации познавательной деятельности, развития интереса к предмету школьники должны включаться в активный процесс доказательства, обоснования. Задания требуют поисковой работы. Проблемные ситуации  могут создаваться на всех этапах процесса обучения: при объяснении, закреплении, контроле. Трудность управления проблемным обучением в том, что возникновение проблемной ситуации – акт индивидуальный, поэтому от учителя требуется использование дифференцированного и индивидуального подхода. Особенно часто я применяю этот метод при работе с текстом в 10-11 классах во время изучения тем: «Проблемы молодежи», «В какую дверь постучать?», «Любите ли Вы приключения», «Взрослые и дети» и других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овые техн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ладших классах мною активно применяется игровая технология. Ребенок нуждается в организованной игре. Мои обучающиеся с удовольствием играют в следующие игры: «Снежный ком», «Игра в немого»,      «Игры в профессии», деловые игры. </w:t>
      </w:r>
    </w:p>
    <w:p>
      <w:pPr>
        <w:pStyle w:val="Normal"/>
        <w:jc w:val="both"/>
        <w:rPr/>
      </w:pPr>
      <w:r>
        <w:rPr>
          <w:sz w:val="28"/>
          <w:szCs w:val="28"/>
        </w:rPr>
        <w:t>В старших классах приветствуются школьниками деловые  и ролевые игры, такие как «У стойки администратора гостиницы»,  «Устройство на работу», «День рождения» и т.п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оровьесберегающие техн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ю и активно внедряю в практику своей работы здоровьесберегающие технологии. С целью предотвращения перегрузки учащихся и сохранения их здоровья использую различные приемы и методы: динамические дидактические материалы, смену видов деятельности, свободное обсуждение и дискуссию на уроке, разноуровневые домашние задания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тод работы на уроке – деятельностный,  что позволяет знания не получать в готовом  виде, а «добывать» в процессе работы над проблемой. Поэтому на уроках я применяю частично-поисковые, проблемные методы работы, элементы развивающего обучения, проектную методику, опорные консп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ятельность по овладению и внедрению информационных технолог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педагогической практике я использую компьютер по основным двум  направлениям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персональный компьютер, как средство самообразования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компьютер, как средство обучения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сональный компьютер, как средство само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ша школа, как и многие образовательные учреждения, имеет доступ к ресурсам Всемирной сети Интернет. Интернет  может стать для ребёнка ещё одним инструментом для познания  предмета. Возможности, которые сегодня предоставляет Интернет для изучения иностранного языка, просто колоссальные: это и получение  дополнительной информации по многим темам для подготовки докладов и рефератов прекрасная возможность не только углубить свои знания, но и получить навыки информационно-коммуникативной культуры; возможность виртуального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тес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овой деятельности с использованием Интернет-ресурсов я подготавливаю уче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ю весомые доводы использования Интернет для учё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монстрирую технологию поэтапного ознакомления и применения Интернет-ресурсов (поиск, сбор, анализ информ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 составляю список сайтов, с которыми им можно познакомитьс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здание и использование мультимедийных пособий по предмету. Наличие собственной электронной почты, страницы на сайте, использование систем интерактивного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color w:val="943634"/>
          <w:sz w:val="28"/>
          <w:szCs w:val="28"/>
          <w:lang w:val="en-US"/>
        </w:rPr>
        <w:t>iekatierina@mail</w:t>
      </w:r>
      <w:hyperlink r:id="rId2">
        <w:r>
          <w:rPr>
            <w:rStyle w:val="InternetLink"/>
            <w:color w:val="943634"/>
            <w:sz w:val="28"/>
            <w:szCs w:val="28"/>
          </w:rPr>
          <w:t>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ультимедийных пособий по предмет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приложение к учебнику «Счастливый английский.ру» для 5 клас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приложение к учебнику «Счастливый английский.ру» для 6 клас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ртуальная школа Кирилла и Мефодия «Уроки английского языка» 5 клас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ртуальная школа Кирилла и Мефодия «Уроки английского языка» 6 клас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е приложение к газете «Английский язык» от «1 сентября» 2010 год.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sveta1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16:00Z</dcterms:created>
  <dc:creator>User</dc:creator>
  <dc:description/>
  <dc:language>en-US</dc:language>
  <cp:lastModifiedBy>Учитель</cp:lastModifiedBy>
  <dcterms:modified xsi:type="dcterms:W3CDTF">2013-02-26T03:16:00Z</dcterms:modified>
  <cp:revision>2</cp:revision>
  <dc:subject/>
  <dc:title>Критерий 1</dc:title>
</cp:coreProperties>
</file>