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28"/>
          <w:lang w:eastAsia="ru-RU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pacing w:lineRule="auto" w:line="240" w:before="28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28"/>
          <w:lang w:eastAsia="ru-RU"/>
        </w:rPr>
        <w:t xml:space="preserve">Создание эффективной предметно-развивающей среды </w:t>
      </w:r>
    </w:p>
    <w:p>
      <w:pPr>
        <w:pStyle w:val="Normal"/>
        <w:numPr>
          <w:ilvl w:val="0"/>
          <w:numId w:val="0"/>
        </w:numPr>
        <w:spacing w:lineRule="auto" w:line="240" w:before="280" w:after="200"/>
        <w:jc w:val="center"/>
        <w:outlineLvl w:val="1"/>
        <w:rPr>
          <w:rFonts w:ascii="Times New Roman" w:hAnsi="Times New Roman" w:eastAsia="Times New Roman" w:cs="Times New Roman"/>
          <w:kern w:val="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28"/>
          <w:lang w:eastAsia="ru-RU"/>
        </w:rPr>
        <w:t>в домашних условиях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сестороннего развития ребенка в домашних условиях организуются несколько предметно-развивающих «сред»: для речевого, математического, эстетического, физического развития или же одна, но многофункциональная среда. Принципы построения каждой из таких сред: дистанции, позиции при взаимодействии; активности, самостоятельности, творчества; стабильности-динамичности; комплексирования и гибкого зонирования; эмоциогенности среды, индивидуальной комфортности и эмоционального благополучия каждого ребенка и взрослого; сочетания привычных и неординарных элементов в эстетической организации среды; открытости-закрытости; учета половых и возрастных различий детей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ее организации особое внимание следует обратить на расположение объектов в комнате. Ее пространство надо оформить таким образом, чтобы ребенок и другие дети могли свободно перемещаться, играть с игрушками, отдыхать. Это пространство активно используется для совместной деятельности ребенка и взрослых, для проведения специальных и комплексных занятий по разностороннему развитию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чевая предметно-развивающая среда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ыт подсказывает, что для таких занятий необходимо свободное место, достаточное для смены положения ребенка: занятий сидя на полу или на ковре, движений в различных направлениях в ходе сюжетных подвижных игр, занятий за столами и т.п. Основное пространство в игровой комнате занимает мягкое покрытие, на котором размещаются мягкая мебель и мягкие модули, из которых конструируются игровые уголки для создания соответствующей игровой и коммуникативной ситуации, в процессе которых происходит развитие связной и образной речи. С этими же целями содержание кукольного уголка соответствует ситуациям различных сюжетно-дидактических игр, которые организует взрослый. Так, взрослый развертывает сюжетно-ролевую игру - на этом же материале проводится обучение сюжетно-дидактической игре. Сюжетно-дидактическая игра предлагается после того, как ребенок освоит сюжетно-ролевую, а игровые действия станут для него понятными и доступными. Оборудование для сюжетно-дидактических игр может храниться в доступных для ребенка местах: на специальных стеллажах, в ящиках, коробках с характерными символическими изображениями или в прозрачных саше на стенах комнаты. Это могут быть игры «Магазин игрушек», «Овощной магазин», «Веселый зоосад», «Аптека», «Почта», «Магазин школьных принадлежностей», «День рождения куклы» и др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при работе с детьми младшего и среднего дошкольного возраста рекомендуется обращать большее внимание на дидактические материалы и пособия, связанные с развитием лексической стороны речи, формированием словаря и слоговой структуры реч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этого используются комплект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ушек (дидактические, образные, наборы игрушек)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метных картинок и открыток по основным лексическим темам («Грибы», «Лекарственные растения» «Друзья детей», «Кто это?», «Домашние птицы», «Дикие животные», «Зверюшки-музыканты», «Звери наших лесов», «Зима на носу», «В мире животных», «Животные Севера», «Птицы вокруг нас», «Птичьи следы» и др.)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личного типа лото («Домашние животные и птицы», «Дикие животные», «Ботаническое лото», «Зоологическое лото», «Веселое лото», «Лото на 4-х языках», «Звуковое лото» и др.)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льбом О.С. Соловьёвой (“Говори правильно”), картины для упражнения детей в правильном звукопроизношении и т.д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этом взрослый должен освоить приемы, связанные с их обыгрыванием. Например, можно воспользоваться методикой Э.Ф. Замбицявичене, которая опирается на использование принципов смысловой группировки воспринимаемого материала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на включает 4 группы зада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96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учение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дифференциации существенных признаков предметов и явлений от несущественных, а также увеличение запаса знан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должен выбрать правильный ответ из предложенных, чтобы закончить фразу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У сапога всегда есть …» (шнурок, пряжка, подошва, ремешки, пуговица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В теплых краях обитает …» (медведь, олень, волк, верблюд, тюлень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В году …» (24, 3, 12, 4, 7 месяцев) и др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96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пераций обобщения и отвлечения, способности выделить существенные признаки предметов и явлен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уется объединить в одну группу и назвать для нее обобщающее слово, исключив лишнее понят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юльпан, лилия, фасоль, ромашка, фиалк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ка, озеро, море, мост, болото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укла, медвежонок, песок, мяч, лопата и др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96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звитие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пособности устанавливать логические связи и отношения между понятия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должен по аналогии с образцом подобрать пару к предложенному слову. Например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гурец – овощ, георгин - … (сорняк, роса, садик, цветок, земля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итель – ученик, врач - … (кочки, больные, палата, больной, термометр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город – морковь, сад - … (забор, яблоня, колодец, скамейка, цветы) и др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96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мения обобща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уется назвать обобщающее слово к каждой паре понятий. Например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тла, лопата - …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унь, карась - …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ето, зима - … и др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я такие задания, ребенок может выкладывать карточки с ответами, выстраивая таким образом дорогу через лес, горы, моря, поля и т.д., что в дальнейшем можно будет обыграть с помощью мелких сюжетных игрушек и машинок. При этом можно использовать игры, направленные на формирование грамматических и синтаксических умений и навыков детей. Например, сюда могут входить такие известные дидактические игры, как «Кто где живет?», «Чьи следы?», «Кому что надо?», «Страны света», «Кем я буду?», «У кого какая профессия?», «Домики сказки», «Сказки-загадки» и др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мнате также организуются уголки для театрализованных игр. В них отводится место для режиссерских игр с пальчиковым театром, театра на рукавичках, театра шариков и кубиков, настольного театра, стендового театра, костюмов для игр-драматизаций. Для театрализованных игр подбираются различные куклы-бибабо, режиссерские куклы, плоскостные изображения кукол, деревьев, речки и т.п. Для разыгрывания сказки или игровой ситуации на плоскости используется ковролинограф или фланелеграф. Такого рода игры влияют не только на формирование грамматического и лексического строя речи, но и на воспитание звуковой культуры речи, развития ее мелодико-интонационной стороны.</w:t>
      </w:r>
    </w:p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полнение к ним необходимо предусмотреть как при работе с детьми младшего, так и старшего дошкольного возраста дидактические игры и пособия, направленные на формирование умений составлять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каз с опорой на серию картин (2 - 3),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9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каз по серии сюжетных картин (4), 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9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каз по сюжетной картине. </w:t>
      </w:r>
    </w:p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этого нужно завести уголок Книги, в котором будут храниться не только детские книги и хрестоматии произведений детской литературы, но и серии картинок для пересказов и составления рассказов.</w:t>
      </w:r>
    </w:p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боте с детьми старшего дошкольного возраста особое внимание обращается, кроме того, на наличие пособий и демонстрационных материалов по подготовке детей к обучению грамоте. Это могут бы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ная подвижная азбука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9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збука в картинках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9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дактическая игра «Буква за буквой»,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9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дактическая игра «33 богатыря»,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9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дактическая игра «Умный телефон»,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9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ы по обучению грамоте с рисунками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9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вуковые линейки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9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лект наглядных пособий “Обучение грамоте” (автор Н.В. Дурова)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9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дактический материал “Ступеньки грамоты” (авторы Н.В. Дурова, Л.Н. Невская)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9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глядно-дидактическое пособие для детского сада “Звучащее слово” (автор Г.А. Тумакова) и др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9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дактический материал М. Монтессори, Н. Зайцева (кубики по обучению русскому и английскому языку), Г.Л. Выгодской («Град Златоустия»), 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9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ные программы по развитию речи и обучению грамоте детей дошкольного возраста  и др.</w:t>
      </w:r>
    </w:p>
    <w:p>
      <w:pPr>
        <w:pStyle w:val="Normal"/>
        <w:spacing w:lineRule="auto" w:line="240" w:before="280" w:after="280"/>
        <w:ind w:firstLine="6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нцова Олеся Евгеньевна, воспитатель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ind w:left="386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ind w:left="3144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ind w:left="2424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ind w:left="1704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ind w:left="984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ind w:left="264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56"/>
        </w:tabs>
        <w:ind w:left="456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1176"/>
        </w:tabs>
        <w:ind w:left="1176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1896"/>
        </w:tabs>
        <w:ind w:left="1896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Z">
    <w:name w:val="z-Начало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Yaformsearchprecisei3">
    <w:name w:val="yaform__search-precise-i3"/>
    <w:basedOn w:val="Style14"/>
    <w:qFormat/>
    <w:rPr/>
  </w:style>
  <w:style w:type="character" w:styleId="Z1">
    <w:name w:val="z-Конец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4">
    <w:name w:val="yaform__search4"/>
    <w:basedOn w:val="Normal"/>
    <w:qFormat/>
    <w:pPr>
      <w:shd w:fill="FFCC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4:37:00Z</dcterms:created>
  <dc:creator>olesya</dc:creator>
  <dc:description/>
  <cp:keywords/>
  <dc:language>en-US</dc:language>
  <cp:lastModifiedBy>olesya</cp:lastModifiedBy>
  <dcterms:modified xsi:type="dcterms:W3CDTF">2013-02-14T10:18:00Z</dcterms:modified>
  <cp:revision>2</cp:revision>
  <dc:subject/>
  <dc:title/>
</cp:coreProperties>
</file>