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блемы диагностики пространственного мышления у младших школьник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аменюк Татьяна Николаевна</w:t>
      </w:r>
      <w:r>
        <w:rPr>
          <w:sz w:val="28"/>
          <w:szCs w:val="28"/>
        </w:rPr>
        <w:t xml:space="preserve"> – педагог-психолог СПС г. Коврова Владимирской обл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уг научных интересов: исследование и формирование творческого мышления, разработка и использование психологических тестов, психологическое консультирование, мониторинг образовательного потенциала, тренинг личностного развития на основе гельштальт-терапии, коучин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данной статье изложены результаты психометрической проверки и стандартизации ТПМ (3/4), методики  диагностики пространственного мышления младших школьников. На основании полученных результатов рассчитаны стандарты успешности для школьников 10 – 11 лет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  <w:lang w:val="de-AT"/>
        </w:rPr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пространственное мышление, валидность, надежность, дискриминативность, стандартизация.</w:t>
      </w:r>
      <w:r>
        <w:rPr>
          <w:b/>
          <w:sz w:val="32"/>
          <w:szCs w:val="32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de-AT"/>
        </w:rPr>
        <w:t>Im</w:t>
      </w:r>
      <w:r>
        <w:rPr>
          <w:sz w:val="28"/>
          <w:szCs w:val="28"/>
          <w:lang w:val="de-DE"/>
        </w:rPr>
        <w:t xml:space="preserve"> Artikel sind</w:t>
      </w:r>
      <w:r>
        <w:rPr>
          <w:sz w:val="28"/>
          <w:szCs w:val="28"/>
          <w:lang w:val="en-US"/>
        </w:rPr>
        <w:t xml:space="preserve"> die Ergebnisse  der  psychometrischen Prüfung und der Standardisierung TPM (3/4), der Methodik der Diagnostik des Raumdenkens der jüngeren Schüler dargelegt. Aufgrund der bekommenen Ergebnisse sind die Standards des Fortschritts für die Schüler 10 - 11 Jahre berechnet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e Schlüsselwörter</w:t>
      </w:r>
      <w:r>
        <w:rPr>
          <w:sz w:val="28"/>
          <w:szCs w:val="28"/>
          <w:lang w:val="en-US"/>
        </w:rPr>
        <w:t>: das Raumdenken, die Walliedheit, die Zuverlässigkeit,             die Diskriminatiwheit, die Standardisierung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 темы исследования заключается в том, что в современных условиях происходит появление и стремительное становление принципиально новых отраслей науки и техники, в которых свободное оперирование пространственными образами и отношениями играет существенную роль. Ориентация человека во времени и пространстве яв</w:t>
        <w:softHyphen/>
        <w:t>ляется необходимым условием его  бытия, формой отражения окружающего мира, условием успеш</w:t>
        <w:softHyphen/>
        <w:t>ного познания и активного преобразования действитель</w:t>
        <w:softHyphen/>
        <w:t xml:space="preserve">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владение современными научными знаниями и умениями, успешная работа во многих видах теоретической и практической деятельности неразрывно связана с понятием «пространственное мышление». Пространственное мышление является важной ступенью в онтогенезе мыслительной деятельности индивида, необходимой предпосылкой его последующей стадии – логического мышл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сть научного исследования пространственного мышления отмечали многие  отечественные и зарубежные психологи: Б.Г. Ананьев, Б.Ф. Ломов,             С.Л. Рубинштейн, И.С. Якиманская, И.Я. Каплунович,  Р. Арнхейм, М. Мински,               Р. Холт и др. Наибольшее внимание изучению его природы, генезиса, структуры, методов исследования уделялось в работах И.С. Якиманской [9; 10],                        И.Я. Каплуновича [3; 4], В.С. Ивашкиным [2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по  мнению психологов-исследователей,  пространственное мышление выступает в качестве показа</w:t>
        <w:softHyphen/>
        <w:t>теля, характеризующего наиболее устойчивую индивиду</w:t>
        <w:softHyphen/>
        <w:t>ально-психологическую особенность людей, связанную с ориентацией в пространстве. На каждом этапе процесса формирования пространственного мышления имеется своя ведущая подструктура, определяющая когнитивный стиль решения пространственных задач.  Пространственное мышление имеет  этап наиболее интенсивного развития - «сензитивный период». Дети  младшего школьного возраста добиваются очень больших успехов в усвоении способов оперирования пространственными образами при минимальных усилиях. Эффективное использование этого этапа определяет высокие темпы  умственного развития индивида в онтогенез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азвития пространственного мышления играет роль «лакмусовой бумажки», т.е. является основным качественным показателем умственного развития субъекта. Пространственные задачи широко используются в тестах умственного развития, особенно в тестах невербального интеллекта, содержание, структура и логика этих задач не предназначаются для исследования пространственного мышления. Это относится к тестам Дж. Равена, П. Ржичана, Т.В. Розановой, Р. Мейли, Д. Векслера, А. Энстея и др.  Важным фактором, сдерживающим практическую реализацию теоретических концепций развития пространственного мышления, является крайне ограниченный набор методов для исследования психологической структуры и количественной оценки уровня его развития:  К сожалению, известны только две исследовательские методики И.С. Якиманской и И.Я. Каплуновича для  учащихся 7-10 классов и тест ТПМ(3/4) для  диагностики структуры пространственного мышления, рассчитанный  на школьников, оканчивающих начальные и поступающих в неполно-средние классы. «А именно в этом возрасте завершается сензитивный, наиболее благоприятный для развития пространственного мышления, и начинается период интенсивного развития понятийного мышления в связи с переходом от начального обучения к изучению систематических курсов математики, истории, географии, естествознания, языка и литературы. К тому же пространственное мышление является составной частью главного новообразования психики, формирующегося в младшем школьном  возрасте – внутреннего плана действий» [2, стр. 103]. Тест сконструирован В.С. Ивашкиным и В.В. Онуфриевой, ведущими специалистами факультета психологии Владимирского государственного гуманитарного университета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 для широкого применения  теста ТПМ (3/4) на практике, как диагностического инструмента, необходимо осуществить  психометрическую проверку  его параметров, провести стандартизацию этой методики, т.е. разработать нормы стандартизации для генеральной совокупности   с учетом возрас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основу исследования положено предположение о том, что с помощью разрабатываемой методики (ТПМ (3/4)) возможно измерение уровня развития пространственного мышления у младших школьников, так как  для нее подтверждены необходимые психометрические параметры (дискриминативность, трудность, надежность, валидность) и рассчитаны стандарты успешности для школьников 10 – 11 лет.  </w:t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Методическая база исследования  - деятельностный подход, который представлен авторами С.Л. Рубенштейном, А.Н. Леонтьевым,                             Н.И. Чубриковой,  И.С. Якиманской, И.Я. Каплуновичем, В.С. Ивашкиным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целью психометрического обоснования и стандартизации методики пространственного мышления  была сформирована выборка   учащихся 4 классов общеобразовательных школ г. Ковров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ачественный состав выборки стандартизации соответствовал генеральной совокупности, так как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выборка включала в себя примерно одинаковое количество мальчиков и девоче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тбор  учащихся осуществлялся с учетом всего диапазона общеобразовательных программ, используемых в средних учебных заведениях, т.е. был учтен весь интервал индивидуальных различий по уровню развития  пространственного мышления;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ъем данной выборки составил 741 челове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 разбиение выборки стандартизации на более однородные группы с учетом возраста: 264 учащихся в возрасте 10 лет; 225  учащихся в возрасте 10,5 л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2 учащихся в возрасте 11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проведения психометрической проверки ТПМ (3/4)  использовался комплекс методов: изучение и анализ литературы, экспертный опрос, тестирование  (с применением </w:t>
      </w:r>
      <w:r>
        <w:rPr>
          <w:sz w:val="28"/>
          <w:szCs w:val="28"/>
          <w:u w:val="single"/>
        </w:rPr>
        <w:t>теста Дж.Равена «Прогрессивные матрицы»</w:t>
      </w:r>
      <w:r>
        <w:rPr>
          <w:sz w:val="28"/>
          <w:szCs w:val="28"/>
        </w:rPr>
        <w:t>,</w:t>
      </w:r>
      <w:r>
        <w:rPr>
          <w:sz w:val="28"/>
          <w:szCs w:val="28"/>
          <w:u w:val="single"/>
        </w:rPr>
        <w:t xml:space="preserve"> теста интеллектуальных способностей К.Рассела),</w:t>
      </w:r>
      <w:r>
        <w:rPr>
          <w:sz w:val="28"/>
          <w:szCs w:val="28"/>
        </w:rPr>
        <w:t xml:space="preserve"> методы математической статистики (корреляционный анализ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тодики Дж. Равенна и К.Рассела использовались  в эмпирическом исследовании неслучайно, так как они являются скрининговыми (обладают высокой валидностью, дискриминативностью, надежностью) и могут быть использованы при групповом обследовании, а  также предназначены для обследования респондентов в возрасте от 7 до 14 лет (тест  К.Рассела) и от 8 до 14 лет (тест Дж. Равена), т.е. и для  детей младшего школьного возраста.       С помощью этих методик школьники были дифференцированы по уровню умственного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тем проводился специализированный тест второго уровня - тест ТПМ(3/4), методика диагностики пространственного мышления младших школьников при переходе из начальных в неполно-средние классы общеобразовательных школ. Последовательность предъявления заданий, а также инструкция к их выполнению были строго однозначны</w:t>
        <w:softHyphen/>
        <w:t>ми. Регистрировалось также и время, затрачиваемое уче</w:t>
        <w:softHyphen/>
        <w:t>ником (45 минут). Это создавало условия для стандартизации обстановки опыта и полу</w:t>
        <w:softHyphen/>
        <w:t>чения результатов, сопоставимых по ряду выделенных показателей. Для  заданий был разработан эталон-ключ решения, т. е. наиболее правильный и оптималь</w:t>
        <w:softHyphen/>
        <w:t>ный вариант решения заданий теста. Сопоставление этого эталона с решением ученика давало возможность установить пре</w:t>
        <w:softHyphen/>
        <w:t>делы отклонения в индивидуальном решении от задан</w:t>
        <w:softHyphen/>
        <w:t xml:space="preserve">ного эталона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результаты  в выборке стандартизации использовались для психометрического обоснов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амом начале психометрической проверки теста ТПМ (3/4)   осуществлена валидизация по конструкту,  заключавшаяся в выделении основного понятия – пространственное мышление, на измерение которого направлен тест, и  определена область теоретической структуры пространственного мыш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 первом этапе психометрической провер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лся анализ заданий методики, для каждого из которых подсчитывались индекс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ндекс   дикриминации, вычисляемый методом контрастных групп (полученные значения находились в интервале 0,2-0,79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декс трудности, полученный  сопоставлением  числа правильно выполнивших задание с общим числом испытуемых (вычисленные значения которого находились в диапазоне 0,16-0,78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Это соответствовало требованиям, предъявляемым стандартизированным методикам.  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 втором этапе психометрического обосн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читывалась  надежность по однородности  по формуле Кьюдера – Ричардсона, коэффициент корреля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,   значимый   на уровне 1 %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 Проверялась надежность методом ретеста через 1.5 месяца, на выборке 55 человек в возрасте от 10 до 11  лет, коэффициент корреляции равен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и  так же значим на уровне   1%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данные свидетельствуют о том, что методика является надежным психометрическим инструмент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На последнем этапе психометрической провер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Конструктна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алидность</w:t>
      </w:r>
      <w:r>
        <w:rPr>
          <w:spacing w:val="-3"/>
          <w:sz w:val="28"/>
          <w:szCs w:val="16"/>
        </w:rPr>
        <w:t xml:space="preserve"> определялась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поставлением результатов диагностики с результатами выполнения заданий стандартизированного теста «Прогрессивные матрицы» Дж Равенна. Коэффициент корреляци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8"/>
          <w:szCs w:val="28"/>
        </w:rPr>
        <w:t>=0,46-0,54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00)   значим на уровне 1 %. Конструктная валидность указывает на то, что разрабатываемая методика измеряет интеллектуальную функцию, что и эталонная методика.  ТПМ (3/4) имеет свою область применения и   направлена  на диагностику пространственного мышления,   обладает преимуществом краткости и легкости приме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Критериальная </w:t>
      </w:r>
      <w:r>
        <w:rPr>
          <w:sz w:val="28"/>
          <w:szCs w:val="28"/>
        </w:rPr>
        <w:t xml:space="preserve">валидность отражает соответствие диагноза и прогноза определенному кругу критериев измеряемого качества. При психометрическом обосновании и стандартизации методики пространственного мышления, для проверки  валидности был разработан опросник  для учителей предметников (экспертов), с помощью которого они ранжировали испытуемых по уровню развития пространственного мышления. Это способствовало минимизации субъективного фактора оценок основных учителей по общей успеваемости, математики, рисованию.  Сопоставляя исследуемый тест ТПМ(3/4) с результатами опросника,  оценками основных учителей по математике, рисованию и общей успеваемости соответственно получили коэффициенты корреляции, значимые на уровн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 1%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= 0,94-0,96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00) и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= 0,58-0,84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00). Как мы видим из коррелограмм (№ 1-3),   положительная корреляция указывает на то, что чем выше полученный результат по тесту ТПМ (3/4) у испытуемых, тем выше   эффективность учебной деятельности школьников, т.е. выше успеваемость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ррелограмма   №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алидность ТПМ (3/4) 10 лет, </w:t>
      </w: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>=26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3816985" cy="19761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7080" cy="1976040"/>
                          <a:chOff x="0" y="0"/>
                          <a:chExt cx="3817080" cy="197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17080" cy="19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87200"/>
                            <a:ext cx="608400" cy="491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>
                              <a:alphaModFix amt="50000"/>
                            </a:blip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ПМ (3/4)</w:t>
                              </w:r>
                            </w:p>
                          </w:txbxContent>
                        </wps:txbx>
                        <wps:bodyPr lIns="63360" rIns="6336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7520" y="249480"/>
                            <a:ext cx="675000" cy="429840"/>
                          </a:xfrm>
                          <a:prstGeom prst="hexagon">
                            <a:avLst>
                              <a:gd name="adj" fmla="val 39259"/>
                              <a:gd name="vf" fmla="val 115470"/>
                            </a:avLst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7575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вена</w:t>
                              </w:r>
                            </w:p>
                          </w:txbxContent>
                        </wps:txbx>
                        <wps:bodyPr lIns="63360" rIns="6336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240" y="3240"/>
                            <a:ext cx="1146960" cy="18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00"/>
                              </a:gs>
                              <a:gs pos="100000">
                                <a:srgbClr val="0075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240" y="740520"/>
                            <a:ext cx="1146960" cy="184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ование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0560" y="1110600"/>
                            <a:ext cx="945000" cy="18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7500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 Рассела</w:t>
                              </w:r>
                            </w:p>
                          </w:txbxContent>
                        </wps:txbx>
                        <wps:bodyPr lIns="63360" rIns="6336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1418040"/>
                            <a:ext cx="1010880" cy="18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7546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ная оценка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1787040"/>
                            <a:ext cx="1010880" cy="185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4675"/>
                              </a:gs>
                              <a:gs pos="100000">
                                <a:srgbClr val="cc99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певаемость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52520" y="9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2520" y="83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00560" y="9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00560" y="83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120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0920" y="150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3600" y="187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7520" y="46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9480" y="78120"/>
                            <a:ext cx="3157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78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394920"/>
                            <a:ext cx="31608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9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158040"/>
                            <a:ext cx="31608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4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3440" y="631080"/>
                            <a:ext cx="31608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9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631800"/>
                            <a:ext cx="3157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72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868680"/>
                            <a:ext cx="31608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72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184400"/>
                            <a:ext cx="3157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6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" y="1578600"/>
                            <a:ext cx="3168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4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0.55pt;height:155.6pt" coordorigin="0,0" coordsize="6011,3112">
                <v:rect id="shape_0" stroked="f" o:allowincell="f" style="position:absolute;left:0;top:0;width:6010;height:31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6;top:295;width:957;height:77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ПМ (3/4)</w:t>
                        </w:r>
                      </w:p>
                    </w:txbxContent>
                  </v:textbox>
                  <v:imagedata r:id="rId3" o:detectmouseclick="t"/>
                  <v:stroke color="black" weight="9360" joinstyle="miter" endcap="flat"/>
                  <w10:wrap type="none"/>
                </v:oval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yellow" stroked="t" o:allowincell="f" style="position:absolute;left:4894;top:393;width:1062;height:676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вена</w:t>
                        </w:r>
                      </w:p>
                    </w:txbxContent>
                  </v:textbox>
                  <v:fill o:detectmouseclick="t" color2="#7575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lime" stroked="t" o:allowincell="f" style="position:absolute;left:2131;top:5;width:180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color2="#0075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131;top:1166;width:1805;height:2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ование</w:t>
                        </w:r>
                      </w:p>
                    </w:txbxContent>
                  </v:textbox>
                  <v:fill o:detectmouseclick="t" color2="#005e75"/>
                  <v:stroke color="black" weight="9360" joinstyle="miter" endcap="flat"/>
                  <w10:wrap type="none"/>
                </v:shape>
                <v:roundrect id="shape_0" fillcolor="fuchsia" stroked="t" o:allowincell="f" style="position:absolute;left:1812;top:1749;width:1487;height:2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 Рассела</w:t>
                        </w:r>
                      </w:p>
                    </w:txbxContent>
                  </v:textbox>
                  <v:fill o:detectmouseclick="t" color2="#750075"/>
                  <v:stroke color="black" weight="9360" joinstyle="miter" endcap="flat"/>
                  <w10:wrap type="none"/>
                </v:roundrect>
                <v:shape id="shape_0" fillcolor="#ff9900" stroked="t" o:allowincell="f" style="position:absolute;left:1388;top:2233;width:15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ная оценка</w:t>
                        </w:r>
                      </w:p>
                    </w:txbxContent>
                  </v:textbox>
                  <v:fill o:detectmouseclick="t" color2="#754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282;top:2814;width:1591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певаемость</w:t>
                        </w:r>
                      </w:p>
                    </w:txbxContent>
                  </v:textbox>
                  <v:fill o:detectmouseclick="t" color2="#5e4675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30;top:15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30;top:131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38;top:15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38;top:131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2;top:189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87;top:237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81;top:29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94;top:730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43;top:123;width:496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0;top:622;width:497;height: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0;top:249;width:497;height: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6;top:994;width:497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2;top:995;width:496;height: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;top:1368;width:497;height: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4;top:1865;width:496;height: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;top:2486;width:498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ррелограмма   №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алидность ТПМ (3/4) 10,5 лет, </w:t>
      </w: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>=22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4128770" cy="23602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8840" cy="2360160"/>
                          <a:chOff x="0" y="0"/>
                          <a:chExt cx="4128840" cy="2360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28840" cy="23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1040"/>
                            <a:ext cx="664920" cy="589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>
                              <a:alphaModFix amt="50000"/>
                            </a:blip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ПМ (3/4)</w:t>
                              </w:r>
                            </w:p>
                          </w:txbxContent>
                        </wps:txbx>
                        <wps:bodyPr lIns="59040" rIns="5904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560" y="295200"/>
                            <a:ext cx="737280" cy="515520"/>
                          </a:xfrm>
                          <a:prstGeom prst="hexagon">
                            <a:avLst>
                              <a:gd name="adj" fmla="val 35754"/>
                              <a:gd name="vf" fmla="val 115470"/>
                            </a:avLst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7575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вена</w:t>
                              </w:r>
                            </w:p>
                          </w:txbxContent>
                        </wps:txbx>
                        <wps:bodyPr lIns="59040" rIns="5904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4560" y="0"/>
                            <a:ext cx="1253520" cy="221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00"/>
                              </a:gs>
                              <a:gs pos="100000">
                                <a:srgbClr val="0075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wrap="square" lIns="59040" rIns="5904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4560" y="883440"/>
                            <a:ext cx="1253520" cy="221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ование</w:t>
                              </w:r>
                            </w:p>
                          </w:txbxContent>
                        </wps:txbx>
                        <wps:bodyPr wrap="square" lIns="59040" rIns="5904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3520" y="1327320"/>
                            <a:ext cx="1032480" cy="221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7500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 Рассела</w:t>
                              </w:r>
                            </w:p>
                          </w:txbxContent>
                        </wps:txbx>
                        <wps:bodyPr lIns="59040" rIns="5904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1695960"/>
                            <a:ext cx="1104840" cy="221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7546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ная оценка</w:t>
                              </w:r>
                            </w:p>
                          </w:txbxContent>
                        </wps:txbx>
                        <wps:bodyPr wrap="square" lIns="59040" rIns="5904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240" y="2138040"/>
                            <a:ext cx="1104840" cy="222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4675"/>
                              </a:gs>
                              <a:gs pos="100000">
                                <a:srgbClr val="cc99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певаемость</w:t>
                              </w:r>
                            </w:p>
                          </w:txbxContent>
                        </wps:txbx>
                        <wps:bodyPr wrap="square" lIns="59040" rIns="59040" tIns="29160" bIns="2916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567000" y="109080"/>
                            <a:ext cx="907200" cy="197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7000" y="723240"/>
                            <a:ext cx="907200" cy="27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727360" y="110520"/>
                            <a:ext cx="663840" cy="44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27360" y="551880"/>
                            <a:ext cx="663840" cy="44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2280" y="810360"/>
                            <a:ext cx="920880" cy="62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2280" y="810720"/>
                            <a:ext cx="626400" cy="99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2640" y="810360"/>
                            <a:ext cx="553680" cy="143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4920" y="515520"/>
                            <a:ext cx="2727720" cy="3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8320" y="147240"/>
                            <a:ext cx="29448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72</w:t>
                              </w:r>
                            </w:p>
                          </w:txbxContent>
                        </wps:txbx>
                        <wps:bodyPr wrap="square" lIns="59040" rIns="5904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1105560"/>
                            <a:ext cx="2944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72</w:t>
                              </w:r>
                            </w:p>
                          </w:txbxContent>
                        </wps:txbx>
                        <wps:bodyPr wrap="square" lIns="59040" rIns="5904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220320"/>
                            <a:ext cx="2944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7</w:t>
                              </w:r>
                            </w:p>
                          </w:txbxContent>
                        </wps:txbx>
                        <wps:bodyPr wrap="square" lIns="59040" rIns="5904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736560"/>
                            <a:ext cx="2944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36</w:t>
                              </w:r>
                            </w:p>
                          </w:txbxContent>
                        </wps:txbx>
                        <wps:bodyPr wrap="square" lIns="59040" rIns="5904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9760" y="441360"/>
                            <a:ext cx="2934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6</w:t>
                              </w:r>
                            </w:p>
                          </w:txbxContent>
                        </wps:txbx>
                        <wps:bodyPr wrap="square" lIns="59040" rIns="5904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736560"/>
                            <a:ext cx="2944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9</w:t>
                              </w:r>
                            </w:p>
                          </w:txbxContent>
                        </wps:txbx>
                        <wps:bodyPr wrap="square" lIns="59040" rIns="5904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401480"/>
                            <a:ext cx="29340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4</w:t>
                              </w:r>
                            </w:p>
                          </w:txbxContent>
                        </wps:txbx>
                        <wps:bodyPr wrap="square" lIns="59040" rIns="5904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1769760"/>
                            <a:ext cx="29448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3</w:t>
                              </w:r>
                            </w:p>
                          </w:txbxContent>
                        </wps:txbx>
                        <wps:bodyPr wrap="square" lIns="59040" rIns="59040" tIns="29160" bIns="29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5.1pt;height:185.85pt" coordorigin="0,0" coordsize="6502,3717">
                <v:rect id="shape_0" stroked="f" o:allowincell="f" style="position:absolute;left:0;top:0;width:6501;height:37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348;width:1046;height:92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ПМ (3/4)</w:t>
                        </w:r>
                      </w:p>
                    </w:txbxContent>
                  </v:textbox>
                  <v:imagedata r:id="rId5" o:detectmouseclick="t"/>
                  <v:stroke color="black" weight="9360" joinstyle="miter" endcap="flat"/>
                  <w10:wrap type="none"/>
                </v:oval>
                <v:shape id="shape_0" fillcolor="yellow" stroked="t" o:allowincell="f" style="position:absolute;left:5341;top:465;width:1160;height:811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вена</w:t>
                        </w:r>
                      </w:p>
                    </w:txbxContent>
                  </v:textbox>
                  <v:fill o:detectmouseclick="t" color2="#757500"/>
                  <v:stroke color="black" weight="9360" joinstyle="miter" endcap="flat"/>
                  <w10:wrap type="none"/>
                </v:shape>
                <v:shape id="shape_0" fillcolor="lime" stroked="t" o:allowincell="f" style="position:absolute;left:2322;top:0;width:1973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color2="#0075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322;top:1391;width:1973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ование</w:t>
                        </w:r>
                      </w:p>
                    </w:txbxContent>
                  </v:textbox>
                  <v:fill o:detectmouseclick="t" color2="#005e75"/>
                  <v:stroke color="black" weight="9360" joinstyle="miter" endcap="flat"/>
                  <w10:wrap type="none"/>
                </v:shape>
                <v:roundrect id="shape_0" fillcolor="fuchsia" stroked="t" o:allowincell="f" style="position:absolute;left:1974;top:2090;width:1625;height:3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 Рассела</w:t>
                        </w:r>
                      </w:p>
                    </w:txbxContent>
                  </v:textbox>
                  <v:fill o:detectmouseclick="t" color2="#750075"/>
                  <v:stroke color="black" weight="9360" joinstyle="miter" endcap="flat"/>
                  <w10:wrap type="none"/>
                </v:roundrect>
                <v:shape id="shape_0" fillcolor="#ff9900" stroked="t" o:allowincell="f" style="position:absolute;left:1509;top:2671;width:173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ная оценка</w:t>
                        </w:r>
                      </w:p>
                    </w:txbxContent>
                  </v:textbox>
                  <v:fill o:detectmouseclick="t" color2="#754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394;top:3367;width:1739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певаемость</w:t>
                        </w:r>
                      </w:p>
                    </w:txbxContent>
                  </v:textbox>
                  <v:fill o:detectmouseclick="t" color2="#5e4675"/>
                  <v:stroke color="black" weight="9360" joinstyle="miter" endcap="flat"/>
                  <w10:wrap type="none"/>
                </v:shape>
                <v:shape id="shape_0" stroked="t" o:allowincell="f" style="position:absolute;left:893;top:172;width:1428;height:309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3;top:1139;width:1428;height:42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95;top:174;width:1043;height:695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95;top:869;width:1043;height:69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3;top:1276;width:1449;height:987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3;top:1277;width:985;height:156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4;top:1276;width:871;height:226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47;top:812;width:4295;height:57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509;top:232;width:463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7;top:1741;width:463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8;top:347;width:463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8;top:1160;width:463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7;top:695;width:461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9;top:1160;width:463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1;top:2207;width:461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9;top:2787;width:463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ррелограмма   №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алидность ТПМ (3/4) 11 лет, </w:t>
      </w: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>=25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4027805" cy="23031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7680" cy="2303280"/>
                          <a:chOff x="0" y="0"/>
                          <a:chExt cx="4027680" cy="2303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02768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218520"/>
                            <a:ext cx="646560" cy="573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>
                              <a:alphaModFix amt="50000"/>
                            </a:blip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ПМ (3/4)</w:t>
                              </w:r>
                            </w:p>
                          </w:txbxContent>
                        </wps:txbx>
                        <wps:bodyPr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3360" y="290160"/>
                            <a:ext cx="717480" cy="501480"/>
                          </a:xfrm>
                          <a:prstGeom prst="hexagon">
                            <a:avLst>
                              <a:gd name="adj" fmla="val 35768"/>
                              <a:gd name="vf" fmla="val 115470"/>
                            </a:avLst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7575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вена</w:t>
                              </w:r>
                            </w:p>
                          </w:txbxContent>
                        </wps:txbx>
                        <wps:bodyPr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3240"/>
                            <a:ext cx="1219320" cy="214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00"/>
                              </a:gs>
                              <a:gs pos="100000">
                                <a:srgbClr val="0075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862920"/>
                            <a:ext cx="1219320" cy="215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ование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2920" y="1294920"/>
                            <a:ext cx="1005120" cy="214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7500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 Рассела</w:t>
                              </w:r>
                            </w:p>
                          </w:txbxContent>
                        </wps:txbx>
                        <wps:bodyPr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1653480"/>
                            <a:ext cx="1074960" cy="214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7546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ная оценка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360" y="2083320"/>
                            <a:ext cx="1074960" cy="21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4675"/>
                              </a:gs>
                              <a:gs pos="100000">
                                <a:srgbClr val="cc99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певаемость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555120" y="109080"/>
                            <a:ext cx="883440" cy="19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5120" y="708840"/>
                            <a:ext cx="883440" cy="263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656800" y="109800"/>
                            <a:ext cx="646200" cy="43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56800" y="541080"/>
                            <a:ext cx="646200" cy="430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6880" y="792000"/>
                            <a:ext cx="896400" cy="61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6520" y="791280"/>
                            <a:ext cx="609840" cy="96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6880" y="791280"/>
                            <a:ext cx="538200" cy="140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0160" y="504360"/>
                            <a:ext cx="2654280" cy="36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41200" y="213840"/>
                            <a:ext cx="2865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73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200" y="716760"/>
                            <a:ext cx="28656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160" y="429120"/>
                            <a:ext cx="2869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4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143640"/>
                            <a:ext cx="28656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71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788040"/>
                            <a:ext cx="2865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73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1075680"/>
                            <a:ext cx="28656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78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1362240"/>
                            <a:ext cx="2865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6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1649880"/>
                            <a:ext cx="2869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8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7.15pt;height:181.35pt" coordorigin="0,0" coordsize="6343,3627">
                <v:rect id="shape_0" stroked="f" o:allowincell="f" style="position:absolute;left:0;top:0;width:6342;height:36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5;top:344;width:1017;height:90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ПМ (3/4)</w:t>
                        </w:r>
                      </w:p>
                    </w:txbxContent>
                  </v:textbox>
                  <v:imagedata r:id="rId7" o:detectmouseclick="t"/>
                  <v:stroke color="black" weight="9360" joinstyle="miter" endcap="flat"/>
                  <w10:wrap type="none"/>
                </v:oval>
                <v:shape id="shape_0" fillcolor="yellow" stroked="t" o:allowincell="f" style="position:absolute;left:5202;top:457;width:1129;height:789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вена</w:t>
                        </w:r>
                      </w:p>
                    </w:txbxContent>
                  </v:textbox>
                  <v:fill o:detectmouseclick="t" color2="#757500"/>
                  <v:stroke color="black" weight="9360" joinstyle="miter" endcap="flat"/>
                  <w10:wrap type="none"/>
                </v:shape>
                <v:shape id="shape_0" fillcolor="lime" stroked="t" o:allowincell="f" style="position:absolute;left:2265;top:5;width:1919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color2="#0075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265;top:1359;width:1919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ование</w:t>
                        </w:r>
                      </w:p>
                    </w:txbxContent>
                  </v:textbox>
                  <v:fill o:detectmouseclick="t" color2="#005e75"/>
                  <v:stroke color="black" weight="9360" joinstyle="miter" endcap="flat"/>
                  <w10:wrap type="none"/>
                </v:shape>
                <v:roundrect id="shape_0" fillcolor="fuchsia" stroked="t" o:allowincell="f" style="position:absolute;left:1926;top:2039;width:1582;height:3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 Рассела</w:t>
                        </w:r>
                      </w:p>
                    </w:txbxContent>
                  </v:textbox>
                  <v:fill o:detectmouseclick="t" color2="#750075"/>
                  <v:stroke color="black" weight="9360" joinstyle="miter" endcap="flat"/>
                  <w10:wrap type="none"/>
                </v:roundrect>
                <v:shape id="shape_0" fillcolor="#ff9900" stroked="t" o:allowincell="f" style="position:absolute;left:1473;top:2604;width:1692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ная оценка</w:t>
                        </w:r>
                      </w:p>
                    </w:txbxContent>
                  </v:textbox>
                  <v:fill o:detectmouseclick="t" color2="#754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361;top:3281;width:1692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певаемость</w:t>
                        </w:r>
                      </w:p>
                    </w:txbxContent>
                  </v:textbox>
                  <v:fill o:detectmouseclick="t" color2="#5e4675"/>
                  <v:stroke color="black" weight="9360" joinstyle="miter" endcap="flat"/>
                  <w10:wrap type="none"/>
                </v:shape>
                <v:shape id="shape_0" stroked="t" o:allowincell="f" style="position:absolute;left:874;top:172;width:1390;height:30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4;top:1116;width:1390;height:41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84;top:173;width:1016;height:678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84;top:852;width:1016;height:678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5;top:1247;width:1411;height:96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4;top:1246;width:959;height:152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5;top:1246;width:847;height:220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24;top:794;width:4179;height:56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632;top:337;width:450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5;top:1129;width:450;height: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7;top:676;width:451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8;top:226;width:450;height: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8;top:1241;width:450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2;top:1694;width:450;height: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9;top:2145;width:450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;top:2598;width:451;height: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пешно проведенная_валидизация по критерию показала, что выборка полностью репрезен</w:t>
        <w:softHyphen/>
        <w:t>тативна в популяции, для которой разработаны нормы стандартизации с учетом возраста испытуемых.</w:t>
      </w:r>
    </w:p>
    <w:p>
      <w:pPr>
        <w:pStyle w:val="Normal"/>
        <w:spacing w:lineRule="auto" w:line="360"/>
        <w:jc w:val="both"/>
        <w:rPr>
          <w:spacing w:val="-3"/>
          <w:sz w:val="28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определения  стандартов успешности для школьников 10-11 л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ислены меры центральной тен</w:t>
        <w:softHyphen/>
        <w:t>денции и стандартные отклонени</w:t>
      </w:r>
      <w:r>
        <w:rPr/>
        <w:t>я</w:t>
      </w:r>
    </w:p>
    <w:tbl>
      <w:tblPr>
        <w:tblW w:w="6073" w:type="dxa"/>
        <w:jc w:val="left"/>
        <w:tblInd w:w="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700"/>
        <w:gridCol w:w="2160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=М</w:t>
            </w:r>
            <w:r>
              <w:rPr>
                <w:b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oMath>
            <w:r>
              <w:rPr>
                <w:b/>
              </w:rPr>
              <w:t>=М</w:t>
            </w:r>
            <w:r>
              <w:rPr>
                <w:b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   распределения  первичных оценок уровня развития пространственного мышления  проверялс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сче</w:t>
        <w:softHyphen/>
        <w:t xml:space="preserve">том показателей асимметрии и эксцесса и сопоставления их с критическими значениями (Пустыльник Е.И.,  Плохинский Н.А.,  и др.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п</m:t>
            </m:r>
          </m:sub>
        </m:sSub>
      </m:oMath>
      <w:r>
        <w:rPr>
          <w:sz w:val="28"/>
          <w:szCs w:val="28"/>
        </w:rPr>
        <w:t>&l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п</m:t>
            </m:r>
          </m:sub>
        </m:sSub>
      </m:oMath>
      <w:r>
        <w:rPr>
          <w:sz w:val="28"/>
          <w:szCs w:val="28"/>
        </w:rPr>
        <w:t>&l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022"/>
        <w:gridCol w:w="989"/>
        <w:gridCol w:w="1351"/>
        <w:gridCol w:w="1440"/>
        <w:gridCol w:w="1130"/>
        <w:gridCol w:w="1030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, л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p</m:t>
                      </m:r>
                    </m:e>
                  </m:eqArr>
                </m:e>
                <m:sub/>
              </m:sSub>
            </m:oMath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eqArr>
                </m:e>
                <m:sub/>
              </m:sSub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P</m:t>
                      </m:r>
                    </m:e>
                  </m:eqArr>
                </m:e>
                <m:sub/>
              </m:sSub>
            </m:oMath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eqArr>
                </m:e>
                <m:sub/>
              </m:sSub>
            </m:oMath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роением графика эмпирического распределения оценок уровня развития  пространственного мышления младших школьников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Сопоставлением его с теоретическим нормальным распределением, предполагающим сравнение эмпи</w:t>
        <w:softHyphen/>
        <w:t>рической и теоретической вероятностей распределения с помощью χ² - критериев Пирсона. Х²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кс</m:t>
        </m:r>
      </m:oMath>
      <w:r>
        <w:rPr>
          <w:b/>
          <w:sz w:val="28"/>
          <w:szCs w:val="28"/>
        </w:rPr>
        <w:t>&lt; Х²</w:t>
      </w:r>
      <w:r>
        <w:rPr>
          <w:b/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1542"/>
      </w:tblGrid>
      <w:tr>
        <w:trPr>
          <w:trHeight w:val="240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озраст, лет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Х²</w:t>
            </w:r>
            <w:r>
              <w:rPr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</m:t>
              </m:r>
            </m:oMath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Х²</w:t>
            </w:r>
            <w:r>
              <w:rPr>
                <w:b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oMath>
          </w:p>
        </w:tc>
      </w:tr>
      <w:tr>
        <w:trPr>
          <w:trHeight w:val="40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 &lt;0,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&lt;0,0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0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8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5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812</w:t>
            </w:r>
          </w:p>
        </w:tc>
      </w:tr>
      <w:tr>
        <w:trPr>
          <w:trHeight w:val="32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9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5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7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веденная стандартизация показала, что характер распределения первичных оценок не отличается от нормального, поэтому на основе линейного преобразования были построены таблицы перевода первичных оценок в стандартные баллы. В качестве стандартной шкалы использовалась шкала - шкала IQ Векслера  IQ (среднее значение – 100, стандартное отклонение = 15)</w:t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b/>
          <w:spacing w:val="-3"/>
          <w:sz w:val="32"/>
          <w:szCs w:val="32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  В результате психометрического обоснования получены  статистически значимые параметры (дискриминативность, трудность, надежность, валидность), которые соответствуют требованиям, предъявляемым стандартизированным методикам. ТПМ (3/4) может использоваться в качестве прединдикатора школьной успеваем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 выборки стандартизации были разработаны ориентировочные нормы с учетом возрас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    Коэффициенты корреляции результатов  теста ТПМ (3/4) с оценками по математике и рисованию почти сопоставимы, хотя связь с оценками по математике немного выше,  чем с оценками по рисованию. Свободное оперирование пространственными</w:t>
      </w:r>
      <w:r>
        <w:rPr/>
        <w:t xml:space="preserve"> </w:t>
      </w:r>
      <w:r>
        <w:rPr>
          <w:sz w:val="28"/>
          <w:szCs w:val="28"/>
        </w:rPr>
        <w:t>образами и отношениями  в общеобразовательных школах чаще используется при решении математических задач,  чем  на уроках рисования.</w:t>
      </w:r>
      <w:r>
        <w:rPr/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Практическая значимость </w:t>
      </w:r>
      <w:r>
        <w:rPr>
          <w:sz w:val="28"/>
          <w:szCs w:val="28"/>
        </w:rPr>
        <w:t xml:space="preserve">заключается в том, что полученные результаты с помощью методики можно использовать  в школе, в ходе проведения консультаций для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диагностики уровня развития пространственного мышления младших школьник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  коррекции программ и методик начального обучения школьник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разработки индивидуальной программ  развития пространственного мышления дет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ффективность теста ТПМ (3/4) была проверена путем экспериментального исследования, в осуществлении которого участвовали многие учителя-эксперты, методисты и психологи школ г. Коврова. (Считаем  долгом выразить им искреннюю признательность и благодар</w:t>
        <w:softHyphen/>
        <w:t>ность за оказанную помощь и бескорыстный тру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Ермолаев О.Ю. Математическая статистика для психологов: Учебник.- 3-е изд., испр. – М.: Московский психолого-социальный институт: Флинта, 2004.-33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>Ивашкин В.С.,  Онуфриева В.В. Очерки современной психологии : Монография. – Владимир: ВГПУ. 2008. С.96-1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>Каплунович И.Я. Психологические закономерности развития пространственного мышления //Вопросы психологии. – 1999. №1.-С.60-6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Каплунович И.Я. Развитие структуры пространственного мышления //Вопросы психологии. – 1986. №2. - С.56-6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А.Н. Леонтьев. Логическое и психологическое в мышлении. //Вестник Московского Университета. Серия 14. Психология, 2003, № 2. - С. 4-1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880" w:leader="none"/>
        </w:tabs>
        <w:autoSpaceDE w:val="false"/>
        <w:spacing w:lineRule="auto" w:line="360"/>
        <w:ind w:left="360" w:hanging="360"/>
        <w:rPr/>
      </w:pPr>
      <w:r>
        <w:rPr>
          <w:sz w:val="28"/>
          <w:szCs w:val="28"/>
        </w:rPr>
        <w:t xml:space="preserve">Пиаже Ж. Психология интеллекта – Спб.: Питер, 2004. – с. 192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880" w:leader="none"/>
        </w:tabs>
        <w:autoSpaceDE w:val="false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Рубинштейн СЛ. Основы общей психологии. – Спб.: Питер, 2004. - 71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>Якиманская И.С. Развитие пространственного мышления у школьников. –  Науч.-исслед. Ин-т общей и пед. Психологии Акад. Пед. Наук СССР.- М.: Педагогика, 1980.- 24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киманская И.С., Зархин В.Г., Кадая С.Х. Методы исследования невербального мышления: Сборник тестовых методик/под ред. И.С.Якиманской.- М.; Фолиум, 1993, 68с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1:24:00Z</dcterms:created>
  <dc:creator>Alliance Client</dc:creator>
  <dc:description/>
  <cp:keywords/>
  <dc:language>en-US</dc:language>
  <cp:lastModifiedBy>User</cp:lastModifiedBy>
  <cp:lastPrinted>2008-08-06T16:43:00Z</cp:lastPrinted>
  <dcterms:modified xsi:type="dcterms:W3CDTF">2013-02-26T14:45:00Z</dcterms:modified>
  <cp:revision>82</cp:revision>
  <dc:subject/>
  <dc:title/>
</cp:coreProperties>
</file>