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724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витие познавательного интереса посредством экологического воспитания в детском саду.</w:t>
      </w:r>
    </w:p>
    <w:p>
      <w:pPr>
        <w:pStyle w:val="Normal"/>
        <w:tabs>
          <w:tab w:val="clear" w:pos="708"/>
          <w:tab w:val="left" w:pos="540" w:leader="none"/>
          <w:tab w:val="left" w:pos="724" w:leader="none"/>
        </w:tabs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velopment of cognitive interest through environmental education in kindergarten.</w:t>
      </w:r>
    </w:p>
    <w:p>
      <w:pPr>
        <w:pStyle w:val="Normal"/>
        <w:tabs>
          <w:tab w:val="clear" w:pos="708"/>
          <w:tab w:val="left" w:pos="540" w:leader="none"/>
          <w:tab w:val="left" w:pos="72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а экологического воспитания волнует общество, уже, очень давно. Существует много разных подходов к пониманию экологического воспитания детей, но при всем многообразии они, достаточно, едины в отношении необходимости формирования, развития экологической культуры. (3</w:t>
      </w:r>
      <w:r>
        <w:rPr>
          <w:bCs/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Экологическое воспитание включает в себя знакомство с разнообразным миром природы. Основные задачи такого воспитания заключаются в формировании у дошкольников элементов экологического сознания, повышения познавательного интереса детей к миру природы, развития речи и мышления детей.</w:t>
      </w:r>
    </w:p>
    <w:p>
      <w:pPr>
        <w:pStyle w:val="Normal"/>
        <w:tabs>
          <w:tab w:val="clear" w:pos="708"/>
          <w:tab w:val="left" w:pos="540" w:leader="none"/>
          <w:tab w:val="left" w:pos="724" w:leader="none"/>
        </w:tabs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Экологическое воспитание следует начать с дошкольного детства, ведь именно в этом возрасте </w:t>
      </w:r>
      <w:r>
        <w:rPr>
          <w:bCs/>
          <w:color w:val="000000"/>
          <w:sz w:val="28"/>
          <w:szCs w:val="28"/>
        </w:rPr>
        <w:t>закладывается фундамент конкретных представлений о природе, формируются основы экологического сознания. Поэтому очень важно, чтобы дети получали достоверные знания и представления, приобретали навыки ответственного, доброжелательного, бережного отношения к природе. В этом и состоит ц</w:t>
      </w:r>
      <w:r>
        <w:rPr>
          <w:iCs/>
          <w:sz w:val="28"/>
          <w:szCs w:val="28"/>
        </w:rPr>
        <w:t>ель экологического воспитания детей. (2)</w:t>
      </w:r>
    </w:p>
    <w:p>
      <w:pPr>
        <w:pStyle w:val="Style15"/>
        <w:tabs>
          <w:tab w:val="clear" w:pos="708"/>
          <w:tab w:val="left" w:pos="724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 настоящее время идет поиск путей экологического воспитания детей дошкольного возраста.</w:t>
      </w:r>
    </w:p>
    <w:p>
      <w:pPr>
        <w:pStyle w:val="3"/>
        <w:tabs>
          <w:tab w:val="clear" w:pos="708"/>
          <w:tab w:val="left" w:pos="543" w:leader="none"/>
          <w:tab w:val="left" w:pos="724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этом возрасте целесообразно использовать такие формы и методы экологического воспитания, как: совместно организованная деятельность (занятия), прогулки, экскурсии, практическая деятельность в природе, наблюдения, праздники, досуги, работа в уголке природы, природоохранные акции, дидактические игры, беседы, чтение книг,  исследовательская работа, изучение загадочных явлений природы,  деятельность по оказанию помощи природе и т.п., </w:t>
      </w:r>
    </w:p>
    <w:p>
      <w:pPr>
        <w:pStyle w:val="Normal"/>
        <w:tabs>
          <w:tab w:val="clear" w:pos="708"/>
          <w:tab w:val="left" w:pos="0" w:leader="none"/>
          <w:tab w:val="left" w:pos="724" w:leader="none"/>
          <w:tab w:val="left" w:pos="9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ем некоторый опыт работы по экологическому воспитанию  в дошкольном учреждении №33 «Белочка» г.Лесосибирска.  Наш детский сад работает в экологическом направлении по программе М.А. Васильевой, В.В.Гербовой, Т.С.Комаровой «Программа воспитания и обучения в детском саду», используя также программу «Юный эколог» С.Н. Николаевой. Вся работа строится, учитывая тематику и возрастные особенности детей. Мы составляем перспективный план на год и тематический план на квартал. </w:t>
      </w:r>
    </w:p>
    <w:p>
      <w:pPr>
        <w:pStyle w:val="Normal"/>
        <w:tabs>
          <w:tab w:val="clear" w:pos="708"/>
          <w:tab w:val="left" w:pos="724" w:leader="none"/>
          <w:tab w:val="left" w:pos="9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ольшую роль в экологическом воспитании детей играет формирование у них познавательного интереса к природе. Способность к познанию не является врожденной, а формируется в процессе обучения и воспитания. Для того, чтобы у ребенка развивалась эта способность, необходимо создать такие условия, при которых ребенок часто соприкасается с тем, что его интересует. Тогда ребенок начинает искать ответы, что подталкивает его к дальнейшим наблюдениям.</w:t>
      </w:r>
    </w:p>
    <w:p>
      <w:pPr>
        <w:pStyle w:val="Normal"/>
        <w:tabs>
          <w:tab w:val="clear" w:pos="708"/>
          <w:tab w:val="left" w:pos="724" w:leader="none"/>
          <w:tab w:val="left" w:pos="9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не проявляющие особого познавательного интереса к окружающему, требуют особого внимания. У них необходимо постепенно формировать интерес: обращать их внимание на окружающую действительность, помогать увидеть отдельные признаки предметов. Познавательный интерес развивается системой занятий. (2)</w:t>
      </w:r>
    </w:p>
    <w:p>
      <w:pPr>
        <w:pStyle w:val="Normal"/>
        <w:tabs>
          <w:tab w:val="clear" w:pos="708"/>
          <w:tab w:val="left" w:pos="0" w:leader="none"/>
          <w:tab w:val="left" w:pos="724" w:leader="none"/>
          <w:tab w:val="left" w:pos="9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поддержания постоянного интереса воспитанников к миру природы на занятиях всегда воспитателем проводится предшествующая работа: оформляются игровые ситуации, подготавливаются различные атрибуты на каждого ребенка, придумываются различные игровые приемы. На занятии по экологическому воспитанию «Как земля кормит» детям предлагается провести вместе с педагогом несколько несложных опытов, чтобы узнать какие компоненты входят в состав почвы. Чтобы занятие прошло в интересной форме воспитатели включают в ход занятия какого-либо сказочного героя: «Чебурашку», «Незнайку», «Лесовика», «Карлсона» и т.п. это позволяет донести до детей нужную информацию, воспитать познавательный интерес и развить навыки исследовательской деятельности.  Также  на таких занятиях используются разные коллекции видов почв, камней, семян, коры деревьев, которые пополняются детьми и воспитателем в течение года. </w:t>
      </w:r>
    </w:p>
    <w:p>
      <w:pPr>
        <w:pStyle w:val="Normal"/>
        <w:tabs>
          <w:tab w:val="clear" w:pos="708"/>
          <w:tab w:val="left" w:pos="540" w:leader="none"/>
          <w:tab w:val="left" w:pos="724" w:leader="none"/>
          <w:tab w:val="left" w:pos="9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проводим работу по формированию у детей познавательного интереса к природе через наблюдения. В детском саду разработана картотека наблюдений за живой и неживой природой, включающая в себя загадки, стихи, приметы, игры и т.д., которая очень удобна тем, что при подготовке к таким наблюдениям  материал всегда «под рукой».</w:t>
      </w:r>
    </w:p>
    <w:p>
      <w:pPr>
        <w:pStyle w:val="Normal"/>
        <w:tabs>
          <w:tab w:val="clear" w:pos="708"/>
          <w:tab w:val="left" w:pos="540" w:leader="none"/>
          <w:tab w:val="left" w:pos="724" w:leader="none"/>
          <w:tab w:val="left" w:pos="9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ждый день в детском саду проводится наблюдение за различными объектами на улице или в детском саду в живом уголке. Для того, чтобы повысить интерес детей к таким наблюдениям было введено новшество.</w:t>
      </w:r>
    </w:p>
    <w:p>
      <w:pPr>
        <w:pStyle w:val="Normal"/>
        <w:tabs>
          <w:tab w:val="clear" w:pos="708"/>
          <w:tab w:val="left" w:pos="540" w:leader="none"/>
          <w:tab w:val="left" w:pos="724" w:leader="none"/>
          <w:tab w:val="left" w:pos="9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спитатели вместе с двумя-тремя детьми организовывают прогулки. Дети держат задуманное в секрете. Один ребенок разучивает четверостишие или загадки, другой ребенок проводит игру, помогает в проведении опытов, исследовании.</w:t>
      </w:r>
    </w:p>
    <w:p>
      <w:pPr>
        <w:pStyle w:val="Normal"/>
        <w:tabs>
          <w:tab w:val="clear" w:pos="708"/>
          <w:tab w:val="left" w:pos="540" w:leader="none"/>
          <w:tab w:val="left" w:pos="724" w:leader="none"/>
          <w:tab w:val="left" w:pos="9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каждой прогулке, в которую входит наблюдение, стараемся придумать новое название. Это позволяет разбудить интерес к последующей прогулке. Дети становятся организованней, и все их внимание и интерес направленно на то, что будет дальше?!</w:t>
      </w:r>
    </w:p>
    <w:p>
      <w:pPr>
        <w:pStyle w:val="Normal"/>
        <w:tabs>
          <w:tab w:val="clear" w:pos="708"/>
          <w:tab w:val="left" w:pos="540" w:leader="none"/>
          <w:tab w:val="left" w:pos="724" w:leader="none"/>
          <w:tab w:val="left" w:pos="9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акие наблюдения позволяют, не только, хорошо провести время прогулки, но и  оказывают эффект в решении поставленных задач по экологическому воспитанию. Эти наблюдения проводятся в течение двух лет, и результат замечен не только воспитателями, но и родителями. Дети стали более наблюдательными, отзывчивыми, бережливыми, внимательными, расширился кругозор ребенка, дети научились делать выводы, оценивать свои поступки, ориентироваться в разрешении проблемных ситуаций. </w:t>
      </w:r>
    </w:p>
    <w:p>
      <w:pPr>
        <w:pStyle w:val="3"/>
        <w:tabs>
          <w:tab w:val="clear" w:pos="708"/>
          <w:tab w:val="left" w:pos="72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вывод, что умение наблюдать рождает привычку сопоставлять, сравнивать, делать выводы. Ребенок учится рассуждать, рассказывать и описывать. Развитие мышления и речи идет как единый процесс.  Знакомство с природой – это урок развития детского ума, чувств, стимулирование творчества. Своими необычностью, новизной и разнообразием природа вызывает у ребенка удивление, радость и восторг, желание больше узнать,  побуждает к передаче чувств и мыслей. (2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540" w:leader="none"/>
          <w:tab w:val="left" w:pos="724" w:leader="none"/>
          <w:tab w:val="left" w:pos="9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можно сказать, что при правильной педагогической организации развитие познавательного интереса к природе становится важным фактором в экологическом воспитании. Формируются отчетливые представления о закономерности изменений природных объектов, происходит формирование понятий всего растущего и развивающегося. Экологическое воспитание в дошкольном учреждении позволяет ребенку лучше понимать свойства живого организма, служит основой правильного отношения к растениям и животным, к способности самостоятельно анализировать свое поведение по отношению к природе.</w:t>
      </w:r>
    </w:p>
    <w:p>
      <w:pPr>
        <w:pStyle w:val="Normal"/>
        <w:tabs>
          <w:tab w:val="clear" w:pos="708"/>
          <w:tab w:val="left" w:pos="540" w:leader="none"/>
          <w:tab w:val="left" w:pos="93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2"/>
        <w:tabs>
          <w:tab w:val="clear" w:pos="540"/>
          <w:tab w:val="left" w:pos="0" w:leader="none"/>
          <w:tab w:val="left" w:pos="9360" w:leader="none"/>
        </w:tabs>
        <w:rPr/>
      </w:pPr>
      <w:r>
        <w:rPr/>
        <w:t xml:space="preserve">  </w:t>
      </w:r>
      <w:r>
        <w:rPr/>
        <w:t>1. Добро пожаловать в экологию! Часть 2. Перспективный план работы по формированию экологической культуры у детей старшего дошкольного возраста. / Сост. О.А. Воронкевич. – СПб.: «ДЕТСТВО-ПРЕСС», 2004. – 336 с. (Библиотека программы «Детство»)</w:t>
      </w:r>
    </w:p>
    <w:p>
      <w:pPr>
        <w:pStyle w:val="2"/>
        <w:tabs>
          <w:tab w:val="clear" w:pos="540"/>
          <w:tab w:val="left" w:pos="0" w:leader="none"/>
          <w:tab w:val="left" w:pos="9360" w:leader="none"/>
        </w:tabs>
        <w:rPr/>
      </w:pPr>
      <w:r>
        <w:rPr/>
        <w:t xml:space="preserve"> </w:t>
      </w:r>
      <w:r>
        <w:rPr/>
        <w:t>2. Корнилова В.М. «Экологическое окно» в детском саду: Методические рекомендации.- М.: ТЦ Сфера, 2009.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spacing w:lineRule="auto" w:line="360"/>
        <w:jc w:val="both"/>
        <w:rPr/>
      </w:pPr>
      <w:r>
        <w:rPr>
          <w:sz w:val="28"/>
          <w:szCs w:val="28"/>
        </w:rPr>
        <w:t>3. Николаева С.Н. Эколог в детском саду: Программа повышения квалификации дошкольных работников. – М.: Мозаика-Синтез, 2002. – 120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рограмма воспитания и обучения в детском саду / Под ред. М.А. Васильевой, В.В.Гербовой, Т.С. Комаровой. – 2-е изд., испр. и доп. – М.: Мозаика-Синтез, 2005. – 208с.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Рыжова Н.А. Экологическое образование в детском саду. – М.: Изд. Дом «Карапуз», 2001. – 432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Экологическое воспитание дошкольников: Пособие для специалистов дошкольного воспитания / Автор-сост. С.Н. Николаева. – М.: ООО «Фирма «Издательство АСТ», 1998. – 320 с. </w:t>
      </w:r>
    </w:p>
    <w:sectPr>
      <w:type w:val="nextPage"/>
      <w:pgSz w:w="11906" w:h="16838"/>
      <w:pgMar w:left="1980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0" w:leader="none"/>
        <w:tab w:val="left" w:pos="9360" w:leader="none"/>
      </w:tabs>
      <w:spacing w:lineRule="auto" w:line="36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текст"/>
    <w:basedOn w:val="Normal"/>
    <w:qFormat/>
    <w:pPr>
      <w:suppressAutoHyphens w:val="true"/>
      <w:ind w:left="284" w:hanging="284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4:07:00Z</dcterms:created>
  <dc:creator>борисова мария</dc:creator>
  <dc:description/>
  <cp:keywords/>
  <dc:language>en-US</dc:language>
  <cp:lastModifiedBy>Пользователь</cp:lastModifiedBy>
  <cp:lastPrinted>2012-03-12T22:11:00Z</cp:lastPrinted>
  <dcterms:modified xsi:type="dcterms:W3CDTF">2012-03-19T07:28:00Z</dcterms:modified>
  <cp:revision>10</cp:revision>
  <dc:subject/>
  <dc:title/>
</cp:coreProperties>
</file>