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sz w:val="28"/>
          <w:szCs w:val="28"/>
        </w:rPr>
      </w:pPr>
      <w:r>
        <w:rPr>
          <w:sz w:val="28"/>
          <w:szCs w:val="28"/>
        </w:rPr>
        <w:t>И.Г.Трунова, О.А.Чернышова, Ю.Г.Костина</w:t>
      </w:r>
    </w:p>
    <w:p>
      <w:pPr>
        <w:pStyle w:val="Heading1"/>
        <w:jc w:val="right"/>
        <w:rPr>
          <w:i/>
          <w:i/>
          <w:sz w:val="28"/>
          <w:szCs w:val="28"/>
        </w:rPr>
      </w:pPr>
      <w:r>
        <w:rPr>
          <w:i/>
          <w:sz w:val="28"/>
          <w:szCs w:val="28"/>
        </w:rPr>
        <w:t>МБОУ «СОШ №14» имени А. Мамонова, г. Старый Оскол</w:t>
      </w:r>
    </w:p>
    <w:p>
      <w:pPr>
        <w:pStyle w:val="Normal"/>
        <w:spacing w:lineRule="auto" w:line="360" w:before="0" w:after="0"/>
        <w:ind w:firstLine="709"/>
        <w:jc w:val="center"/>
        <w:rPr>
          <w:b/>
          <w:b/>
        </w:rPr>
      </w:pPr>
      <w:r>
        <w:rPr>
          <w:b/>
        </w:rPr>
        <w:t xml:space="preserve">Использование на уроках русского языка  </w:t>
      </w:r>
    </w:p>
    <w:p>
      <w:pPr>
        <w:pStyle w:val="Normal"/>
        <w:spacing w:lineRule="auto" w:line="360" w:before="0" w:after="0"/>
        <w:ind w:firstLine="709"/>
        <w:jc w:val="center"/>
        <w:rPr>
          <w:b/>
          <w:b/>
        </w:rPr>
      </w:pPr>
      <w:r>
        <w:rPr>
          <w:b/>
        </w:rPr>
        <w:t>системно-деятельностной   технологии при обучении детей с ОВЗ</w:t>
      </w:r>
    </w:p>
    <w:p>
      <w:pPr>
        <w:pStyle w:val="Normal"/>
        <w:spacing w:lineRule="auto" w:line="360" w:before="0" w:after="0"/>
        <w:ind w:firstLine="709"/>
        <w:jc w:val="both"/>
        <w:rPr/>
      </w:pPr>
      <w:r>
        <w:rPr/>
        <w:t xml:space="preserve">Психологические особенности детей с ограниченными возможностями здоровья (ОВЗ) приводят к их неуспеваемости в школе. Особенно слабо усвоенными оказываются те разделы программы, которые требуют значительной умственной работы или последовательного многоступенчатого установления зависимости между изучаемыми объектами или явлениями. </w:t>
      </w:r>
    </w:p>
    <w:p>
      <w:pPr>
        <w:pStyle w:val="Normal"/>
        <w:spacing w:lineRule="auto" w:line="360" w:before="0" w:after="0"/>
        <w:ind w:firstLine="709"/>
        <w:jc w:val="both"/>
        <w:rPr/>
      </w:pPr>
      <w:r>
        <w:rPr/>
        <w:t xml:space="preserve">Следовательно, принцип систематичности обучения остается нереализованным, также как и принцип сознательности и активности в обучении. Отдельные правила, положения, законы дети часто запоминают механически и поэтому не могут применить их при самостоятельной работе. При выполнении письменных работ обнаруживаются весьма характерные для детей рассматриваемой категории просчеты в действиях. Об этом свидетельствуют многочисленные исправления, производимые ребенком по ходу работы, большое количество ошибок, остающихся неисправленными, частое нарушение последовательности действий. </w:t>
      </w:r>
    </w:p>
    <w:p>
      <w:pPr>
        <w:pStyle w:val="Normal"/>
        <w:spacing w:lineRule="auto" w:line="360" w:before="0" w:after="0"/>
        <w:ind w:firstLine="709"/>
        <w:jc w:val="both"/>
        <w:rPr/>
      </w:pPr>
      <w:r>
        <w:rPr/>
        <w:t xml:space="preserve">Так, для овладения русским языком в школе необходимо, чтобы у ребенка уже в дошкольном возрасте создались определенные предпосылки к его усвоению в виде элементарных практических обобщений в области языка: звуковых, морфологических, лексических, грамматических; сформировались элементарные фонематические представления; сложилось умение производить несложный звуковой анализ; дифференцировать звуки речи, различать и выделять их в слове, определять их число и последовательность в простых словах. </w:t>
      </w:r>
    </w:p>
    <w:p>
      <w:pPr>
        <w:pStyle w:val="Normal"/>
        <w:spacing w:lineRule="auto" w:line="360" w:before="0" w:after="0"/>
        <w:ind w:firstLine="709"/>
        <w:jc w:val="both"/>
        <w:rPr/>
      </w:pPr>
      <w:r>
        <w:rPr/>
        <w:t xml:space="preserve">Проверка показала, что устная речь детей указанной категории, проучившихся год в школе, отличается бедностью словаря и примитивностью грамматических конструкций, хотя она удовлетворяет потребности повседневного общения ребенка, в ней нет грубых нарушений произношения, грамматического строя. Практические языковые обобщения у таких детей сформированы в значительно меньшей степени, чем у их нормально развивающихся сверстников. </w:t>
      </w:r>
    </w:p>
    <w:p>
      <w:pPr>
        <w:pStyle w:val="Normal"/>
        <w:spacing w:lineRule="auto" w:line="360" w:before="0" w:after="0"/>
        <w:ind w:firstLine="709"/>
        <w:jc w:val="both"/>
        <w:rPr/>
      </w:pPr>
      <w:r>
        <w:rPr/>
        <w:t>Важнейшей задачей специального обучения детей с ОВЗ является развитие у них мыслительных процессов анализа, синтеза, сравнения и обобщения. Неотъемлемой частью коррекционного обучения детей с ОВЗ является нормализация их деятельности, и в частности учебной, которая характеризуется крайней неорганизованностью, импульсивностью, низкой продуктивностью. Учащиеся данной категории не умеют планировать свои действия, контролировать их; не руководствуются в своей деятельности конечной целью, часто «перескакивают» с одного на другое, не завершив начатое. Говоря об особенностях памяти у детей с ОВЗ, следует упомянуть о такой закономерности: они значительно лучше запоминают неречевой наглядный материал, чем вербальный. С первых уроков стало ясно, что дети затрудняются выражать свои мысли, речь бессвязна, малый словарный запас.</w:t>
      </w:r>
    </w:p>
    <w:p>
      <w:pPr>
        <w:pStyle w:val="Normal"/>
        <w:spacing w:lineRule="auto" w:line="360" w:before="0" w:after="0"/>
        <w:ind w:firstLine="709"/>
        <w:jc w:val="both"/>
        <w:rPr/>
      </w:pPr>
      <w:r>
        <w:rPr/>
        <w:t xml:space="preserve">Встал вопрос: как построить учебно-воспитательный процесс так, чтобы он был направлен на преодоление у детей с ОВЗ затруднений в учении, охрану здоровья и коррекцию индивидуальных отклонений в психическом и физическом развитии  каждого ребенка. Всё это привело к технологии проблемно - диалогического обучения, а конкретно, к деятельностному подходу в обучении. </w:t>
      </w:r>
    </w:p>
    <w:p>
      <w:pPr>
        <w:pStyle w:val="Normal"/>
        <w:spacing w:lineRule="auto" w:line="360" w:before="0" w:after="0"/>
        <w:ind w:firstLine="709"/>
        <w:jc w:val="both"/>
        <w:rPr/>
      </w:pPr>
      <w:r>
        <w:rPr/>
        <w:t xml:space="preserve">Деятельностный подход применим на любом предметном содержании и на любой ступени обучения. Он является результативным, здоровьесберегающим, позволяет осуществлять разноуровневое обучение. При организации хода учебного занятия акцент делается на дифференцированную самостоятельную работу учащихся. Контроль усвоения знаний и способов деятельности осуществляется в трех видах: входной (для информации об уровне готовности учащихся к работе и, при необходимости, коррекции этого уровня); текущий или промежуточный (после каждого учебного элемента с целью выявления пробелов материала и развития учащихся и коррекции усвоения); итоговый (для оценки уровня усвоения). Оценка уровня усвоения знаний и способов деятельности происходит с помощью традиционных контрольных работ (в том числе, разноуровневого характера) и тестирования. Всё это очень важно при работе с детьми ОВЗ. </w:t>
      </w:r>
    </w:p>
    <w:p>
      <w:pPr>
        <w:pStyle w:val="Normal"/>
        <w:spacing w:lineRule="auto" w:line="360" w:before="0" w:after="0"/>
        <w:ind w:firstLine="709"/>
        <w:jc w:val="both"/>
        <w:rPr/>
      </w:pPr>
      <w:r>
        <w:rPr/>
        <w:t xml:space="preserve">Учитывая уровень наглядно-образного мышления детей, который точнее можно было назвать наглядно-схематическим, одним из путей формирования  понятий на уроках  мы выбрали работу с моделями.  Модель – это искусственно созданный объект в идее схемы, физических конструкций, знаковых форм или формул, который,  будучи подобен исследуемому объекту (или явлению), отображает и воспроизводит  в более простом и обобщённом виде  структуру, свойства, взаимосвязи и отношения между элементами  этого объекта. Схемы разнообразны: это схемы-опоры, схемы – инструкции, динамические схемы, схемы-рисунки. Именно схемы помогают выделить из всех признаков предмета существенные, демонстрируют структуру формируемого понятия, открывают основные взаимосвязи и отношения в изучаемых объектах.  Помогают детям сосредоточить внимание на главном, глубже усвоить логическую сущность понятия, облегчают усвоение, запоминание и воспроизведение программного материала. Моделирование, т.е. создание схем, учит учащихся мыслить, анализировать, сравнивать, делать выводы, рассуждать, искать решения на поставленный вопрос. Работа со схемами развивает познавательную активность учащихся, т.к. опираясь на них, дети становятся более уверенными в своих знаниях, учатся самостоятельно составлять связный рассказ или высказывание, рассуждение на заданную тему. Схемы позволяют руководить мыслительной деятельностью учащихся на уроке в зависимости от поставленных целей и задач, а также использовать на разных этапах урока. Благодаря этим схемам ребята часто сами делают вывод, легко заучивают правило. </w:t>
      </w:r>
    </w:p>
    <w:p>
      <w:pPr>
        <w:pStyle w:val="Normal"/>
        <w:spacing w:lineRule="auto" w:line="360" w:before="0" w:after="0"/>
        <w:ind w:firstLine="709"/>
        <w:jc w:val="both"/>
        <w:rPr/>
      </w:pPr>
      <w:r>
        <w:rPr/>
        <w:t>Таким образом, у детей развиваются и зрительная память, и логическое мышление, проявляется интерес к предмету, они активно мыслят. Реализация деятельностного подхода даёт возможность развивать способности учащихся, чувствовать себя значимой личностью в процессе урок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3:58:00Z</dcterms:created>
  <dc:creator>РЕТ</dc:creator>
  <dc:description/>
  <cp:keywords/>
  <dc:language>en-US</dc:language>
  <cp:lastModifiedBy>1</cp:lastModifiedBy>
  <dcterms:modified xsi:type="dcterms:W3CDTF">2013-02-21T13:58:00Z</dcterms:modified>
  <cp:revision>2</cp:revision>
  <dc:subject/>
  <dc:title>Использование на уроках русского языка  системно-деятельностной   технологии при обучении детей с ОВЗ</dc:title>
</cp:coreProperties>
</file>