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дошкольное образовательное учреждение</w:t>
      </w:r>
    </w:p>
    <w:p>
      <w:pPr>
        <w:pStyle w:val="Normal"/>
        <w:rPr/>
      </w:pPr>
      <w:r>
        <w:rPr/>
        <w:t>Детский сад № 2 «Теремок» городского округа Власиха</w:t>
      </w:r>
    </w:p>
    <w:p>
      <w:pPr>
        <w:pStyle w:val="Normal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хнология проектной деятельности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т.воспитатель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Голубничая Е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2013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МЕТОД   ПРОЕКТОВ.</w:t>
      </w:r>
    </w:p>
    <w:p>
      <w:pPr>
        <w:pStyle w:val="Normal"/>
        <w:autoSpaceDE w:val="false"/>
        <w:ind w:firstLine="720"/>
        <w:jc w:val="both"/>
        <w:rPr/>
      </w:pPr>
      <w:r>
        <w:rPr/>
        <w:t>Современные тенденции и стремительные перемены в социуме приводят к осознанию того, что современные дети должны знать и  уметь много больше, чем их сверстники 15-20 лет  назад, поэтому постоянной заботой педагогов является выбор наиболее эффективных средств обучения и воспитания.</w:t>
      </w:r>
    </w:p>
    <w:p>
      <w:pPr>
        <w:pStyle w:val="Normal"/>
        <w:autoSpaceDE w:val="false"/>
        <w:ind w:firstLine="720"/>
        <w:jc w:val="both"/>
        <w:rPr/>
      </w:pPr>
      <w:r>
        <w:rPr/>
        <w:t>Перед педагогами стоит задача уже в дошкольном возрасте закладывать позиции самостоятельности, активности, инициативности в поиске ответов на вопросы, систематизировать информацию, использовать полученные знания, умения и навыки в играх и практической деятельности. Как  показывает образовательная практика, такую возможность дает метод проектов, позволяющий педагогам расширить образовательное пространство, познавательного мышления  ребенк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етод проектов не является          принципиально новым. Он возник во </w:t>
      </w:r>
      <w:r>
        <w:rPr>
          <w:lang w:val="en-US"/>
        </w:rPr>
        <w:t>II</w:t>
      </w:r>
      <w:r>
        <w:rPr/>
        <w:t xml:space="preserve">          половине </w:t>
      </w:r>
      <w:r>
        <w:rPr>
          <w:lang w:val="en-US"/>
        </w:rPr>
        <w:t>XIX</w:t>
      </w:r>
      <w:r>
        <w:rPr/>
        <w:t xml:space="preserve"> века. Основоположник Джон Дьюи (1859-1952). 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е концеп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/>
      </w:pPr>
      <w:r>
        <w:rPr/>
        <w:t>Истинным и ценным является только то, что дает практический результ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/>
      </w:pPr>
      <w:r>
        <w:rPr/>
        <w:t>Ребёнок в онтогенезе повторяет путь человечества в познании окружающего мира (от частного к общем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/>
      </w:pPr>
      <w:r>
        <w:rPr/>
        <w:t>Усвоение знаний – это стихийный, неуправляемый процес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/>
      </w:pPr>
      <w:r>
        <w:rPr/>
        <w:t>Ребёнок может усваивать информацию только благодаря возникшей потребности в знаниях, являясь активным субъектом своего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роектная деятельность</w:t>
      </w:r>
      <w:r>
        <w:rPr/>
        <w:t xml:space="preserve"> – это дидактическое средство активизации познавательного и творческого развития ребенка и одновременно формирование личностных качеств ребенка. Знания, приобретаемые детьми в ходе реализации проекта, становятся достоянием их личного опыта. Экспериментируя, ребенок ищет ответ на вопрос и тем самым, развивает творческие способности, коммуникативные навыки. Используя проект, как форму совместной развивающей деятельности детей и взрослых, педагоги организуют воспитательно-образовательную деятельность интересно, творчески, продуктивно.</w:t>
      </w:r>
    </w:p>
    <w:p>
      <w:pPr>
        <w:pStyle w:val="Normal"/>
        <w:autoSpaceDE w:val="false"/>
        <w:ind w:firstLine="709"/>
        <w:jc w:val="both"/>
        <w:rPr/>
      </w:pPr>
      <w:r>
        <w:rPr/>
        <w:t>Большое внимание уделялось планированию работы. Для этого составлялись специальные вспомогательные таблицы:</w:t>
      </w:r>
    </w:p>
    <w:tbl>
      <w:tblPr>
        <w:tblW w:w="10416" w:type="dxa"/>
        <w:jc w:val="left"/>
        <w:tblInd w:w="-56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25"/>
        <w:gridCol w:w="2835"/>
        <w:gridCol w:w="2551"/>
        <w:gridCol w:w="2505"/>
      </w:tblGrid>
      <w:tr>
        <w:trPr>
          <w:trHeight w:val="442" w:hRule="atLeast"/>
        </w:trPr>
        <w:tc>
          <w:tcPr>
            <w:tcW w:w="104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дела</w:t>
            </w:r>
          </w:p>
        </w:tc>
      </w:tr>
      <w:tr>
        <w:trPr>
          <w:trHeight w:val="578" w:hRule="atLeast"/>
        </w:trPr>
        <w:tc>
          <w:tcPr>
            <w:tcW w:w="25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надо сдела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будет проводить работ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будет делать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ное время</w:t>
            </w:r>
          </w:p>
        </w:tc>
      </w:tr>
      <w:tr>
        <w:trPr>
          <w:trHeight w:val="317" w:hRule="atLeast"/>
        </w:trPr>
        <w:tc>
          <w:tcPr>
            <w:tcW w:w="25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41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858" w:hRule="atLeast"/>
        </w:trPr>
        <w:tc>
          <w:tcPr>
            <w:tcW w:w="25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ие необходимы зн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е за зна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бходимое время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приобретения знаний</w:t>
            </w:r>
          </w:p>
        </w:tc>
      </w:tr>
      <w:tr>
        <w:trPr>
          <w:trHeight w:val="291" w:hRule="atLeast"/>
        </w:trPr>
        <w:tc>
          <w:tcPr>
            <w:tcW w:w="25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1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и</w:t>
            </w:r>
          </w:p>
        </w:tc>
      </w:tr>
      <w:tr>
        <w:trPr>
          <w:trHeight w:val="858" w:hRule="atLeast"/>
        </w:trPr>
        <w:tc>
          <w:tcPr>
            <w:tcW w:w="25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ие должны быть приобретены навы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обходимые пособия и оборудовани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ы учёта и отчётност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266" w:hRule="atLeast"/>
        </w:trPr>
        <w:tc>
          <w:tcPr>
            <w:tcW w:w="25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В начале метод проектов начал применяться в дошкольных учреждениях. В педагогический литературе последнего времени активно обсуждаются вопросы использования метода проектов в дошкольном образован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 xml:space="preserve">Использование проектной технологии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в практике дошкольного образ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Слово «проект» имеет много значений, поэтому часто педагоги называют проектом самую разнообразную деятельность. Однако на самом деле речь может идти и о педагогическом проекте, и о методе проекта, и о проекте занятия. В результате возникает проблема смешения понят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Еще одна проблема заключается в том, что часто педагоги, увлекшись методом проектов, стремятся любую деятельность превратить в проект, даже если это нецелесообраз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Сущность метода проекта заключается в том, что ребёнок в процессе деятельности осваивает особое умение – самостоятельно приобретать новые знания в процессе решения жизненных пробле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Следует помнить, что проектная деятельность разворачивается в проблемной ситуации, при этом проблема должна быть актуальна для участников проекта, они должны быть мотивированы. Чтобы каждый участник был заинтересован в получении результата, деятельность должна быть посильна дошкольникам, соответствовать интересам и возможностям каждог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актика показывает, что при применении метода проектов наблю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Высокая активность воспитан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нсивная самостоятельная познавательная деятельность дошколь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вышение личностной ценности реализован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величение глубины и объема полученных знаний, приобретённых ум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Таким образом, сущность метода проектов заключается в том, что ребёнок в процессе деятельности осваивает особое умение – самостоятельно приобретать новые знания в процессе решения жизненных пробл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Так как же понять, что перед нами? Как отличить проектную деятельность от всякой другой? Признаки проек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>Самостоятельность (самостоятельная деятельность детей в поиске информации, планирование деятельности, представление результа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>Свобода применения имеющихся знаний, практического опыта- с одной стороны, проект является неким итогом предшествующей образовательной работы (дети могут на практике применить полученные знания), с другой- в процессе проектной деятельности ребёнок самостоятельно познает нов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>Разнообразие видов самостоя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>Практическое значение проектного проду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ектирование- это всегда работа с идеями. Можно использовать тот или иной вид проекта для каждого этапа развития ребёнка.</w:t>
      </w:r>
    </w:p>
    <w:tbl>
      <w:tblPr>
        <w:tblW w:w="8082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9"/>
        <w:gridCol w:w="87"/>
        <w:gridCol w:w="893"/>
        <w:gridCol w:w="13"/>
        <w:gridCol w:w="850"/>
        <w:gridCol w:w="30"/>
        <w:gridCol w:w="1104"/>
        <w:gridCol w:w="45"/>
        <w:gridCol w:w="1021"/>
        <w:gridCol w:w="43"/>
        <w:gridCol w:w="25"/>
        <w:gridCol w:w="955"/>
        <w:gridCol w:w="37"/>
      </w:tblGrid>
      <w:tr>
        <w:trPr>
          <w:trHeight w:val="571" w:hRule="atLeast"/>
        </w:trPr>
        <w:tc>
          <w:tcPr>
            <w:tcW w:w="30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Тип проекта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1 мл.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8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2 мл.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14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Средняя группа</w:t>
            </w:r>
          </w:p>
        </w:tc>
        <w:tc>
          <w:tcPr>
            <w:tcW w:w="106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Старшая группа</w:t>
            </w:r>
          </w:p>
        </w:tc>
        <w:tc>
          <w:tcPr>
            <w:tcW w:w="9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Подг.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8045" w:type="dxa"/>
            <w:gridSpan w:val="1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  <w:t>Доминирующая в проекте деятельность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Исследовательская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Творческий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Ролевой 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Информационный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Практика- ориентированный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808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77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  <w:t>Предметно-содержательная область</w:t>
            </w:r>
          </w:p>
        </w:tc>
      </w:tr>
      <w:tr>
        <w:trPr>
          <w:trHeight w:val="269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онопроект 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1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Межпредметный проект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01" w:hRule="atLeast"/>
        </w:trPr>
        <w:tc>
          <w:tcPr>
            <w:tcW w:w="808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77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  <w:t>Характер координации</w:t>
            </w:r>
          </w:p>
        </w:tc>
      </w:tr>
      <w:tr>
        <w:trPr>
          <w:trHeight w:val="426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Скрытая координация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19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Открытая координация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808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77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  <w:t>Количество участников</w:t>
            </w:r>
          </w:p>
        </w:tc>
      </w:tr>
      <w:tr>
        <w:trPr>
          <w:trHeight w:val="381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ндивидуаль-ный 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03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арный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Групповой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ллективный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808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77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  <w:t>Продолжительность проекта</w:t>
            </w:r>
          </w:p>
        </w:tc>
      </w:tr>
      <w:tr>
        <w:trPr>
          <w:trHeight w:val="470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раткосрочный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10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реднесрочный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62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долгосрочный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11" w:hRule="atLeast"/>
        </w:trPr>
        <w:tc>
          <w:tcPr>
            <w:tcW w:w="808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77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kern w:val="2"/>
                <w:sz w:val="24"/>
                <w:szCs w:val="24"/>
                <w:lang w:eastAsia="ru-RU"/>
              </w:rPr>
              <w:t>Характер контактов</w:t>
            </w:r>
          </w:p>
        </w:tc>
      </w:tr>
      <w:tr>
        <w:trPr>
          <w:trHeight w:val="420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нутригрупповой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ежгрупповой 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2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5" w:before="77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Региональный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85" w:before="115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одробно все виды проек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тельский проек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ой целью является выдвижение и проверка гипотезы. По структуре он напоминает научное исследование. Он включает в себя обоснование актуальности выбранной темы, постановку задачи исследования, обязательное выдвижение гипотезы с последующей её проверкой, обсуждение и анализ полученных результа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орческий проек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Центром является творческий продукт. Такие проекты, как правило, не имеют  детально-проработанной структуры совместной деятельности участников, в начале он только намечается и далее развивается, подчиняясь жанру конечного результата. Таким результатом может быть совместная газета, книжка самоделка, видеофильм, спектакль, игра, праздник, творческая работа и т.п. содержание творческого проекта должно соответствовать нескольким критериям, о которых необходимо помнить педаго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Технологичность- возможность максимально простого изготовления изделия (использование доступных материалов, выбор наиболее рациональной технолог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Экономичность- изготовление изделия с наименьшими затра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Безопасность- предусматривается как на стадии выполнения проекта, так и на стадии эксплуатации готового изде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Эргономичность- оборудование рабочего места с наименьшими затра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Творческая направленность- предполагают творческую деятельность и учёт интересов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ильность – соответствие индивидуальным и возрастным особенностям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Эстетичность - соответствие проектируемого изделия требованиям дизайна, а также практичность, функциональность, красота изде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Значимость- ценность изделия для конкретной лич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2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левой проек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и в случае творческого проекта, структура здесь только намечается и остается открытой до завершения работы. Участники принимают на себя определенные роли, обусловленные характером и содержанием проекта. Это могут быль литературные персонажи или выдуманные герои, имитирующие социальные или деловые отношения, осложняемые придуманными участниками ситуациями. Результат проекта либо намечается в самом начале, либо вырисовывается лишь в самом конце. Степень творчества здесь очень высока, но доминирующим видом деятельности все-таки является ролево –игр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е проек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 тип проектов изначально направлена на сбор информации о том или ином объекте, явлении. Предполагается ознакомление участников с этой информацией, её анализ и обобщение фактов, предназначенных для широкой аудитории. Такие проекты, пожобно исследовательским, требуют хорошо продуманной структуры, возможной систематический коррекции по ходу работы. Информационные проекты часто интегрируются с исследовательскими проектами и становятся их органичной часть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с дошкольниками следует учитывать, что дошкольник не умеет читать, не владеет компьютером. Следовательно, не всю информацию он может донести. При необходимости ребёнку могут помочь родители, старшие братья и сестры. Однако, рассказывать придется самому ребёнку- с опорой на фотографии, буклет, газет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о-ориентированный проек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проекты отличаются четко обозначенный с самого начала результат деятельности его участников. Причём этот результат обязательно ориентированный на социальные интересы самих участников. Такой проект требует тщательно продуманной структуры, сценария всей деятельности его участников с определение функции каждого из них, формулировки четких выводов, то есть оформление результатов проектной деятельности и участия каждого в оформлении конечного продукта. Работа над такого рода проектами доступна при условиями совместной работы родителей и д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работы над проект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блематизация </w:t>
      </w:r>
      <w:r>
        <w:rPr>
          <w:sz w:val="24"/>
          <w:szCs w:val="24"/>
        </w:rPr>
        <w:t>– создание проблемной ситуации- первый этап работы над проектом. Необходимо, чтобы проблема была актуальной и интересной для всех участников проекта. Разрешение проблемы должно быть посильно детям, соответствовать материально-техническим возможностям дошкольного образовательного учреждения и уровню подготовки педагог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полагание –</w:t>
      </w:r>
      <w:r>
        <w:rPr>
          <w:sz w:val="24"/>
          <w:szCs w:val="24"/>
        </w:rPr>
        <w:t xml:space="preserve"> осознание сути проблемы позволяет сформулировать цели предстоящей работы, её направление. Метод- это средство обучения. Следовательно  у метода проектов должно оказаться минимум две цели: педагогическая – чему учить и конкретная –то, к чему будет стремиться сам ребёнок. Таким образом, цель должна быть актуальна прежде всего для ребёнка, должна быть посиль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–</w:t>
      </w:r>
      <w:r>
        <w:rPr>
          <w:sz w:val="24"/>
          <w:szCs w:val="24"/>
        </w:rPr>
        <w:t xml:space="preserve"> важнейший этап работы над проектом, в результате которого продумываются шаги к достижению результата. Особенности данного этапа заключается в том, что планировать должны сами дети, воспитатель лишь координирует эту деятельность. Сложность этого этапа – научить детей планировать предстоящую дея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я плана –</w:t>
      </w:r>
      <w:r>
        <w:rPr>
          <w:sz w:val="24"/>
          <w:szCs w:val="24"/>
        </w:rPr>
        <w:t xml:space="preserve"> в результате работы появляется некий продукт. Проектные продукты могут быть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/>
      </w:pPr>
      <w:r>
        <w:rPr>
          <w:sz w:val="24"/>
          <w:szCs w:val="24"/>
        </w:rPr>
        <w:t>- материальными- это поделки, плакаты, картины, скульптуры, макеты, компьютерные презент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действенными – это различные мероприятия (спектакли, игры, экскурсии, соревнования, литературные, музыкальные гостиные, концерты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письменными – это книжки-самоделки, брошюры, литературные произведения (сказки, стихи, рассказ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зентация – </w:t>
      </w:r>
      <w:r>
        <w:rPr>
          <w:sz w:val="24"/>
          <w:szCs w:val="24"/>
        </w:rPr>
        <w:t>дает возможность поделиться радостью, эмоциями с друзьями. Необходимо провести предварительную работу: проконсультировать участников проекта, помочь участникам определить и сформулировать, что нового они узнали, чему научились, чем бы хотели поделиться с друг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флексия –</w:t>
      </w:r>
      <w:r>
        <w:rPr>
          <w:sz w:val="24"/>
          <w:szCs w:val="24"/>
        </w:rPr>
        <w:t xml:space="preserve"> завершающий этап. Это этап осмысления, осознания способов продвижения к успеху, анализ допущенных ошибок, оценки своих достижений. Очень важно на данном этапе обсудить с детьми не только чему они научились но и как они достигли поставленных целей. Таким образом, дети смогут самостоятельно проанализировать свою деятельность. При  этом не следует забывать, что дошкольник нуждается в поощрениях. Он ожидает похвалы за выполненную рабо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няя оценка проекта –</w:t>
      </w:r>
      <w:r>
        <w:rPr>
          <w:sz w:val="24"/>
          <w:szCs w:val="24"/>
        </w:rPr>
        <w:t xml:space="preserve"> следует использовать следующие параметр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 значимость и актуальность выдвинутых проблем и предлагаемых решений, их адекватность изучаемой тематик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практическая направленность и значимость работ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ь и достаточная глубина проникновения в проблему, привлечение знаний из других област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содержания целям, задачам и теме прое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 логичность и последовательность излож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 четкость формулировок, обобщений, вывод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 аргументированность предлагаемых решений, подходов, вывод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наличие собственных взглядов на проблем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активность каждого участника проекта в соответствии с его индивидуальными возможност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 характер общения и взаимопомощи участников в ходе выполнения прое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- эстетичность оформления результатов выполненного проекта, качество эскиза, сх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4"/>
          <w:szCs w:val="24"/>
        </w:rPr>
        <w:t>Портфолио проекта</w:t>
      </w:r>
      <w:r>
        <w:rPr>
          <w:sz w:val="24"/>
          <w:szCs w:val="24"/>
        </w:rPr>
        <w:t xml:space="preserve"> – может включ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прое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ы выполнения проекта и отдельных его этапов (индивидуальные задания каждого участника проектной группы, задачи группы в цело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ые отчёты групп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Собранная информации по те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скизы, чертежи, наброс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презент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927" w:hanging="0"/>
        <w:jc w:val="both"/>
        <w:rPr/>
      </w:pPr>
      <w:r>
        <w:rPr>
          <w:b/>
          <w:sz w:val="24"/>
          <w:szCs w:val="24"/>
        </w:rPr>
        <w:t xml:space="preserve">Даннчый доклад был подготовлен по книге Кочкина Н.А. «Метод проектов в дошкольном образовании: </w:t>
      </w:r>
      <w:r>
        <w:rPr>
          <w:sz w:val="24"/>
          <w:szCs w:val="24"/>
        </w:rPr>
        <w:t>Методическое пособие. – М,: МОЗАИКА-СИНТЕЗ, 2012- 72 с.</w:t>
      </w:r>
    </w:p>
    <w:sectPr>
      <w:type w:val="nextPage"/>
      <w:pgSz w:w="11906" w:h="16838"/>
      <w:pgMar w:left="1134" w:right="851" w:gutter="0" w:header="0" w:top="1134" w:footer="0" w:bottom="1985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50:00Z</dcterms:created>
  <dc:creator>DC</dc:creator>
  <dc:description/>
  <cp:keywords/>
  <dc:language>en-US</dc:language>
  <cp:lastModifiedBy>DC</cp:lastModifiedBy>
  <cp:lastPrinted>2013-01-25T15:50:00Z</cp:lastPrinted>
  <dcterms:modified xsi:type="dcterms:W3CDTF">2013-02-26T12:50:00Z</dcterms:modified>
  <cp:revision>2</cp:revision>
  <dc:subject/>
  <dc:title/>
</cp:coreProperties>
</file>