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Тексты  по развитию слухового восприятия и обучению произношению для слабослышащих учащихся 8 класса по теме «Любимая професси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Иванова Ирина Владимировна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  <w:br/>
        <w:t xml:space="preserve">                                                                        учитель слуховой работ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ысшей категории                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Государственное бюджетное специальное (коррекционное)                                  </w:t>
        <w:br/>
        <w:t xml:space="preserve">                              общеобразовательное учреждение школа-интернат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ви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города Тихорецка Краснодарского кр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ксты рекомендованы учителям слуховой работы, преподающим в школах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вида. Они предназначены для развития слухового восприятия слабослышащих учащихся 8-х классов. Тексты соответствуют программным  требованиям, составлены по теме «Любимая профессия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уроках развития слухового восприятия и обучения произношению с данными текстами рекомендую заниматься по традиционной методике. Текст берётся на 2-3 занятия, в зависимости от конкретного учащегося (учитывается степень потери слуха ученика и уровень его речевого развития). Текст читается первый раз, дети воспринимают его на слух с использованием звукоусиливающей аппаратуры (ЗУА). Во время повторного чтения учащиеся могут делать схематические зарисовки услышанного. Далее учитель задаёт 2-3 вопроса, чтобы выяснить, что услышал и понял ребёнок, следующего типа: «О ком идёт речь в тексте?», «О чём говорится в тексте?», «Где происходило действие?», «Кто главный герой?». Затем текст читается ещё раз и начитается работа над текстом (восприятие вопросов и ответы на них, выборочное чтение, восприятие слов, словосочетаний, фраз, и. т. д.). Задания предлагаются на слух с использованием ЗУА. Если ученик после третьего предъявления материала не воспринимает его, можно предложить его слухо-зрительно. На заключительном занятии проводится повторение текста по предложениям вслед за учителем. Итогом работы считается самостоятельный пересказ учащимся текста с помощью плана или без него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ждый текст содержит профессиональную лексику и информацию о  том, какими качествами нужно обладать человеку, чтобы работать по данной специальности. В процессе работы над текстами учащиеся формируют правильную самооценку, задумываются о будущей профессии. В итоге работы рекомендую задать вопросы следующего плана: «Тебе нравится профессия ветеринара?», «А ты хотел бы работать ветеринаром?», «Ты любишь животных?», «Как ты думаешь, ты сможешь работать ветеринаром?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ксты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КУРСОВО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кскурсия – это тематическая прогулка или поездка группы людей. Чтобы она была интересной, её нужно хорошо подготовить и умело провести.    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лан экскурсии экскурсовод готовит заранее. Нужно не только выучить текст и проговорить его. У экскурсантов могут возникать дополнительные вопросы. Поэтому экскурсовод должен много знать, быть немного артистом, немного педагогом. Экскурсовод каждый раз работает с новой группой посетителей. Нужно быть эрудированным, общительным, доброжелательным.                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t xml:space="preserve">                     ВОДИТЕЛЬ   АВТОТРАНСПОРТ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дитель автотранспорта занимается перевозкой пассажиров или груза. Он должен иметь водительские права. Водитель управляет легковым автомобилем, автобусом или грузовым автомобилем. Чем больше стаж вождения транспорта, тем опытнее водитель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дитель должен уметь устранять мелкие неисправности в машине. Он контролирует соблюдение пассажирами правил проезда, посадки и высадки, правильность крепления груза в кузов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чества, необходимые водителю: внимательность, быстрая реакция, выдержка, умение осуществлять мелкий ремонт автомобил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АВЕЦ- КОНСУЛЬТАНТ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фессия продавца-консультанта появилась не так давно. В магазинах сейчас много разнообразных товаров. Среди большого разнообразия мебели, бытовой техники, домашней электроники  покупателю трудно выбрать именно то, что  нужно. Сделать правильный выбор поможет продавец-консультант.  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давец-консультант обязан хорошо знать свойства продаваемых товаров. Продавец общается со многими людьми. Ему нужно быть внимательным к покупателю, спокойным, вежливым, тактичным. Продавец-консультант несёт материальную ответственность за товар.   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ТЕРИНАР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олько человек, который любит животных, сможет работать ветеринаром. Ветеринару нужно иметь медицинское образование. Он должен уметь выявлять заболевших, ослабленных  животных, ставить им диагноз. 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етеринары работают на животноводческих фермах. Они делают прививки здоровым животным, лечат заболевших, следят за правильным питанием и развитием животных, за соблюдением чистоты на ферме. 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щё ветеринары работают в ветеринарных поликлиниках. На  приём к ним приводят кошек, собак, попугаев, морских свинок и многих других домашних питомцев. 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ЕЛЬ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фессия строителя включает в себя много специальностей: каменщик, бетонщик, штукатур, маляр, плиточник, обойщик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м, кто хочет стать строителем, нужно серьёзно об этом подумать. Внимание, терпение, настойчивость, выносливость – это качества, необходимые строителю. В строительстве сейчас используют разнообразные машины и механизмы. Нужно любить технику, разбираться в ней. Строительные профессии имеют свои трудности. Иногда приходится работать на морозе, под дождём, под палящим солнцем.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то строитель от своего труда получает огромное удовлетворение. Новые города, заводы, дороги – всё это сделано строителями. Вот почему они так гордятся своей професси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РМЕР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рмер выращивает сельскохозяйственные  культуры на земельном участке. Работа фермера зависит от погодных услов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помощью техники фермер подготавливает почву для посева, вносит удобрения, производит посев. Он должен знать свойства семян, особенности роста и созревания культур, должен уметь  бороться с болезнями и вредителями растений. Фермер убирает урожай, подготавливает его для хранения или продаёт.                                                 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работать фермером, требуются наблюдательность, терпеливость, физическая выносливость, любовь к земле, к живом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дности в работе: приходится работать на открытом воздухе с перепадами температур, влажности, при воздействии на организм шума, запылён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ЗАЙНЕР   ИНТЕРЬЕР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зайнер интерьера заботится об удобстве и красоте помещений.         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н оформляет и концертные залы, и кафе, и парикмахерские, и магазины, и жилые квартиры.        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изайнер рассматривает назначение помещения, учитывает финансовые возможности, пожелания людей. Сначала делаются общие рисунки, потом разрабатываются детали. В оформлении важно всё: высота стен, размеры помещения, на какую сторону света выходят окна.    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егодня дизайнер предлагает заказчику современные материалы, цветовую гамму, оформление окон, мебель. Для создания уюта используются интересные детали: картины, ковры, подсветка, и даже живые цветы.  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зайнер должен  иметь художественный вкус, фантазию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ИКМАХЕР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лово «парикмахер» обозначает  «изготовитель париков». В Древнем Египте люди пользовались париками для защиты головы от солнца. </w:t>
        <w:br/>
        <w:t xml:space="preserve">         Сейчас парикмахером мы называем мастера по причёске, завивке, стрижке, бритью, окраске волос. Подобрать хорошую стрижку непросто. Надо посмотреть, какие у человека волосы – мягкие или жёсткие, прямые или вьющиеся, какая форма головы, носа, ушей и только тогда предлагать стрижку. Парикмахер профессионально окрасит волосы, выполнит красивую причёску к празднику, посоветует, как правильно ухаживать за волос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рикмахеру важно быть наблюдательным, внимательным, уметь общаться с клиентами. Главное в профессии парикмахера – уметь сделать человека красивым и доставить ему радость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рская разработка материал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10:59:00Z</dcterms:created>
  <dc:creator>Ира</dc:creator>
  <dc:description/>
  <cp:keywords/>
  <dc:language>en-US</dc:language>
  <cp:lastModifiedBy>Ира</cp:lastModifiedBy>
  <dcterms:modified xsi:type="dcterms:W3CDTF">2013-02-25T18:43:00Z</dcterms:modified>
  <cp:revision>4</cp:revision>
  <dc:subject/>
  <dc:title/>
</cp:coreProperties>
</file>