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7"/>
        <w:gridCol w:w="5068"/>
        <w:gridCol w:w="1260"/>
        <w:gridCol w:w="720"/>
        <w:gridCol w:w="21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,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учеб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й минимум содержания образования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лава 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ет! Приятно вст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ться снова!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водный ознакомительный урок. Летние каникулы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6-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-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m, foreign, study, uniform, subject, timetab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из  Британии.</w:t>
            </w:r>
          </w:p>
          <w:p>
            <w:pPr>
              <w:pStyle w:val="Style13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. Развитие навыков диалогической устной речи.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6-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ie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sto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a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tera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 уроков. Школьные предм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8-9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6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2 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е сентября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кая устная речь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9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ce to meet you!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at’s great!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y good news?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 idea.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ckna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кая устная речь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9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ce to meet you!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at’s great!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y good news?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 idea.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ckna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отребление с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peak, tell, s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делаем в школе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3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стной монологическ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6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торение: будущее прост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8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торение: будущее прост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оворим о праздниках.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ьмо Барбар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brig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ьмо Барбар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b/>
                <w:lang w:val="en-US"/>
              </w:rPr>
              <w:t>may, can, coul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3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ля учеников, правила для учи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3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изученной лексики. Устная речь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8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изученной лексики. Устная речь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8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ишем письма Барбаре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кольные каникулы. Обучение чтению и переводу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и навыков задавать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vel, go abro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 xml:space="preserve"> spend, miss, go, ta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3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слов </w:t>
            </w:r>
            <w:r>
              <w:rPr>
                <w:rFonts w:cs="Times New Roman" w:ascii="Times New Roman" w:hAnsi="Times New Roman"/>
                <w:lang w:val="en-US"/>
              </w:rPr>
              <w:t>spen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is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g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a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3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дых летом. Устная речь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8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8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овторение изученного лексического и грамматического материала.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3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лексического и грамматического материала.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ивет! Приятно встретиться снова!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3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4-25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71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7"/>
        <w:gridCol w:w="5068"/>
        <w:gridCol w:w="1260"/>
        <w:gridCol w:w="720"/>
        <w:gridCol w:w="21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,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учеб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й минимум содержания образования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лава I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собирае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я путешествовать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ьмо из Великобритании.  Обучение чтению и переводу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Invitation, be going to, local, group, stay, be responsible for, educational, social, part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обсуждение приглашения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исьмо из Великобритании. Развитие умений и навыков отвечать на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5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Programme, arrange, partner, picnic, weekend.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w nice of you!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t a bad idea!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I think that’ll be OK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ocal, group, social, to stay, to arrang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5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глашение в Лондон. Диалогическая реч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азделительные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потребление разделительных вопро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я путешествия. Ролевая иг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8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я путешествия. Ролевая иг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8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 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собираюсь..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струкция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to be going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9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9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на недел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2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конструкции </w:t>
            </w:r>
            <w:r>
              <w:rPr>
                <w:rFonts w:cs="Times New Roman" w:ascii="Times New Roman" w:hAnsi="Times New Roman"/>
                <w:b/>
                <w:lang w:val="en-US"/>
              </w:rPr>
              <w:t>to be going to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2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обсуждаем наши планы на выходные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1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6-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выходной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1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6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Cinema, situation, theatre, kiss, play sport, shake hands.</w:t>
            </w:r>
          </w:p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rry, but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 и пере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0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абота с текстом «Выходной Мэри Поппи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0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ражения со словом </w:t>
            </w:r>
            <w:r>
              <w:rPr>
                <w:rFonts w:cs="Times New Roman" w:ascii="Times New Roman" w:hAnsi="Times New Roman"/>
                <w:b/>
                <w:lang w:val="en-US"/>
              </w:rPr>
              <w:t>ti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3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левая иг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3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учение аудирова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5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витие умений и навыков отвечать на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5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вежливости.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равила по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5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7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лексического и грамматического материала. Подготовка к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ы собираемся путешествовать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Ур 47-49 поднять выше,чт успеть написать к\р во 2 че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8-39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7"/>
        <w:gridCol w:w="5068"/>
        <w:gridCol w:w="1260"/>
        <w:gridCol w:w="720"/>
        <w:gridCol w:w="21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,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учеб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й минимум содержания образования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лава II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ем больше друг о друге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нтервь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4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Exchange, give an interview, main, typical, serious, characteristic, chan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ожно задать вам вопрос?</w:t>
            </w:r>
          </w:p>
          <w:p>
            <w:pPr>
              <w:pStyle w:val="Style13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навыков диалогической устной речи.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.41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Close, independent, understand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Yes, certainly.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ke friends with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2 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ая информация.</w:t>
            </w:r>
          </w:p>
          <w:p>
            <w:pPr>
              <w:pStyle w:val="Style13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слова </w:t>
            </w:r>
            <w:r>
              <w:rPr>
                <w:rFonts w:cs="Times New Roman" w:ascii="Times New Roman" w:hAnsi="Times New Roman"/>
                <w:b/>
                <w:lang w:val="en-US"/>
              </w:rPr>
              <w:t>change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ичная информация. Формулы вежливости: извин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3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6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Talkative, traditional, caring, internation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трицательные пристав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5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1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Librarian, lawer, dentist, engineer, programmer, worker, housewife, sportsman, businessman, driv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тихотворением «Наша семья - весь м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5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бб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8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ерём интерв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8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3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9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5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 и пере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9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5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 и пере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9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5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умений и навыков отвечать на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8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блан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8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оворим о праздниках.</w:t>
            </w:r>
          </w:p>
          <w:p>
            <w:pPr>
              <w:pStyle w:val="Style13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длительное время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1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0-3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длительное врем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1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0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енировоч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2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2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енировоч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2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2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ие настоящего вре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3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4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ие настоящего вре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3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4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енировоч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7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картин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7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лексического и грамматического материала. Подготовка к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ем больше друг о друге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8-59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7"/>
        <w:gridCol w:w="5068"/>
        <w:gridCol w:w="1260"/>
        <w:gridCol w:w="720"/>
        <w:gridCol w:w="21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,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учеб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й минимум содержания образования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лава IV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ём больше о Лондоне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ведение лексики по теме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6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pital, be like, be different from, museum, monument, art gallery, sta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ндон – столица ВК.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ктивизация лексики по теме «Лондон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6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Yes, sure, building, real, possible, well-known, square, let me see, I really don’t know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крепление лексическ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61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lang w:val="en-US"/>
              </w:rPr>
              <w:t>Radio, information, tourist, be founded in, tower, palace gui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Выраж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as soon as possibl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62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lood, bloody, voice, legend, go along, take place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 2 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оящее простое и длительное времена в  сравнении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Глаголы состояния в настоящем длительном времен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9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длительное и настоящее прост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9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 и пере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рытие достопримечательностей в Лондоне.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Лондон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опримечательности Лонд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Употребление слова </w:t>
            </w:r>
            <w:r>
              <w:rPr>
                <w:rFonts w:cs="Times New Roman" w:ascii="Times New Roman" w:hAnsi="Times New Roman"/>
                <w:b/>
                <w:lang w:val="en-US"/>
              </w:rPr>
              <w:t>take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7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слова </w:t>
            </w:r>
            <w:r>
              <w:rPr>
                <w:rFonts w:cs="Times New Roman" w:ascii="Times New Roman" w:hAnsi="Times New Roman"/>
                <w:b/>
                <w:lang w:val="en-US"/>
              </w:rPr>
              <w:t>take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7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ингемский дворе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гида и тури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8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слова </w:t>
            </w:r>
            <w:r>
              <w:rPr>
                <w:rFonts w:cs="Times New Roman" w:ascii="Times New Roman" w:hAnsi="Times New Roman"/>
                <w:b/>
                <w:lang w:val="en-US"/>
              </w:rPr>
              <w:t>first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8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знать дорог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69</w:t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.26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Диалогическая устная реч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69</w:t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.26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суждаем, что показать нашим гостям в нашем городе.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Причастия </w:t>
            </w:r>
            <w:r>
              <w:rPr>
                <w:rFonts w:cs="Times New Roman" w:ascii="Times New Roman" w:hAnsi="Times New Roman"/>
                <w:lang w:val="en-US"/>
              </w:rPr>
              <w:t>I, 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70</w:t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.29-3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ые глаг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70</w:t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.29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71</w:t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.32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71</w:t>
            </w:r>
          </w:p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.32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лексического и грамматического материала.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лексического и грамматического материала.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знаём больше о Лондоне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2-103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. Глава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. Глава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. Глава 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610" w:hanging="0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57:00Z</dcterms:created>
  <dc:creator>123</dc:creator>
  <dc:description/>
  <cp:keywords/>
  <dc:language>en-US</dc:language>
  <cp:lastModifiedBy>111</cp:lastModifiedBy>
  <cp:lastPrinted>2011-08-25T05:16:00Z</cp:lastPrinted>
  <dcterms:modified xsi:type="dcterms:W3CDTF">2013-02-25T13:41:00Z</dcterms:modified>
  <cp:revision>58</cp:revision>
  <dc:subject/>
  <dc:title>Рассмотрено                                Согласовано                                Утверждено</dc:title>
</cp:coreProperties>
</file>