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0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8"/>
        <w:gridCol w:w="56"/>
        <w:gridCol w:w="52"/>
        <w:gridCol w:w="940"/>
        <w:gridCol w:w="34"/>
        <w:gridCol w:w="108"/>
        <w:gridCol w:w="1417"/>
        <w:gridCol w:w="41"/>
        <w:gridCol w:w="108"/>
        <w:gridCol w:w="1355"/>
        <w:gridCol w:w="56"/>
        <w:gridCol w:w="52"/>
        <w:gridCol w:w="53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 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 – 159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Нумерация </w:t>
            </w:r>
            <w:r>
              <w:rPr>
                <w:b/>
                <w:color w:val="000000"/>
              </w:rPr>
              <w:t>– (19ч)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.Повторение – 2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с.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сложение и вычитание в пределах 20. с.5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Образование чисел от 21 до 100 – 9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Счёт десятками. с.6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, полоски из бумаги, линейка, таблица мер длины тетрадь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чтение и запись чисел от 21 до 100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с.7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стное значение цифр. с.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днозначные и двузначные числа. </w:t>
            </w:r>
            <w:r>
              <w:rPr>
                <w:b/>
              </w:rPr>
              <w:t>Проверочная работа</w:t>
            </w:r>
            <w:r>
              <w:rPr/>
              <w:t>, с.4-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 – миллиметр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</w:t>
            </w:r>
            <w:r>
              <w:rPr>
                <w:color w:val="000000"/>
              </w:rPr>
              <w:t>Закрепление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 - метр. Таблица мер длины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по теме «Нумерация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. Сотня – наименьшее трёхзначное число – 8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ьшее трёхзначное число – сотня. с.12. </w:t>
            </w:r>
            <w:r>
              <w:rPr>
                <w:b/>
                <w:color w:val="000000"/>
              </w:rPr>
              <w:t>Проверочная работа</w:t>
            </w:r>
            <w:r>
              <w:rPr>
                <w:color w:val="000000"/>
              </w:rPr>
              <w:t xml:space="preserve"> с.6-7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диск, карточки, ноутбук, проектор, игры, логические задачи д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 с.14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ложение и вычитание вида 30+5, 35-5, 35-30. с.1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го счёта, монеты разного достоинства, тетрадь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0+5, 35-5, 35-30.с.15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Единицы стоимости: рубль, копейка. Соотношения между ними. с.1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 - задания творческого и поискового характера; задачи - расчёты. с. 18-19, 24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.с.20-2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«Проверим себя и оценим свои достижения» (тестовая форма). с.22-23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ложение и вычитание – 93ч. (ч.)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 Числовые выражения, содержащие сложение и вычитание – 26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.1.1 Решение простых задач – 10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ение и составление задач, обратных данной. </w:t>
            </w:r>
            <w:r>
              <w:rPr>
                <w:b/>
              </w:rPr>
              <w:t>Проверочная работа</w:t>
            </w:r>
            <w:r>
              <w:rPr/>
              <w:t>. с.8-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схематические чертежи к задачам, модель часов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 Решение задач на нахождение неизвестного слагаемого. с.27.</w:t>
            </w:r>
            <w:r>
              <w:rPr>
                <w:b/>
              </w:rPr>
              <w:t>Проверочная работа</w:t>
            </w:r>
            <w:r>
              <w:rPr/>
              <w:t xml:space="preserve"> с.10-1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 с.2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неизвестного уменьшаемого.с.2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 с.29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задач изученных видов. с.30. </w:t>
            </w:r>
            <w:r>
              <w:rPr>
                <w:b/>
                <w:color w:val="000000"/>
              </w:rPr>
              <w:t>Проверочная работа.</w:t>
            </w:r>
            <w:r>
              <w:rPr>
                <w:color w:val="000000"/>
              </w:rPr>
              <w:t xml:space="preserve"> с12-13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 – час, минута. Соотношение между ними. с.3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ломаной. с.32-33. </w:t>
            </w:r>
            <w:r>
              <w:rPr>
                <w:b/>
              </w:rPr>
              <w:t>Проверочная работа</w:t>
            </w:r>
            <w:r>
              <w:rPr/>
              <w:t>. с.14-1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 материала с.34-35-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 - задания творческого и поискового характера. с.36-37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2. Числовые выражения – 9ч.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. с.3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схематические чертежи к задачам, геометрические фигуры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 в выражениях со скобками.с.3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е выражение. с.40. </w:t>
            </w:r>
            <w:r>
              <w:rPr>
                <w:b/>
              </w:rPr>
              <w:t>Проверочная работа.</w:t>
            </w:r>
            <w:r>
              <w:rPr/>
              <w:t xml:space="preserve"> с.20-2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. с.4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 с. 42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нахождение периметра многоугольника. с.42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и сочетательное свойства сложения. с.44-45</w:t>
            </w:r>
            <w:r>
              <w:rPr>
                <w:b/>
              </w:rPr>
              <w:t xml:space="preserve">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сложения для рационализации вычислений. с.46.</w:t>
            </w:r>
            <w:r>
              <w:rPr>
                <w:b/>
              </w:rPr>
              <w:t xml:space="preserve"> Проверочная работа.</w:t>
            </w:r>
            <w:r>
              <w:rPr/>
              <w:t xml:space="preserve"> с.22-23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изученного материала. с.47.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3. Повторение пройденного материала – 7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 «Числовые выражения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схематические чертежи к задачам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«Странички для любознательных» с.50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«Странички для любознательных» - составление высказываний с логическими связками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>с.50-5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Странички для любознательных» - работа на вычислительной машине. </w:t>
            </w:r>
            <w:r>
              <w:rPr>
                <w:b/>
              </w:rPr>
              <w:t>Проект</w:t>
            </w:r>
            <w:r>
              <w:rPr/>
              <w:t>: «Математика вокруг нас. Узоры на посуде». с.4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. с.52-5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  <w:r>
              <w:rPr>
                <w:b/>
              </w:rPr>
              <w:t xml:space="preserve"> Проверочная работа.</w:t>
            </w:r>
            <w:r>
              <w:rPr/>
              <w:t xml:space="preserve"> с.24-2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Решение задач и примеров изученных видов. с.52-5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Устные приёмы сложения и вычитания чисел в пределах 100 - 26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 Устные приёмы сложения и вычитания без перехода через десяток – 8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устных приёмов вычислений. с.57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«Проверочные работы», 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вида 36 +2; 36 +20. с.58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вычитания вида 36 - 2; 36 - 20. с.5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приём сложения вида 26+4. с.60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приём вычитания вида 30-7. с. 6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приёмов сложения и вычитания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приём вычитания вида 60-24. с. 62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приёмов. </w:t>
            </w:r>
            <w:r>
              <w:rPr>
                <w:b/>
              </w:rPr>
              <w:t>Проверочная работа.</w:t>
            </w:r>
            <w:r>
              <w:rPr/>
              <w:t xml:space="preserve"> с.28-2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. Решение простых и составных задач – 4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суммы. с. 63.</w:t>
            </w:r>
            <w:r>
              <w:rPr>
                <w:b/>
              </w:rPr>
              <w:t xml:space="preserve"> Проверочная работа.</w:t>
            </w:r>
            <w:r>
              <w:rPr/>
              <w:t xml:space="preserve"> с.30-3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схематические чертежи к задач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слагаемого. с.64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решения задачи с помощью выражения. с. 65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и составных задач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Устные приёмы сложения и вычитания с переходом через десяток – 9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вида 26+7. с. 6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«Проверочные работы», 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вычитания вида 35-7. с. 67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приёмов вычислений. с.68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ых приёмов сложения и вычитания. с. 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ая работа №3 по теме «</w:t>
            </w:r>
            <w:r>
              <w:rPr>
                <w:color w:val="000000"/>
              </w:rPr>
              <w:t>Устные приёмы сложения и вычитания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  <w:r>
              <w:rPr>
                <w:color w:val="000000"/>
              </w:rPr>
              <w:t xml:space="preserve"> Повторение пройденного «Что узнали. Чему научились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«Что узнали. Чему научились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 пройденного «Что узнали. Чему научились». </w:t>
            </w:r>
            <w:r>
              <w:rPr>
                <w:b/>
              </w:rPr>
              <w:t>Проверочная работа.</w:t>
            </w:r>
            <w:r>
              <w:rPr/>
              <w:t xml:space="preserve"> с.32-33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 - задания творческого и поискового характера. с. 70-7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4. Буквенные выражения. Уравнения – 5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я с переменной вида </w:t>
            </w:r>
            <w:r>
              <w:rPr>
                <w:lang w:val="en-US"/>
              </w:rPr>
              <w:t>a</w:t>
            </w:r>
            <w:r>
              <w:rPr/>
              <w:t xml:space="preserve">+12, </w:t>
            </w:r>
            <w:r>
              <w:rPr>
                <w:lang w:val="en-US"/>
              </w:rPr>
              <w:t>b</w:t>
            </w:r>
            <w:r>
              <w:rPr/>
              <w:t>-15, 48-</w:t>
            </w:r>
            <w:r>
              <w:rPr>
                <w:lang w:val="en-US"/>
              </w:rPr>
              <w:t>c</w:t>
            </w:r>
            <w:r>
              <w:rPr/>
              <w:t>. 76-78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с. 78-7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с.80-8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методом подбора. с82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уравнений.с.83.</w:t>
            </w:r>
            <w:r>
              <w:rPr>
                <w:b/>
                <w:color w:val="000000"/>
              </w:rPr>
              <w:t xml:space="preserve"> Проверочная работа </w:t>
            </w:r>
            <w:r>
              <w:rPr>
                <w:color w:val="000000"/>
              </w:rPr>
              <w:t>с.34-3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роверка сложения  и вычитания – 9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вычитанием. с.84-8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«Проверочные работы», тетрадь на печатной основе, диск, карточки, ноутбук, проектор, игры,  упражнения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 сложением и вычитанием. с86-87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способов проверки. с.88-89. </w:t>
            </w:r>
            <w:r>
              <w:rPr>
                <w:b/>
              </w:rPr>
              <w:t>Проверочная работа</w:t>
            </w:r>
            <w:r>
              <w:rPr/>
              <w:t xml:space="preserve"> с.36-37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«</w:t>
            </w:r>
            <w:r>
              <w:rPr/>
              <w:t>Проверим себя и оценим свои достижения» (тестовая форма). с.94-95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4 </w:t>
            </w:r>
            <w:r>
              <w:rPr/>
              <w:t>по теме «Устные приёмы сложения и вычитания с переходом через десяток»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пройденного «Что узнали. Чему научились».</w:t>
            </w:r>
            <w:r>
              <w:rPr>
                <w:b/>
              </w:rPr>
              <w:t xml:space="preserve"> Проверочная работа.</w:t>
            </w:r>
            <w:r>
              <w:rPr/>
              <w:t xml:space="preserve"> с. 38-3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.</w:t>
            </w:r>
            <w:r>
              <w:rPr>
                <w:b/>
              </w:rPr>
              <w:t xml:space="preserve"> Проверочная работа.</w:t>
            </w:r>
            <w:r>
              <w:rPr/>
              <w:t xml:space="preserve"> с. 40-4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исьменные приёмы сложения и вычитания без перехода через десяток - 6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. с.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</w:t>
            </w:r>
          </w:p>
        </w:tc>
        <w:tc>
          <w:tcPr>
            <w:tcW w:w="5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«Проверочные работы», 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изображение угл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. с5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сложения и вычитания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репление приёмов сложения и вычитания. с.7.</w:t>
            </w:r>
            <w:r>
              <w:rPr>
                <w:b/>
                <w:color w:val="000000"/>
              </w:rPr>
              <w:t xml:space="preserve"> Проверочная работа.</w:t>
            </w:r>
            <w:r>
              <w:rPr>
                <w:color w:val="000000"/>
              </w:rPr>
              <w:t xml:space="preserve"> с.42-43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 (прямой, тупой. острый). с.8-9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 материала с.10-11.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Письменные приёмы сложения и вычитания с переходом через десяток – 26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.1. Письменные приёмы сложения с переходом через десяток – 9ч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вида 37+48. с.12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на печатной основе, диск, карточки, ноутбук, проектор, игры, логические задачи для устного счёта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вида 37+53. с.1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текстовых (составных) задач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ставных задач на нахождение суммы и слагаемого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ставных задач разными способами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ие чертежи к задачам, геометрические фигу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  <w:r>
              <w:rPr>
                <w:color w:val="000000"/>
              </w:rPr>
              <w:t>.с14.</w:t>
            </w:r>
            <w:r>
              <w:rPr>
                <w:b/>
                <w:color w:val="000000"/>
              </w:rPr>
              <w:t xml:space="preserve"> Проверочная работа.</w:t>
            </w:r>
            <w:r>
              <w:rPr>
                <w:color w:val="000000"/>
              </w:rPr>
              <w:t xml:space="preserve"> с.44-4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ик. Закрепление. с.1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вида 87+13. с 16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ого. Решение задач. с.17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2</w:t>
            </w:r>
            <w:r>
              <w:rPr/>
              <w:t xml:space="preserve">. </w:t>
            </w:r>
            <w:r>
              <w:rPr>
                <w:b/>
              </w:rPr>
              <w:t>Письменные приёмы вычитания с переходом через десяток – 10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вида 32+8, 40-8. с18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, игры, логические задачи и упражнения для устного счё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вида 50-24. с1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изученных приёмов вычитания.с.18-1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ранички для любознательных»- логические задачи и задачи повышенного уровня сложности. с.20-21, 28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  <w:r>
              <w:rPr/>
              <w:t xml:space="preserve"> по теме «Письменные приёмы сложения с переходом через десяток»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 Повторение пройденного «Что узнали. Чему научились». с.22-27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. Решение задач. с.22-27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вида 52-24. с.2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вида 52-24. Закрепление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Закрепление приёмов сложения и вычитания. с.3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3. Прямоугольник. Квадрат – 7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йство противоположных сторон прямоугольника.с 32-33. </w:t>
            </w:r>
            <w:r>
              <w:rPr>
                <w:b/>
                <w:color w:val="000000"/>
              </w:rPr>
              <w:t>Проверочная работа</w:t>
            </w:r>
            <w:r>
              <w:rPr>
                <w:color w:val="000000"/>
              </w:rPr>
              <w:t>. с. 48-4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фигуры, тетрадь на печатной основе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.с.34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«Проверочные работы», электронное приложение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. Закрепление. с.3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ект</w:t>
            </w:r>
            <w:r>
              <w:rPr>
                <w:color w:val="000000"/>
              </w:rPr>
              <w:t>: «Оригами». Изготовление изделий из заготовок, имеющих форму квадрата. с.36-37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«Что узнали. Чему научились».с.40-4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торение пройденного. </w:t>
            </w:r>
            <w:r>
              <w:rPr>
                <w:b/>
                <w:color w:val="000000"/>
              </w:rPr>
              <w:t>Проверочная работа</w:t>
            </w:r>
            <w:r>
              <w:rPr>
                <w:color w:val="000000"/>
              </w:rPr>
              <w:t xml:space="preserve"> с. 50-5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заимная проверка знаний:</w:t>
            </w:r>
            <w:r>
              <w:rPr>
                <w:color w:val="000000"/>
              </w:rPr>
              <w:t xml:space="preserve"> «Помогаем друг другу сделать шаг к успеху». Работа в паре по тесту. с.46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7. Умножение и деление– 24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7.1. Умножение – 10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Знак действия умножения.с.48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на печатной основе, тетрадь «Проверочные работы», электронное приложение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, геометрические фигу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кретный смысл действия умножения. с.49. </w:t>
            </w:r>
            <w:r>
              <w:rPr>
                <w:b/>
                <w:color w:val="000000"/>
              </w:rPr>
              <w:t>Проверочная работа.</w:t>
            </w:r>
            <w:r>
              <w:rPr>
                <w:color w:val="000000"/>
              </w:rPr>
              <w:t xml:space="preserve"> с.52-5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. с.5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. с.5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овые задачи, раскрывающие смысл действия умножения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 с.52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метр прямоугольника. Закрепление. с.52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1 и 0. с.5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умножения.с.54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вания компонентов и результата умножения. Решение задач. с.56.</w:t>
            </w:r>
            <w:r>
              <w:rPr>
                <w:b/>
                <w:color w:val="000000"/>
              </w:rPr>
              <w:t>Проверочная работа</w:t>
            </w:r>
            <w:r>
              <w:rPr>
                <w:color w:val="000000"/>
              </w:rPr>
              <w:t>. с.54-5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2. Переместительное свойство умножения – 4ч.</w:t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реместительным свойством умножения. с.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, игры, логические задачи и упражнения для устного счёта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местительное свойство умножения. с.57.</w:t>
            </w:r>
            <w:r>
              <w:rPr>
                <w:b/>
                <w:color w:val="000000"/>
              </w:rPr>
              <w:t xml:space="preserve"> Проверочная работа.</w:t>
            </w:r>
            <w:r>
              <w:rPr>
                <w:color w:val="000000"/>
              </w:rPr>
              <w:t xml:space="preserve"> с 56-57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ая работа№6 по теме «</w:t>
            </w:r>
            <w:r>
              <w:rPr>
                <w:color w:val="000000"/>
              </w:rPr>
              <w:t>Умножение»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 Повторение пройденного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3. Конкретный смысл действия деления – 5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Знак действия деления. Конкретный смысл действия деления.с.58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на печатной основе, диск, карточки, ноутбук, проектор, игры, логические задачи для устного счёта, </w:t>
            </w:r>
          </w:p>
          <w:p>
            <w:pPr>
              <w:pStyle w:val="Normal"/>
              <w:rPr/>
            </w:pPr>
            <w:r>
              <w:rPr/>
              <w:t>схематические чертежи к задачам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по содержанию. с.5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на равные части. с.6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аскрывающие смысл действия деления. с.6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 с.62</w:t>
            </w:r>
            <w:r>
              <w:rPr>
                <w:color w:val="FF0000"/>
              </w:rPr>
              <w:t xml:space="preserve">.. </w:t>
            </w:r>
            <w:r>
              <w:rPr>
                <w:b/>
              </w:rPr>
              <w:t>Проверочная работа</w:t>
            </w:r>
            <w:r>
              <w:rPr/>
              <w:t>. с. 58-5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4. Повторение пройденного. Контроль знаний – 5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 с.6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 - задания творческого и поискового характера. с.64-6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на печатной основе, диск, карточки, ноутбук, проектор, игры, логические задачи для </w:t>
            </w:r>
          </w:p>
          <w:p>
            <w:pPr>
              <w:pStyle w:val="Normal"/>
              <w:rPr/>
            </w:pPr>
            <w:r>
              <w:rPr/>
              <w:t>устного счё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Умножение и деление. с.66-7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«Что узнали. Чему научились». с.66-7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ная проверка знаний:</w:t>
            </w:r>
            <w:r>
              <w:rPr/>
              <w:t xml:space="preserve"> «Помогаем друг другу сделать шаг к успеху». Работа в паре по тесту. с.7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Умножение и деление - 7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и с.7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электронное приложение, карточки, ноутбук, проектор, игры, логические задачи  и упражнения для устного счё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. с.73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деления на число 10. с.74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: цена, количество, стоимость. с.7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третьего слагаемого. с. 76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ого вида.с77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 «Проверим себя и оценим свои достижения» (тестовая форма). с. 78-7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Табличное умножение и деление – 16ч.</w:t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1.Табличное умножение и деление числа 2 и на 2 – 8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на 2. с.8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, игры, логические задачи и упражнения для устного счёта, «Проверочные работы», таблица умнож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числа 2 и на 2. Закрепление. с.8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 с.82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 с.8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 Закрепление. с.84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ого вида. с.8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чки для любознательных» - задания творческого и поискового характера. с.86-87,95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«Что узнали. Чему научились». </w:t>
            </w:r>
            <w:r>
              <w:rPr>
                <w:b/>
              </w:rPr>
              <w:t>Проверочная работа</w:t>
            </w:r>
            <w:r>
              <w:rPr/>
              <w:t xml:space="preserve"> с.60-6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2. Табличное умножение и деление числа 3 и на 3 – 8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 с.9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на печатной основе, диск, карточки, ноутбук, проектор, игры, логические задачи и упражнения для устного счёта, таблица умнож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на 3. Закрепление. с.9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 с.92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деления на 3. с.9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3. Решение задач. с.94. Проверочная работа с.62-6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Чему научились».с. 96-99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 №7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«Проверим себя и оценим свои достижения» (тестовая форма).</w:t>
            </w:r>
            <w:r>
              <w:rPr/>
              <w:t xml:space="preserve"> с.100-101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 «Что узнали. Чему научились во 2 классе» - 11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Нумерация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. Соотношения между ними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на печатной основе, диск, карточки, ноутбук, проектор, игры, логические задачи и упражнения для устного счёта, таблица умножения, «Проверочные работы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10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сложения и вычитания чисел в пределах 100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третьего слагаемого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и составных задач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сложения и вычитания. Решение задач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 .</w:t>
            </w:r>
            <w:r>
              <w:rPr/>
              <w:t>с. 62-63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и уменьшение числа в несколько раз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еление по содержанию и на равные части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  <w:t>контрольных работ-7</w:t>
            </w:r>
          </w:p>
          <w:p>
            <w:pPr>
              <w:pStyle w:val="Normal"/>
              <w:rPr/>
            </w:pPr>
            <w:r>
              <w:rPr/>
              <w:t>проверочных-32</w:t>
            </w:r>
          </w:p>
          <w:p>
            <w:pPr>
              <w:pStyle w:val="Normal"/>
              <w:rPr/>
            </w:pPr>
            <w:r>
              <w:rPr/>
              <w:t>проектов-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7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color w:val="000000"/>
      <w:szCs w:val="1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3:00Z</dcterms:created>
  <dc:creator>SamLab.ws</dc:creator>
  <dc:description/>
  <cp:keywords/>
  <dc:language>en-US</dc:language>
  <cp:lastModifiedBy>Александр</cp:lastModifiedBy>
  <cp:lastPrinted>2012-10-04T23:28:00Z</cp:lastPrinted>
  <dcterms:modified xsi:type="dcterms:W3CDTF">2012-11-01T16:10:00Z</dcterms:modified>
  <cp:revision>67</cp:revision>
  <dc:subject/>
  <dc:title>Подготовка к изучению чисел</dc:title>
</cp:coreProperties>
</file>