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знаниям, умениям и навыка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еся будут знать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слова: корень, приставку, суффикс, окончание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члены предложения (подлежащее, сказуемое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 речи: имя существительное, имя прилагательное, глагол, предло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еся будут уметь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синтаксический разбор предложений; определять их вид по цели высказывания и интонации, правильно обозначать на письме знаки препинания; выделять главные и второстепенные члены предложения, устанавливать связь между ними по вопросам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ать на письме интонацию перечисления в предложении с однородными членами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ать текст от набора предложений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тему и основную мысль текста; озаглавливать текст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связи между предложениями в тексте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ить текст на части, устанавливать связи между ними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 изложения   в 60-70 слов по коллективно и самостоятельно составленному плану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виды текстов: повествование, описание, рассуждение;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исать (после предварительной подготовки) сочинение повествовательного характера по сюжетной картинке, личным впечатлениям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сочинение-описание (после предварительной подготовки);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исать под диктовку тексты в 55-65 слов, включающие слова с изученными орфограммами;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авильно переносить слова с удвоенными согласными в корне, на стыке приставки и корня, с мягким знаком;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Грамотно, каллиграфически правильно списывать предложения, тексты, слова, проверять написанное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части речи, их грамматические признаки (род, число, падеж имён существительных; род и число имён прилагательных; время и число глаголов)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ать слова с непроверяемыми буквами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в тексте синонимы и антонимы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в слове его лексическое значение и звукобуквенную форму; проводить звукобуквенный анализ слов;</w:t>
      </w:r>
    </w:p>
    <w:p>
      <w:pPr>
        <w:pStyle w:val="Style15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ставить ударение в словах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8:37:00Z</dcterms:created>
  <dc:creator>Admin</dc:creator>
  <dc:description/>
  <cp:keywords/>
  <dc:language>en-US</dc:language>
  <cp:lastModifiedBy>Admin</cp:lastModifiedBy>
  <dcterms:modified xsi:type="dcterms:W3CDTF">2013-02-25T09:39:00Z</dcterms:modified>
  <cp:revision>1</cp:revision>
  <dc:subject/>
  <dc:title/>
</cp:coreProperties>
</file>