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удные и дискуссионные вопросы изучения истории России </w:t>
      </w:r>
      <w:r>
        <w:rPr>
          <w:b/>
          <w:sz w:val="28"/>
          <w:szCs w:val="28"/>
          <w:lang w:val="en-US"/>
        </w:rPr>
        <w:t>XX</w:t>
      </w:r>
      <w:r>
        <w:rPr>
          <w:b/>
          <w:sz w:val="28"/>
          <w:szCs w:val="28"/>
        </w:rPr>
        <w:t xml:space="preserve"> век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(11 класс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офильное изучение истории должно отличаться более высоким уровнем обобщения материала, углублением сложившихся ранее представлений на основе знакомства с различными точками зрения и подходами, для формирования целостной и всесторонней картины исторического развития России в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е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ограмма курса дополнительного образования «Дискуссионные вопросы в изучении истории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» разработана в соответствии с задачами модернизации содержания образования и основными положениями концепции профильного обуч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на рассматривает ключевые проблемы  по трём важнейшим периодам – Российской империи, Советского государства, Российской Федерации – это проблемы модернизации, войны и мира, революции и реформ, взаимоотношение власти, общества и личности, основных тенденций постсоветского развития и т.д.)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собенность данного курса заключается в том, что он предполагает анализ проблемных, дискуссионных вопросов при изучении истории, альтернативные подходы к оценке проблем прошлого, прогнозирование событий и явлений, неоднозначные оценки событий. Знакомство с проблематикой данного курса поможет каждому ученику занять активную гражданскую позицию в нашем сложном и быстро меняющемся мире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Цель курса:</w:t>
      </w:r>
      <w:r>
        <w:rPr>
          <w:sz w:val="28"/>
          <w:szCs w:val="28"/>
        </w:rPr>
        <w:t xml:space="preserve"> содействие становлению человека как свободной, саморазвивающейся, социально активной, творческой личности; как гражданина и патрио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дачи курс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Обеспечить учащихся возможно более достоверными сведениями об основных событиях, тенденциях и проблемах общественно-политического, социально-экономического развития России в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Способствовать осознанию учащимися многогранности, сложности и противоречивости событий и явлений новейшей  отечественной истории, а также причин неоднозначности их восприятия обществом и исторической наукой  в прошлом и настояще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Воспитывать патриотизм, гражданскую ответственность, гуманизм, уважительное отношение к историческому прошлому своего и других нар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сновные умения и навыки, приобретаемые и развиваемые в ходе работы над курсом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ходить, систематизировать и анализировать историческую информацию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ссматривать события и явления с точки зрения их исторической природы и принадлежности к конкретной исторической эпохе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ыявлять историческую и методологическую обусловленность различных версий и оценок событий прошлого и настоящего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пределять и аргументировано представлять собственное отношение к дискуссионным проблемам истори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анный курс рассчитан на 32 ча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Тема 1. Проблемы модернизации в развитии России начала </w:t>
      </w:r>
      <w:r>
        <w:rPr>
          <w:b/>
          <w:sz w:val="28"/>
          <w:szCs w:val="28"/>
          <w:lang w:val="en-US"/>
        </w:rPr>
        <w:t>XX</w:t>
      </w:r>
      <w:r>
        <w:rPr>
          <w:b/>
          <w:sz w:val="28"/>
          <w:szCs w:val="28"/>
        </w:rPr>
        <w:t xml:space="preserve"> века (2 часа)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оссия – «развивающееся общество» на рубеже веков.  «Зависимое развитие». Концепция Эванса применительно к России. Анализ возможностей быстрого экономического развития страны. Три группы стран и их роль в мировом экономическом процессе. «Догоняющий»  путь  развития. «Германский путь» Н.Х. Бунге, И.Л. Вышнеградского, С.Ю. Витте. Попытки внедрения «британской модели» С.Ю. Витте и причины неудачи.</w:t>
      </w:r>
    </w:p>
    <w:p>
      <w:pPr>
        <w:pStyle w:val="Normal"/>
        <w:rPr/>
      </w:pPr>
      <w:r>
        <w:rPr>
          <w:sz w:val="28"/>
          <w:szCs w:val="28"/>
        </w:rPr>
        <w:t xml:space="preserve">Альтернатива однолинейному объяснению проблемы модернизации России начала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торой вариант модернизации, предложенный «народниками», его анали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оцесс модернизации в советский период и его последствия.  «В ожидании шестой революции». Отличия процесса модернизации в советской России от её протекания в странах Западной Европ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 Был ли неизбежен Октябрь 1917 года? ( 6 час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17 год: возможность исторического выбора. Оценки событий 1917 года западными историками. Идеологическая доктрина событий Октября 1917 года в СССР. Взгляды на Октябрь современных российских истор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явление и анализ альтернатив: Керенский, Корнилов, Лен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чины краха послефевральской демократии и победы большев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ценка событий 25 октября 1917 год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3. Гражданская война: новые подходы ( 4 час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ажданская война – трагедия русского народа…</w:t>
      </w:r>
    </w:p>
    <w:p>
      <w:pPr>
        <w:pStyle w:val="Normal"/>
        <w:rPr/>
      </w:pPr>
      <w:r>
        <w:rPr>
          <w:sz w:val="28"/>
          <w:szCs w:val="28"/>
        </w:rPr>
        <w:t>Проблема периодизации Гражданской войны. Три похода Антанты: миф или реальность? Кто виновник начала  Гражданской войны? «Красный» и «белый» террор. Причины победы «красных» и поражения «белых». Две армии одного нар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льтернативы «Ледяному» походу Добровольческой  арм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льтернативные сценарии: «Белый крест», «Московский поход Каледина», «Царский поход Корнилова», «Волжский поход Деникин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4. Индустриализация и командно-административная система (4 часа)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еобходимость, цели, средства и источники накопления. Начальный этап социалистической индустриализации. Индустриальное развитие СССР в годы первой и второй пятилеток. Главные итоги социалистической индустриализации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льтернативные варианты проведения индустриализации советским экономистом Фельдманом Г.А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нализ планов и реальных сроков их выполн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блемы стахановского движения и рабочего самоуправ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Незначительные жертвы» индустриализ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5. Коллективизация – трагедия крестьянина-труженика? (4 час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чало коллективизации. Этапы проведения коллективизации. Категории кулачества. Антикулацкие меры.  «Успехи» коллективизации. Сопротивление крестьян. Итоги коллективизации и её последствия. Голод 1923 – 1933 гг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льтернативный план преобразования сельского хозяйства А.В. Чаянова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рактовка решения аграрной проблемы учёного-агрария Н.Д. Кондратье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6. Триумфальное поражение?  (О советско-финской войне 1939 – 1940 гг.) (2 час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чины, повод, начало и ход советско-финской войны. Соотношение сил. Линия Маннергейма – серьёзное препятствие для продвижения советских войск. Упорное сопротивление финнов. Планы Сталина. Роль Александры Колонтай в заключении мира. Итоги и значение войны. Цена победы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ерсия Виктора Суворова: «Почему скрывают победу Красной Армии в «зимней войне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проиграл «зимнюю войну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7. Споры вокруг версии о превентивном ударе СССР во время официальной войны (3 час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фициальная историография о внезапности нападения германии на Советский Союз. Анализ знаменитого сообщения ТАСС от 14 июня 1941 года. Причины поражений в начальный период войны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искуссия о намерениях Сталина нанести превентивный удар по Герма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ценарий превентивного удара, разработанный Буничем: «Операция «Гроза»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ерсия В. Суворова: «Германский фашизм – это Ледокол Революции». Моделирование превентивного удара по версии В. Суворова. Анализ вероятности подобных сценарие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8. Страх или Свобода?  (О причинах победы под Сталинградом) (2 часа)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бытия под Ростом и Таганрогом летом 1942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каз № 227 «Ни шагу назад!» сыграл важнейшую роль в ходе Сталинградской битвы и помог остановить врага. Разные оценки приказа № 227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сихологическая готовность советских людей к борьбе с враг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на победы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оевая мощь советского военного искусства. Не страх, а свобода – главная причина успеха. Великое мужество, героизм, самоотверженность нашего народа, его патриотизм – залог Побе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Тема 9. От «горячей» войны к «холодной». Мир, расколотый надвое. (3 часа)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нализ ситуации в мире после войны. Кто развязал «холодную войну»? Сравнительный анализ версий и предположений советских и западных историков и политологов о виновниках «холодной» войны. Взгляд современных отечественных историков на проблемы «холодной войны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токи «холодной войны». Противники (создание военных блоков). Театры военных действий. Гонка вооружений, борьба за влияние в странах третьего мира. Маккартизм – миф или реальность?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орячие точки «холодной войны». Разрядка и окончание «холодной войны». Важнейшие соглашения в области контроля над вооруже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годня мир, а что дальше? Размышления: возможно ли было предотвращение трагических последствий холодной войн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0. Если бы ГКЧП пришёл к власти в августе 1991 года  (2 часа)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Хроника августовских событий. Версия М.С. Горбачёва о причинах и начале путча. Что произошло в августе 1991 года на самом деле: взгляд через годы…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Проигрывание» неосуществлённых сценариев августа 1991 года. «Жёсткий» сценарий (точка зрения ортодоксальных марксистов).  «Мягкий» сценарий. Теория экономиста В. Леонтье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аспад СССР. Суровые 90-е. Альтернативы развития страны в конц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– начале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Календарно-тематическое планир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660"/>
        <w:gridCol w:w="190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темы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блемы модернизации в развитии России начала </w:t>
            </w:r>
            <w:r>
              <w:rPr>
                <w:sz w:val="28"/>
                <w:szCs w:val="28"/>
                <w:lang w:val="en-US"/>
              </w:rPr>
              <w:t>XX</w:t>
            </w:r>
            <w:r>
              <w:rPr>
                <w:sz w:val="28"/>
                <w:szCs w:val="28"/>
              </w:rPr>
              <w:t xml:space="preserve"> век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7 год: возможность исторического выбора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и событий 1917 года западными историками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деологическая доктрина событий Октября 1917 г. в СССР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гляды на Октябрь современных российских историков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ие и анализ альтернатив: Керенский, Корнилов, Ленин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чины краха послефевральской демократии и победы большевиков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а периодизации Гражданской войны. Три похода Антанты: миф или реальность?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чины победы «красных» и поражения «белых». Две армии одного народа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1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тернативные сценарии «Ледяному» походу Добровольческой арм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елый крест», «Московский поход Каледина», «Царицынский поход Корнилова», «Волжский поход Деникина»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бходимость, цели, средства и источники индустриализации. Развитие СССР в годы первых пятилеток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тернативные варианты проведения индустриализации (план Фельдмана)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ры. Анализ планов и реальных сроков их выполнения. Проблема стахановского движения и рабочего самоуправления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езначительные жертвы индустриализации»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-1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тивизация. Этапы коллективизации. Её успехи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тернативный план преобразования сельского хозяйства А.В. Чаянова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ктовка решения аграрной проблемы учёного-агрария Н.Д. Кондратьева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ско-финская война. Её итоги и значение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сия Виктора Суворова: «Почему скрывают победу Красной Армии в «зимней войне»? Кто проиграл эту войну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сообщения ТАСС от 14 июня 1941 года. Было ли нападение внезапным?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ценарий превентивного удара, разработанный Буничем: «Операция «Гроза»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сия В. Суворова: «Германский фашизм – это Ледокол революции»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-2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х или Свобода?  (О причинах победы под Сталинградом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гляд современных отечественных историков на проблемы «холодной войны»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ки «холодной войны». Противники (создание военных блоков). Театры военных действий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ячие точки «холодной войны». Разрядка и окончание «холодной войны»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оника августовских событий. Версия М.С. Горбачёва о причинах и начале путча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991 год: взгляд через годы. Неосуществлённые сценарии 1991 года «Жёсткий» сценарий. «Мягкий» сценарий. Теория экономиста В. Леонтьева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 и источни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Безыменский А.Л., Фалин В.М., Кто развязал «холодную войну»? Страницы истории советского общества. Люди. Проблемы, факты. – М., 198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Бетлов А.Ю. Россия в начале века. – М., 199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Бердяев Н.А., Самопознание. – М., 199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Волобуев П.В., Булдаков В.П. Октябрьская революция: новые подходы к изучению//Вопросы истории. – 1996. - №5-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5. Гайда  Ф.А., Февраль 1917 года: революция, власть, буржуазия//вопросы истории. – 1996. № 5-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Геддис Дж. Л., Ржевский О.А. Два взгляда на одну проблему Страницы истории советского общества. Люди, проблемы, факты. – М., 198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7.  Гранер Б.Не все кошки серы. Страницы советской истории. Люди, проблемы, факты. – М., 198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. Грант Н., Конфликты 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. Иллюстрированная история. – М., 199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Горбачёв М.С., Августовский путч (причины и следствия). – М., 199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Головатенко А., История России: спорные проблемы. – М., 199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Деникин А.И., Очерки русской смуты. Борьба генерала Корнилова. Август 1917 г. – апрель 1918 г. – М.. 199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Историки спорят. Тридцать бесед. – М.,198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 Козлов В.А., История Отечества: люди, идеи, решения, очерки истории Советского государства. – М., 199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 Коротаев В.И., Революция 1917 г.: авантюра или закономерность?//Россия 1917 г.: взгляд сквозь годы. – Архангельск, 1998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 Кондратьев Н.Д., Основные проблемы экономической статистики и динамики. – М., 199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16. Пятецкий Л.М., История России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 – М.: Московский лицей, 199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. Суворов В., Ледокол. День.//Новое время. – 199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. Суворов В., Последняя республика. Почему Советский Союз проиграл Вторую мировую войну? – М., 199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. Сталинградская эпопея. – М.: Звонница –МГ, 200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.Лошников В.Т., Сазонов В.В, Нужно ли было идти от Февраля к Октябрю?//Диалог. – 1991. – № 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. Лельчук Л.В., Индустриализация СССР: История, опыт, проблемы. – М., 198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2. Хавин А.Ф., Краткий очерк истории индустриализации СССР, М., 1962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. Чаянов А.В., Крестьянское хозяйство. – М., 1989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8:58:00Z</dcterms:created>
  <dc:creator>Папа</dc:creator>
  <dc:description/>
  <cp:keywords/>
  <dc:language>en-US</dc:language>
  <cp:lastModifiedBy>Михаил</cp:lastModifiedBy>
  <cp:lastPrinted>2010-11-26T23:44:00Z</cp:lastPrinted>
  <dcterms:modified xsi:type="dcterms:W3CDTF">2013-02-20T19:32:00Z</dcterms:modified>
  <cp:revision>17</cp:revision>
  <dc:subject/>
  <dc:title>Трудные и дискуссионные вопросы изучения истории России XX века</dc:title>
</cp:coreProperties>
</file>