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1134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 учеб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о типовой програм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контрольные работы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общения. Повторяем – узнаём новое (16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и. Ди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устной и письмен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– главный помощник в общении (40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– главный помощник в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. Уд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лова (18 часов)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значимых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разуются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79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(30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, что зн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на конце существительных после шипя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ён существительных по падежам (скло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обрать имя существ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имение (3 часа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(26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родам глаголов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глагола как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(15 часов).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7 часов)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</w:tr>
      <w:tr>
        <w:trPr>
          <w:trHeight w:val="47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170 час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7:00Z</dcterms:created>
  <dc:creator>Admin</dc:creator>
  <dc:description/>
  <cp:keywords/>
  <dc:language>en-US</dc:language>
  <cp:lastModifiedBy>Admin</cp:lastModifiedBy>
  <dcterms:modified xsi:type="dcterms:W3CDTF">2013-02-25T10:17:00Z</dcterms:modified>
  <cp:revision>1</cp:revision>
  <dc:subject/>
  <dc:title/>
</cp:coreProperties>
</file>